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Rural Fires Regulation 2002</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Rural Fires Regulation 2002</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2.</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Rural Fires Regulation 1997</w:t>
      </w:r>
      <w:r>
        <w:rPr>
          <w:sz w:val="20"/>
          <w:szCs w:val="20"/>
        </w:rPr>
        <w:t xml:space="preserve"> which is repealed on 1 September 2002 under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ropriate appeal authorit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responsible authority concerned is a local authority--the Commissio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responsible authority concerned is the Commissioner--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ppropriate authority"</w:t>
      </w:r>
      <w:r>
        <w:rPr/>
        <w:t xml:space="preserve"> --see section 85 of the Act.</w:t>
      </w:r>
      <w:r>
        <w:rPr>
          <w:b/>
          <w:bCs/>
        </w:rPr>
        <w:t>"appropriate disciplinary authorit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disciplinary action against an officer of a rural fire brigade or group of rural fire brigades for a rural fire district--the fire control officer for the distri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disciplinary action against a member (other than an officer) of a rural fire brigade or group of rural fire brigades--the officer in charge of the rural fire brigade or group of rural fire brigad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constitution of a rural fire brigade provides for disciplinary action to be taken against an officer or member by a panel of persons constituted in accordance with the constitution--a panel so constit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brigade register"</w:t>
      </w:r>
      <w:r>
        <w:rPr/>
        <w:t xml:space="preserve"> means the register for a rural fire brigade required to be kept under section 20 of the Act.</w:t>
      </w:r>
      <w:r>
        <w:rPr>
          <w:b/>
          <w:bCs/>
        </w:rPr>
        <w:t>"combustible matter"</w:t>
      </w:r>
      <w:r>
        <w:rPr/>
        <w:t xml:space="preserve"> --see the Dictionary at the end of the Act.</w:t>
      </w:r>
      <w:r>
        <w:rPr>
          <w:b/>
          <w:bCs/>
        </w:rPr>
        <w:t>"forestry land"</w:t>
      </w:r>
      <w:r>
        <w:rPr/>
        <w:t xml:space="preserve"> means land dedicated or reserved, or acquired for the purpose of dedication or reservation, under the </w:t>
      </w:r>
      <w:r>
        <w:rPr>
          <w:i/>
          <w:iCs/>
        </w:rPr>
        <w:t>Forestry Act 1916</w:t>
      </w:r>
      <w:r>
        <w:rPr/>
        <w:t>, or in respect of which the Forestry Commission has obtained the benefit of a forestry right as referred to in section 11 (1) (m) (iia) of that Act.</w:t>
      </w:r>
      <w:r>
        <w:rPr>
          <w:b/>
          <w:bCs/>
        </w:rPr>
        <w:t>"light"</w:t>
      </w:r>
      <w:r>
        <w:rPr/>
        <w:t xml:space="preserve"> a fire--see section 85 of the Act.</w:t>
      </w:r>
      <w:r>
        <w:rPr>
          <w:b/>
          <w:bCs/>
        </w:rPr>
        <w:t>"motorised machine"</w:t>
      </w:r>
      <w:r>
        <w:rPr/>
        <w:t xml:space="preserve"> includes any vehicle or machine (including a steam-powered machine) that is operated by means of an internal combustion engine or other fuel burning engine.</w:t>
      </w:r>
      <w:r>
        <w:rPr>
          <w:b/>
          <w:bCs/>
        </w:rPr>
        <w:t>"NPWS land"</w:t>
      </w:r>
      <w:r>
        <w:rPr/>
        <w:t xml:space="preserve"> means land dedicated or reserved, or acquired for the purpose of dedication or reservation, under the </w:t>
      </w:r>
      <w:r>
        <w:rPr>
          <w:i/>
          <w:iCs/>
        </w:rPr>
        <w:t>National Parks and Wildlife Act 1974</w:t>
      </w:r>
      <w:r>
        <w:rPr/>
        <w:t>.</w:t>
      </w:r>
      <w:r>
        <w:rPr>
          <w:b/>
          <w:bCs/>
        </w:rPr>
        <w:t>"responsible authority"</w:t>
      </w:r>
      <w:r>
        <w:rPr/>
        <w:t xml:space="preserve">, in relation to a rural fire brigade for a rural fire district,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brigade is formed by a local authority under section 15 (1) of the Act--the local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brigade is jointly formed by two or more local authorities under section 15 (2) of the Act--the local authority nominated by an agreement in writing by the local authorities forming the brigade as the responsibl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brigade is formed by the Commissioner--the Commissio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ervice Standards"</w:t>
      </w:r>
      <w:r>
        <w:rPr/>
        <w:t xml:space="preserve"> --see the Dictionary at the end of the Act.</w:t>
      </w:r>
      <w:r>
        <w:rPr>
          <w:b/>
          <w:bCs/>
        </w:rPr>
        <w:t>"steam-powered machine"</w:t>
      </w:r>
      <w:r>
        <w:rPr/>
        <w:t xml:space="preserve"> means any machine that is operated by means of an engine that burns wood, coal or coke.</w:t>
      </w:r>
      <w:r>
        <w:rPr>
          <w:b/>
          <w:bCs/>
        </w:rPr>
        <w:t>"the Act"</w:t>
      </w:r>
      <w:r>
        <w:rPr/>
        <w:t xml:space="preserve"> means the </w:t>
      </w:r>
      <w:r>
        <w:rPr>
          <w:i/>
          <w:iCs/>
        </w:rPr>
        <w:t>Rural Fire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Regulation, a reference to </w:t>
      </w:r>
      <w:r>
        <w:rPr>
          <w:i/>
          <w:iCs/>
        </w:rPr>
        <w:t>Planning for Bush Fire Protection</w:t>
      </w:r>
      <w:r>
        <w:rPr/>
        <w:t xml:space="preserve"> is a reference to the document so entitled, </w:t>
      </w:r>
      <w:r>
        <w:rPr>
          <w:i/>
          <w:iCs/>
        </w:rPr>
        <w:t>ISBN 0 9751033 2 6</w:t>
      </w:r>
      <w:r>
        <w:rPr/>
        <w:t>, prepared by the NSW Rural Fire Service in co-operation with the Department of Planning, dated Dec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Rural fire brigades and groups of rural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Constitution for rural fire brig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nstitution for a rural fire brigade is to be in a form approved by the responsible authority and is to make provision for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uncil or other governing body (however described) of the brigade and its office bea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me of the brig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lassification of members of the brigade other than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rrangements for meetings of the brig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voting rights of members of the brig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onduct of fundraising appeals by the brigade and the application of any money or benefit received in the course of such an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embers of a rural fire brigade are to review the constitution for the brigade annually to determine whether it should be amended. In determining whether the constitution should be amended, the members are to take into consideration any relevant Service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Membership of rural fire brig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eligible to be listed on the brigade register i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omplies with the procedures (if any) for attaining membership set out in the constitution for the rural fire brig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atisfies the requirements (if any) for attaining membership of a rural fire brigade determined by the responsibl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0 of the Act, the persons listed on the register for a rural fire brigade required to be kept under that section are the members of the brig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Probationary member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Unless the responsible authority otherwise determines, membership of a rural fire brigade is initially to be for a probationary period of 6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sponsible authority may remove a person's name from the brigade register if, at the end of the period,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not achieved a satisfactory level of competency required by the Service Standar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es not satisfy any requirements for the confirmation of membership set out in the constitution of the brig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Removal from member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sponsible authority must remove the name of a person from the brigade register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di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pplies in writing to have his or her name removed from the brigad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sponsible authority may remove the name of a person from the brigade register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found guilty of a breach of discipline under clause 1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comes a mentally incapacitat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convicted in New South Wales of an offence that is punishable by imprisonment for 12 months or more or is convicted elsewhere than in New South Wales of an offence that, if committed in New South Wales, would be an offence so punish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the opinion of the responsible authority, is no longer a fit and proper person to be a member of the rural fire brig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ithout limiting the generality of subclause (2) (d), the responsible authority may form an opinion that a person is no longer a fit and proper person to be a member of the rural fire brigad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is listed on the brigade register but has ceased to be an active member for a period of 12 months or mo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has not paid his or her annual subscription in accordance with the brigade's constit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sponsible authority is to give notice to a person before removing the person's name from the brigade register under subclause (2) (b), (c) or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moval takes effect, subject to clause 9 (3), 21 days after the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Appeals relating to member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responsible authority refuses to list a person's name on the brigade register or decides to remove the person's name from the register under clause 8 (2) (b), (c) or (d) the person may, within 21 days of being notified of the decision, appeal in writing to the appropriate appe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fter hearing the appeal, the appropriate appeal authority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firm the decision to refuse to list the person's name on the brigade register or remove it from the reg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rder the responsible authority to list the person's name on the brigad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moval of a person's name that is the subject of an appeal does not take effect until the appeal is either withdrawn or finally determined by the appropriate appe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isciplinary a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fficer or member of a rural fire brigade or group of rural fire brigades is guilty of a breach of discipline if the officer or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travenes the Act or a provision of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negligent, careless, inefficient or incompetent in the discharge of his or her dut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ails to follow Service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ropriate disciplinary authority may take disciplinary action against an officer or member of a rural fire brigade or group of rural fire brigade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lleged breach of discipline is dealt with in accordance with the procedure set out in the Service Standards and notice has been given in accordance with clause 11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fficer or member concerned is found to have committed the br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ppropriate disciplinary authority may take the following disciplinary a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primand the officer or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spend the officer or member from service with the rural fire brigade or group of rural fire brigades for a specified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commend to the responsible authority that the responsibl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demote the officer or me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isqualify the officer or member from holding rank in the brigade or grou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remove the officer's or member's name from the brigad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Appeals concerning disciplinary a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Before taking disciplinary action under clause 10, the appropriate disciplinary authority must investigate the alleged breach of discipline and give the officer or member at least 14 days notice in writing of the findings of the investigation and of the disciplinary action that the appropriate disciplinary authority proposes to take in respect of the officer or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fficer or member may, within 14 days of receiving the notice, appeal to the responsible authority against the findings of the appropriate disciplinary authority, or against any disciplinary action that the appropriate disciplinary authority proposes to t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an appeal, the responsibl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confirm the decision of the appropriate disciplinary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recommend that no action, or that other disciplinary action, be taken against the officer or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Incident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n a rural fire brigade attends a fire or other incident or emergency, the officer in charge of that brigade must ensure that the fire control officer is furnished with a report on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por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furnished to the fire control officer within the time required by the Service Standar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clude any matters required to be covered in such a report by the Service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Period for compliance with notice to form rural fire brig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5 (4) of the Act, the prescribed period is 3 months after the request to form a rural fire brigade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Bush Fire Management 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Constitution of Bush Fire Management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Bush Fire Management Committee is not to be incorporated and is not to become a committee of a council under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Eligibility for membership of Bush Fire Management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 the Bush Fire Co-ordinating Committee determines otherwise, the following persons are to be invited to become members of a Bush Fire Management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person nominated by each local authority whose area comprises land in the Bush Fire Management Committee's area, being (in the case of a local authority that is a council) the Mayor or a councillor of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person nominated by each of the following organisations as being in charge of its affairs in the Bush Fire Management Committee's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Roads and Traffic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Department of Land and Water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New South Wales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NSW Police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 each distribution network service provider listed in Schedule 3 to the </w:t>
      </w:r>
      <w:r>
        <w:rPr>
          <w:i/>
          <w:iCs/>
        </w:rPr>
        <w:t>Electricity Supply Act 1995</w:t>
      </w:r>
      <w:r>
        <w:rPr/>
        <w:t xml:space="preserve"> having a distribution district comprising land in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each rural lands protection board established for any rural lands protection district comprising land in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the State Rai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i) Rail Access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person or persons nominated by the National Parks and Wildlife Service as being in charge of its affairs in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person or persons nominated by the Forestry Commission of New South Wales as being in charge of its affairs in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 person nominated by each local authority for the Bush Fire Management Committee's area as having responsibilities for the performance of the local authority's functions respecting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a person nominated by the Nature Conservation Council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not more than 2 persons chosen by rural fire brigades operating in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a rural land holder nominated by the NSW Farmers Association or, if the Association does not nominate a rural land holder, by the local authority for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a person nominated by each Local Aboriginal Land Council for any Local Aboriginal Land Council area comprising land located in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any other person or persons approved by the Bush Fire Co-ordinating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Functions of Bush Fire Management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ush Fire Management Committee must, at the request of the Bush Fire Co-ordinating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ssist the Bush Fire Co-ordinating Committee in the performance of its functions under section 48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sist the Bush Fire Co-ordinating Committee in the performance of its functions under sections 60 (2) and 63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ush Fire Management Committee may draw to the atten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ush Fire Co-ordinating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mmissio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ublic authority exercising its functions in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y matter it considers relevant to the protection of land, life, property or the environment in that area from the impact of bush f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Bush Fire Management Committee has no power to conduct or take part in fire fighting or fire prevention operations authorised by the Act, this Regulation or any other Act or statutory instr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Procedure for meetings of Bush Fire Management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Bush Fire Management Committee is to meet in such manner and at such times as the Bush Fire Co-ordinating Committee may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ocedure for the calling of the meetings and the conduct of business of a Bush Fire Management Committee is, subject to any rules made by the Bush Fire Co-ordinating Committee, to be as determined by the Bush Fire Management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t its first meeting, a Bush Fire Management Committee is to elect one of its members (not being its Executive Officer and not being a member referred to in clause 15 (b), (c), (d) or (e)) to be Chairperson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airperson (or in the absence of the Chairperson, another member elected to chair the meeting by the members present) is to preside at a meeting of the Bush Fire Management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On the expiration of the term of office of the Chairperson or if the Chairperson ceases to be a member of the Bush Fire Management Committee or resigns office as Chairperson, the Bush Fire Management Committee is to elect one of its other members (not being its Executive Officer and not being a member referred to in clause 15 (b), (c), (d) or (e)) to be Chairperson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hairperson elected under this clause holds office as Chairperson, subject to any rules made by the Bush Fire Co-ordinating Committee, for a period of 12 months but is eligible (if otherwise qualified) for re-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Executiv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Bush Fire Management Committee is to have an Executiv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ecutive Officer of a Bush Fire Management Committee is a member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xecutive Officer of a Bush Fire Management Committee constituted under section 50 (1) of the Act is to be the fire control officer for the Bush Fire Management Committee'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xecutive Officer of a Bush Fire Management Committee constituted under section 50 (1A) of the Act is to be a member of NSW Fire Brigades nominated as Executive Officer by the Commissioner of NSW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Executive Officer of a Bush Fire Management Committee constituted under section 50 (2) of the Act is to be a member of the Service nominated as Executive Officer by the Commissio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Executive Officer of a Bush Fire Management Committee constituted under section 50 (3)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groups of rural fire districts, is to be a fire control officer nominated as Executive Officer by the Commissio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groups of fire districts, is to be a member of NSW Fire Brigades nominated as Executive Officer by the Commissioner of NSW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Commissioner may revoke a nomination made for the purposes of subclause (5) or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Fire pre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Burning to demolish buil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light a fire on land for or in connection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demolition of a build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destruction of old building materi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y lik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in accordance with the conditions set out in a permit obtained from the appropriate authority for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Burning to destroy sawmill waste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a fire to destroy sawmill waste material unless the fire is l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 incinerator designed to prevent the escape of sparks and burning mater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ground enclosed by a fence of galvanised iron or other fire resistant material not less than 1.8 metres high so that the top of the waste to be burned is not less than 600 millimetres below the level of the top of the 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a pit dug for the purpose so that the top of the waste to be burned is not less than 600 millimetres below the top of the edge of the p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accordance with the conditions set out in a permit issued by the appropriat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lights a fire in accordance with the conditions set out in subclause (1) (b) or (c) must ensure that the ground within 9 metres of any part of the fence or edge of the pit is cleared of combustible matter and that at least 2 knapsack spray pumps each of 16 litre minimum capacity and a supply of not less than 450 litres of water are readily available for use on the fir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Use of spark arre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connection with any agricultural, pastoral, railway or other land use) drive or use any steam-powered machin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moke box is fitted with a spark arrester constructed of a mesh not exceeding 3.2 milli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re box is fitted with a tray constructed in such a manner as to prevent the escape from the fire box of any sparks or burning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spark arrester and tray are maintained in a good and serviceable condition and comply with </w:t>
      </w:r>
      <w:r>
        <w:rPr>
          <w:i/>
          <w:iCs/>
        </w:rPr>
        <w:t>AS 1019--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AS 1019--2000"</w:t>
      </w:r>
      <w:r>
        <w:rPr/>
        <w:t xml:space="preserve"> means the Australian Standard entitled </w:t>
      </w:r>
      <w:r>
        <w:rPr>
          <w:i/>
          <w:iCs/>
        </w:rPr>
        <w:t>AS 1019--2000, Internal combustion engines--Spark emission control devices</w:t>
      </w:r>
      <w:r>
        <w:rPr/>
        <w:t>, published by Standards Australia on 1 August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Other safety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connection with any agricultural, pastoral or other land use) drive or use in any grass, crop or stubble land any motorised machin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chine is constructed so that any heated areas will not come into contact with combustible mat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chine is maintained in a good and serviceable condition so as to prevent the outbreak of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in connection with any agricultural, pastoral or other land 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rive or use in any grass, crop or stubble land a motorised machine on which it is practicable to carry prescribed fire safety equip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y out welding operations or use explosives or an angle grinder or any other implement that is likely to generate s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nless the person carries on the machine, or has in the vicinity, prescribed fire safety equipment and that equipment is maintained in a serviceable condition.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prescribed fire safety equipment"</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knapsack spray pump of 16 litre minimum capacity filled with wa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fire extinguisher (liquid type) of 9 litre minimum capac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ry powder type extinguisher of 0.9 kg minimum capa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oadside fire prot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rescribed authority may, for the purposes of bush fire hazard reduction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ight a fire on a road, or on the verge of a roa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the fire is burning, prohibit, direct or regulate the movement of persons, vehicles or animals along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authorises a prescribed authority to light a fire on land comprising a road or the verge of a road only if to do so is consistent with any bush fire management plan applying to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prescribed authority"</w:t>
      </w:r>
      <w:r>
        <w:rPr/>
        <w:t xml:space="preserve"> means a public authority that has the care, control or management of a road, or of roadside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Bush fire danger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during bush fire danger peri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Lighting fires for cooking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light a fire in the open to cook, heat or prepare meals or to boil water or for any like purpose unless the fire is lit at a site surrounded by ground that is clear of all combustible matter for a distance of at least 2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Burning garbage and ref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a fire to destroy garbage or refuse at a garbage depot unless the site of the fire is surrounded by ground that is clear of all combustible matter for a distance of at least 30 metres.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light a fire to destroy household garbage or refuse otherwise than at a garbage depot unless the fire is l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 incinerator designed to prevent the escape of sparks and burning mater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the conditions set out in a permit issued by the appropriat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in any case, unless the site of the fire is surrounded by ground that is clear of all combustible matter for a distance of at least 5 metres.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subclause (1) or (2) affects the operation of any law that prohibits or regulates the lighting of f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Lighting fires to produce charcoal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a fire for or in connection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harcoal produ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stillation of eucalyptus or other o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at a site that is surrounded by ground that is clear of all combustible matter for a distance of at least 30 metres.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light a fire to burn waste products resulting from the activities referred to in subclause (1)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conditions set out in a permit obtained from the appropriate authority for the area are complied wi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re is lit at least 30 metres from the site of any other fire lit in connection with the distillation of eucalyptus or other o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a reference to </w:t>
      </w:r>
      <w:r>
        <w:rPr>
          <w:b/>
          <w:bCs/>
        </w:rPr>
        <w:t>"combustible matter"</w:t>
      </w:r>
      <w:r>
        <w:rPr/>
        <w:t xml:space="preserve"> does not include a reference to any timber to be reduced to charcoal, any charcoal so produced, any material used for the distillation of eucalyptus or other oils or any building or 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Offence to light, use or carry tobacco produ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ithout lawful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ight any tobacco product, match or other mater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se or carry any lighted tobacco product, match or other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within 15 metres of any stack of grain, hay, corn or straw or any standing crop, dry grass or stubble field.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out lawful authority, leave or deposit a lighted tobacco product, match or any incandescent material on any land, or on any bridge, wharf, pontoon or similar structure.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Public notice of draft bush fire risk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iod of public exhibition of a draft bush fire risk management plan must not be less than 42 days, during which submissions may be made to the Bush Fire Management Committee or Commissioner, 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ush Fire Management Committee or Commissioner must, in accordance with the public notice of a draft bush fire risk management plan, exhibit the draft plan together with any other matter that the Committee or Commissioner considers appropriate or necessary to better enable the draft plan and its implications to be underst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Destruction of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without lawful authority, destroys, defaces or removes any notice displayed under the Act or this Regulation or under the authority of the Minister, the Commissioner, the Bush Fire Co-ordinating Committee or any public authority in pursuance of the Act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Bush fire hazard reduction work required by local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69 (2) of the Act, a local authority that by a bush fire hazard reduction notice requires the occupier or owner of any land to burn fire breaks or combustible matter or other material on land that is within 8 kilometres (or such other distance as may be specified in a bush fire management plan applying to the land) of NPWS land or forestry land, must, within 24 hours after the notice has been given, send a copy of the bush fire hazard reduction notice to an officer of the National Parks and Wildlife Service or Forestry Commission responsible for the NPWS land or forestr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Bush fire hazard reduction work in default of compliance with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employees or agents of a local authority or any officers or members of a fire brigade or rural fire brigade are authorised under section 70 of the Act to enter any land and light any fire on land that is within 8 kilometres (or such other distance as may be specified in a bush fire management plan applying to the land) of NPWS land or forestry land, a notification in writing stating the time at which or the period within which such fire is to be lit must, at least 24 hours before the land is to be entered, be sent by the local authority, officer or member to an officer of the National Parks and Wildlife Service or Forestry Commission responsible for the NPWS land or forestr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Notice of intention to burn off or burn firebrea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86 of the Act, the prescribed notice is a written or oral notice that includes particulars of the location, purpose, period and time of the fire proposed to be l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tice must be given to each of the persons referred to in subclause (3) at least 24 hours before the fire is l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86 of the Act, the prescribed person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ccupiers (or, if there are no occupiers, the owners) of all land contiguous to, or that is separated merely by a lane, road or waterway (whether fenced or unfenced) from, the land on which the fire is to be l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land on which the fire is to be lit is in a rural fire district, the fire control officer for the distri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land on which the fire is to be lit is in a fire district, the officer in charge of the fire station that is nearest to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Notice of issue of fire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94 of the Act, an appropriate authority who issues a fire permit to light a fire on land within 8 kilometres (or such other distance as may be specified in a bush fire management plan applying to the land) of NPWS land or forestry land must, within 24 hours of issuing the fire permit, give notice to an officer of the National Parks and Wildlife Service or Forestry Commission responsible for the NPWS land or forestr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Notice to public authority not to light fires during a bush fire danger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95 (2) (a) of the Act, a notice in writing to a public authority that contains or has attached to it a copy of the relevant determination must be given at least 24 hours before the period specified in the notice beg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is to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serving a copy of the notice on an officer or employee of the public authority whom the public authority has notified to the local authority as being authorised to receive the not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sending a copy of the notice to the head office of the public authority by post, lettergram, telex, email, facsimile transmission or document exchange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Notices of fire prohibition in specified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weather forecast district referred to in Schedule 1 (comprising the administrative areas and divisions listed in relation to each such district) is a zone for the purposes of any notification or direction under section 9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any such notification or direction, the boundaries of any such area or division are those current when the notification is published or the direction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Persons to whom notice of bush fire hazard reduction work must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0F (6) (c) of the Act, the following are prescribed persons to whom notice of bush fire hazard reduction work must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f the bush fire hazard reduction work is to be carried out on land in a fire district, the officer in charge of the fire station that is nearest to the land on which the work is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00G (1) (c) of the Act, the following are prescribed persons to whom notice of bush fire hazard reduction work must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f the bush fire hazard reduction work is to be carried out on land in a fire district, the officer in charge of the fire station that is nearest to the land on which the work is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Giving of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0 of the Act, a notice or direction required by or under the Act to be served on a person may be served as follows (except as otherwise expressly provided by the Act o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delivering the notice to the person person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delivering the notice at or on the premises at which the person to be served lives or carries on business, and leaving it with any person apparently above the age of 14 years resident or employed at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y posting the notice by prepaid letter addressed to the last known place of residence or business or post office box of the person to be 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y facsimile transmission to a number specified by the person (on correspondence or otherwise) as a number to which facsimile transmissions to that person may be 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y email to an email address specified by the person (on correspondence or otherwise) as an address to which emails to that person may be 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y fixing the notice on any conspicuous part of the land, building or premises owned or occupied by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n the case of an offence involving a vehicle, by attaching the notice to the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f the person to be served maintains a box at a document exchange established in New South Wales, by depositing the notice in that box or leaving it at another such exchange for transmission to the first mentioned exchange for deposit in that 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notice is deposited in a box, or left at a document exchange, service of the notice is, until the contrary is proved, taken to be effected 2 days after the day on which the notice is so deposited or le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addition to the means of service prescribed by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ny case where the person to be served is, or after inquiry appears to be, absent from New South Wales, the service may be on the agent of the person by any of the means prescribed by subclause (1) (a), (b), (d) or (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case where the land, building or premises are unoccupied and the owner or the owner's address or place of residence is not known to the person seeking to serve the notice, the service may be by advertisement in the approved form published in a newspaper circulating in the district in which the land, building or premises are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notice may be addressed by the description of "occupier" or "owner" of the land, building or premises (naming or otherwise sufficiently indicating the same) in respect of which the notice is served, and without further name or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notice may be wholly printed, wholly written or partly printed and partly writ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 notice has been served by any of the means prescribed by this clause, all inquiries required under this clause are taken to have been made, and the service is conclusive evidence of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the purposes of this clause, a justice of the peace is authorised to take and receive an affidavit, whether any matter to which the affidavit relates is or is not pending in any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Bravery and other aw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er is to keep a register of the names of each member of the Service who is given a commendation or award for long service, bravery or other forms of meritorious service and details of the commendation or a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Voluntary work by rural fire brig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3 of the Act, a function of a public authority is a prescribed functio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a function described in subclause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function described in subclause (2) (c)--it is exercised in accordance with an agreement between the fire control officer for the rural fire district in which the rural fire brigade concerned operates and the Commissioner of NSW Fire Brigades or between the Commissioner of the NSW Rural Fire Service and the Commissioner of NSW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unctions referred to in subclause (1) (a)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ny public authority--a function that may be exercised by the public authority under the </w:t>
      </w:r>
      <w:r>
        <w:rPr>
          <w:i/>
          <w:iCs/>
        </w:rPr>
        <w:t>State Emergency and Rescue Management Act 1989</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public authority--a function that may be exercised by the public authority in relation to the prevention and suppression of bush fires and other fi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the Commissioner of NSW Fire Brigades--a function of the Commissioner in relation to hazardous materials and like matt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the case of the NSW Police Force--traffic control by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Reduction of fire hazards on manag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is prescribed as managed land for the purposes of paragraph (e) of the definition of </w:t>
      </w:r>
      <w:r>
        <w:rPr>
          <w:b/>
          <w:bCs/>
        </w:rPr>
        <w:t>"managed land"</w:t>
      </w:r>
      <w:r>
        <w:rPr/>
        <w:t xml:space="preserve"> in the Dictionary at the end of the Act in the application of the definition to section 6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land dedicated for a public purpose and owned by a local authority or vested in, or under the control of, a local authority as trus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community land under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road vested in a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freeway or motor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Conditions of fire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92 of the Act, the following conditions are prescribed as conditions of a fir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unless the fire permit provides otherwise--at least one person must be present at the site of the fire from the time it is lit until such time as it is extingu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fire may be lit on land only if to do so is consistent with any bush fire risk management plan applying to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fire may be lit on land only in accordance with any direction given to the holder of the permit by the appropriat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Section 100A definition of "exclud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is prescribed as excluded land for the purposes of paragraph (c) of the definition of </w:t>
      </w:r>
      <w:r>
        <w:rPr>
          <w:b/>
          <w:bCs/>
        </w:rPr>
        <w:t>"excluded land"</w:t>
      </w:r>
      <w:r>
        <w:rPr/>
        <w:t xml:space="preserve"> in section 100A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Land declared by the Minister for the Environment under section 47 of the </w:t>
      </w:r>
      <w:r>
        <w:rPr>
          <w:i/>
          <w:iCs/>
        </w:rPr>
        <w:t>Threatened Species Conservation Act 1995</w:t>
      </w:r>
      <w:r>
        <w:rPr/>
        <w:t xml:space="preserve"> to be the critical habitat of an endangered species, population or ecological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Land within Lord Howe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Application for bush fire safety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0B (4) of the Act, an application for a bush fire safety authority must be in writing and include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escription (including the address) of the property on which the development the subject of the application is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lassification of the vegetation on and surrounding the property (out to a distance of 140 metres from the boundaries of the property) in accordance with the system for classification of vegetation contained in </w:t>
      </w:r>
      <w:r>
        <w:rPr>
          <w:i/>
          <w:iCs/>
        </w:rPr>
        <w:t>Planning for Bush Fire Protection</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ssessment of the slope of the land on and surrounding the property (out to a distance of 100 metres from the boundaries of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dentification of any significant environmental features o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details of any threatened species, population or ecological community identified under the </w:t>
      </w:r>
      <w:r>
        <w:rPr>
          <w:i/>
          <w:iCs/>
        </w:rPr>
        <w:t>Threatened Species Conservation Act 1995</w:t>
      </w:r>
      <w:r>
        <w:rPr/>
        <w:t xml:space="preserve"> that is known to the applicant to exist o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details and location of any Aboriginal relic (being a relic within the meaning of the </w:t>
      </w:r>
      <w:r>
        <w:rPr>
          <w:i/>
          <w:iCs/>
        </w:rPr>
        <w:t>National Parks and Wildlife Act 1974</w:t>
      </w:r>
      <w:r>
        <w:rPr/>
        <w:t>) or Aboriginal place (within the meaning of that Act) that is known to the applicant to be situated o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a bush fire assessment for the proposed development (including the methodology used in the assessment) that addresses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extent to which the development is to provide for setbacks, including asset protection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siting and adequacy of water supplies for fire figh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capacity of public roads in the vicinity to handle increased volumes of traffic in the event of a bush fire eme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whether or not public roads in the vicinity that link with the fire trail network have two-way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adequacy of arrangements for access to and egress from the development site for the purposes of an emergency respon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adequacy of bush fire maintenance plans and fire emergency procedures for the developmen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the construction standards to be used for building elements in the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i) the adequacy of sprinkler systems and other fire protection measures to be incorporated into the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an assessment of the extent to which the proposed development conforms with or deviates from the standards, specific objectives and performance criteria set out in Chapter 4 (Performance Based Controls) of </w:t>
      </w:r>
      <w:r>
        <w:rPr>
          <w:i/>
          <w:iCs/>
        </w:rPr>
        <w:t>Planning for Bush Fire Protection</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A Development excluded from requirements for bush fire safety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0B (5) (a1) of the Act, the following development is excluded from the operation of that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velopment for the purposes of licensed premises that do not provide overnight accommodation (other than for the owner or manager of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trata subdivision of a building, but only if development consent for the erection of the building was granted in accordance with section 79BA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trata subdivision of a class 2 building erected before 1 August 2002, but only if the building complies with the requirements of Level 1 construction under </w:t>
      </w:r>
      <w:r>
        <w:rPr>
          <w:i/>
          <w:iCs/>
        </w:rPr>
        <w:t>AS 3959--1999, Construction of buildings in bushfire-prone area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subdivision of land for the purposes of converting an existing dwelling to a dual occupancy, but only if development consent for the dwelling was granted in accordance with section 79BA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subdivision of land (including any boundary adjustments) that is leased under the </w:t>
      </w:r>
      <w:r>
        <w:rPr>
          <w:i/>
          <w:iCs/>
        </w:rPr>
        <w:t>Western Lands Act 19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subdivision for the purposes of consolidations of lots or boundary adjustments on land where the number of lots is reduced, but only if any existing dwelling on the land complies with the requirements of Appendix 3 (Site Bush Fire Attack Assessment) of </w:t>
      </w:r>
      <w:r>
        <w:rPr>
          <w:i/>
          <w:iCs/>
        </w:rPr>
        <w:t>Planning for Bush Fire Protection</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development for the purposes of bed and breakfast accommodation using an existing building, but only if the building is more than 30 metres from native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subdivision of land used or proposed to be used for industrial purposes on which the erection of a dwelling related to the industrial use of the land (such as a manager's residence) is per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subdivision of land for a rural residential purpose in a Western New South Wales district, but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no lot created by the subdivision is greater than 10 hecta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bush fire prone land in any lot is less than 10 per cent of the lo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each lot has direct access to an existing public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Building Code of Australia"</w:t>
      </w:r>
      <w:r>
        <w:rPr/>
        <w:t xml:space="preserve"> has the same meaning as it has in the </w:t>
      </w:r>
      <w:r>
        <w:rPr>
          <w:i/>
          <w:iCs/>
        </w:rPr>
        <w:t>Environmental Planning and Assessment Act 1979</w:t>
      </w:r>
      <w:r>
        <w:rPr/>
        <w:t>.</w:t>
      </w:r>
      <w:r>
        <w:rPr>
          <w:b/>
          <w:bCs/>
        </w:rPr>
        <w:t>"class"</w:t>
      </w:r>
      <w:r>
        <w:rPr/>
        <w:t xml:space="preserve">, in relation to a building, means a building of the specified class under the </w:t>
      </w:r>
      <w:r>
        <w:rPr>
          <w:i/>
          <w:iCs/>
        </w:rPr>
        <w:t>Building Code of Australia</w:t>
      </w:r>
      <w:r>
        <w:rPr/>
        <w:t>.</w:t>
      </w:r>
      <w:r>
        <w:rPr>
          <w:b/>
          <w:bCs/>
        </w:rPr>
        <w:t>"Western New South Wales district"</w:t>
      </w:r>
      <w:r>
        <w:rPr/>
        <w:t xml:space="preserve"> means any of the following weather forecast districts referred to in Schedul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pper Western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ower Western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iverina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outh West Slopes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entral West Plains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Central West Slopes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entral Tablelands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North West Plains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North West Slopes Weather Forecast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B Additional special fire protection purposes for which bush fire safety authority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paragraph (i) of the definition of </w:t>
      </w:r>
      <w:r>
        <w:rPr>
          <w:b/>
          <w:bCs/>
        </w:rPr>
        <w:t>"special fire protection purpose"</w:t>
      </w:r>
      <w:r>
        <w:rPr/>
        <w:t xml:space="preserve"> in section 100B (6) of the Act, the following purposes ar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anufactured home estates (within the meaning of </w:t>
      </w:r>
      <w:r>
        <w:rPr>
          <w:i/>
          <w:iCs/>
        </w:rPr>
        <w:t>State Environmental Planning Policy No 36--Manufactured Home Estates</w:t>
      </w:r>
      <w:r>
        <w:rPr/>
        <w:t>), comprising two or more caravans or manufactured homes, used for the purpose of casual or permanent accommodation (but not tourist accommo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heltered workshops, or other workplaces, established solely for the purpose of employing persons with disa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spite care centres, or similar centres, that accommodate persons with a physical or mental disability or provide respite for carers of such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tudent or staff accommodation associated with a school, university or other educational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Application for bush fire hazard reduction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0F (1) of the Act, an application for a bush fire hazard reduction certificate must be in writing and include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description (including the address) of the property on which the development the subject of the application is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urpose or purposes for which the certificate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etails of the means by which, the time within which, and the places where, the proposed bush fire hazard reduction work the subject of the application is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details of any provision of the following that applies to the property and that relates to bush fire hazard reduction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y conservation agreement entered into under Division 12 of Part 4 of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y property agreement entered into under Part 5 of the </w:t>
      </w:r>
      <w:r>
        <w:rPr>
          <w:i/>
          <w:iCs/>
        </w:rPr>
        <w:t>Native Vegetation Conserv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any Trust agreement entered into under Part 3 of the </w:t>
      </w:r>
      <w:r>
        <w:rPr>
          <w:i/>
          <w:iCs/>
        </w:rPr>
        <w:t>Nature Conservation Trust Act 20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any property management plan approved by the Director-General of National Parks and Wildlife under section 91 of the </w:t>
      </w:r>
      <w:r>
        <w:rPr>
          <w:i/>
          <w:iCs/>
        </w:rPr>
        <w:t>Threatened Species Conservation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details of any threatened species, population or ecological community identified under the </w:t>
      </w:r>
      <w:r>
        <w:rPr>
          <w:i/>
          <w:iCs/>
        </w:rPr>
        <w:t>Threatened Species Conservation Act 1995</w:t>
      </w:r>
      <w:r>
        <w:rPr/>
        <w:t xml:space="preserve"> that is known to the applicant to exist o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the details and location of any Aboriginal relic (being a relic within the meaning of the </w:t>
      </w:r>
      <w:r>
        <w:rPr>
          <w:i/>
          <w:iCs/>
        </w:rPr>
        <w:t>National Parks and Wildlife Act 1974</w:t>
      </w:r>
      <w:r>
        <w:rPr/>
        <w:t>) or Aboriginal place (within the meaning of that Act) that is known to the applicant to be situated o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written consent to the proposed bush fire hazard reduction work of the owner or occupier of the land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Penalty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1 (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offence created by a provision specified in Column 1 of Schedule 2 is declared to be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scribed penalty for such an offence is the amount specified in Column 2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31 (9) of the Act, the following are authorised officers in relation to all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authorised by a local authority for the purposes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Savings pro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Rural Fires Regulation 1997</w:t>
      </w:r>
      <w:r>
        <w:rPr/>
        <w:t xml:space="preserve"> had effect under that Regulation, is taken to have effect under this Regulation (but only to the extent that it is not inconsistent with this Regulation and the acts, matters or things done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ire prohibition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Upper Western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Broken H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ourke, Brewarrina, Central Darling, Cobar, Walge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at part of the Western Division north of the Barrier High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ower Western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Broken H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alranald, Carrathool, Central Darling, Cobar, Wentwo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at part of the Western Division south of the Barrier High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Riverina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Albury, Wagga Wa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errigan, Bland, Carrathool, Conargo, Coolamon, Corowa, Culcairn, Deniliquin, Griffith, Hay, Hume, Jerilderie, Lachlan, Leeton, Lockhart, Murray, Murrumbidgee, Narrandera, Temora, Urana, Wakool, Windou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outh West Slope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Albury, Wagga Wagg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land, Boorowa, Cootamundra, Gundagai, Harden, Holbrook, Hume, Junee, Temora, Tumbarumba, Tumut, Weddin, Yass, Yo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outhern Tableland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Goulburn, Queanbey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ombala, Boorowa, Cooma-Monaro, Crookwell, Gunning, Mulwaree, Snowy River, Tallaganda, Yarrowlumla, Y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outh Coast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Shoalha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ega Valley, Eurobodalla, Tallagan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Illawarra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Shoalhaven, Wollong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Kiama, Shellharbour, Wingecarribee, Wollondi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ntral West Plain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land, Bogan, Coonamble, Forbes, Gilgandra, Lachlan, Narromine, Parkes, Walgett, Warren, Wedd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ntral West Slope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Dubb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Cabonne, Coolah, Coonabarabran, Cowra, Forbes, Gilgandra, Parkes, Weddin, Wellingt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ntral Tableland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Bathurst, Blue Mountains, Goulburn, Greater Lithgow, Hawkesbury, Or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layney, Cowra, Crookwell, Evans, Merriwa, Mudgee, Mulwaree, Oberon, Rylstone, Wellington, Wollondi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orth West Plain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Coonabarabran, Moree Plains, Narrabri, Walgett, Yallaro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orth West Slope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Tamwo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arraba, Bingara, Coonabarabran, Gunnedah, Inverell, Manilla, Murrurundi, Narrabri, Nundle, Parry, Quirindi, Yallaro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orthern Tableland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Copmanhurst, Armidale Dumaresq, Glen Innes, Guyra, Inverell, Kyogle, Pristine Waters, Severn, Tenterfield, Uralla, Walc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orthern Rivers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Grafton, Lis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allina, Byron, Copmanhurst, Kyogle, Maclean, Pristine Waters, Richmond Valley, Tw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id North Coast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y of Greater Ta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Bellingen, Coffs Harbour, Gloucester, Great Lakes, Hastings, Kempsey, Nambucca, Pristin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Hunter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Gosford, Cessnock, Hawkesbury, Lake Macquarie, Maitland, Newcast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Dungog, Great Lakes, Merriwa, Murrurundi, Muswellbrook, Port Stephens, Scone, Singleton, Wy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etropolitan Weather Forecast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ties of Bankstown, Blacktown, Botany Bay, Campbelltown, Canada Bay, Canterbury, Fairfield, Hawkesbury, Holroyd, Hurstville, Liverpool, Parramatta, Penrith, Randwick, Rockdale, Ryde, South Sydney, Sydney, Willoughb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s of Ashfield, Auburn, Baulkham Hills, Burwood, Camden, Hornsby, Hunters Hill, Kogarah, Ku-ring-gai, Lane Cove, Leichhardt, Manly, Marrickville, Mosman, North Sydney, Pittwater, Strathfield, Sutherland, Warringah, Waverley, Woollah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Offences under Rural Fires Act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691" w:type="dxa"/>
        <w:jc w:val="left"/>
        <w:tblInd w:w="-2" w:type="dxa"/>
        <w:tblLayout w:type="fixed"/>
        <w:tblCellMar>
          <w:top w:w="0" w:type="dxa"/>
          <w:left w:w="0" w:type="dxa"/>
          <w:bottom w:w="0" w:type="dxa"/>
          <w:right w:w="0" w:type="dxa"/>
        </w:tblCellMar>
      </w:tblPr>
      <w:tblGrid>
        <w:gridCol w:w="1698"/>
        <w:gridCol w:w="993"/>
      </w:tblGrid>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4</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6 (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1)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1)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6 (1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7</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8</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2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9 (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0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2 (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Offences under Rural Fires Regulation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616" w:type="dxa"/>
        <w:jc w:val="left"/>
        <w:tblInd w:w="-2" w:type="dxa"/>
        <w:tblLayout w:type="fixed"/>
        <w:tblCellMar>
          <w:top w:w="0" w:type="dxa"/>
          <w:left w:w="0" w:type="dxa"/>
          <w:bottom w:w="0" w:type="dxa"/>
          <w:right w:w="0" w:type="dxa"/>
        </w:tblCellMar>
      </w:tblPr>
      <w:tblGrid>
        <w:gridCol w:w="1623"/>
        <w:gridCol w:w="993"/>
      </w:tblGrid>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2)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1)</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 (1) (a)</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 (1) (b)</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16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Rural Fires Regulation 2002</w:t>
      </w:r>
      <w:r>
        <w:rPr/>
        <w:t xml:space="preserve"> published in Gazette No 135 of 30.8.2002, p 7582.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0</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e Emergency and Rescue Management Amendment Act 2005</w:t>
            </w:r>
            <w:r>
              <w:rPr/>
              <w:t xml:space="preserve">. Assented to 26.10.2005. 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09)</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ural Fires Amendment (Bush Fire Safety Authorities) Regulation 2007</w:t>
            </w:r>
            <w:r>
              <w:rPr/>
              <w:t xml:space="preserve">. GG No 34 of 28.2.2007, p 1132. Date of commencement, 1.3.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4,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4041" w:type="dxa"/>
        <w:jc w:val="left"/>
        <w:tblInd w:w="-2" w:type="dxa"/>
        <w:tblLayout w:type="fixed"/>
        <w:tblCellMar>
          <w:top w:w="0" w:type="dxa"/>
          <w:left w:w="0" w:type="dxa"/>
          <w:bottom w:w="0" w:type="dxa"/>
          <w:right w:w="0" w:type="dxa"/>
        </w:tblCellMar>
      </w:tblPr>
      <w:tblGrid>
        <w:gridCol w:w="1248"/>
        <w:gridCol w:w="2793"/>
      </w:tblGrid>
      <w:tr>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109), Sch 1 [1]. </w:t>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No 27, Sch 4.26 [1]. </w:t>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0</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5 No 80, sec 4. </w:t>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2</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No 27, Sch 4.26 [2]. </w:t>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6</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109), Sch 1 [2]-[4]. </w:t>
            </w:r>
          </w:p>
        </w:tc>
      </w:tr>
      <w:tr>
        <w:trPr/>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6A, 46B</w:t>
            </w:r>
          </w:p>
        </w:tc>
        <w:tc>
          <w:tcPr>
            <w:tcW w:w="2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109), Sch 1 [5].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2:00:00Z</dcterms:created>
  <dc:creator>Tomassi, Alessandra (CONSLEGB)</dc:creator>
  <dc:description/>
  <dc:language>en-US</dc:language>
  <cp:lastModifiedBy>Tomassi, Alessandra (CONSLEGB)</cp:lastModifiedBy>
  <dcterms:modified xsi:type="dcterms:W3CDTF">2007-11-22T12:01:00Z</dcterms:modified>
  <cp:revision>1</cp:revision>
  <dc:subject/>
  <dc:title>    </dc:title>
</cp:coreProperties>
</file>