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Rural Lands Protection (General) Regulation 2001</w:t>
      </w:r>
    </w:p>
    <w:p>
      <w:pPr>
        <w:pStyle w:val="Normal"/>
        <w:widowControl w:val="false"/>
        <w:autoSpaceDE w:val="false"/>
        <w:rPr/>
      </w:pPr>
      <w:r>
        <w:rPr/>
      </w:r>
    </w:p>
    <w:p>
      <w:pPr>
        <w:pStyle w:val="Normal"/>
        <w:widowControl w:val="false"/>
        <w:autoSpaceDE w:val="false"/>
        <w:rPr/>
      </w:pPr>
      <w:r>
        <w:rPr/>
        <w:t>As at 21 January 2005</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 xml:space="preserve">Reprint No 1 16 September 2003 </w:t>
      </w:r>
    </w:p>
    <w:p>
      <w:pPr>
        <w:pStyle w:val="Normal"/>
        <w:widowControl w:val="false"/>
        <w:autoSpaceDE w:val="false"/>
        <w:rPr/>
      </w:pPr>
      <w:r>
        <w:rPr/>
      </w:r>
    </w:p>
    <w:p>
      <w:pPr>
        <w:pStyle w:val="Normal"/>
        <w:widowControl w:val="false"/>
        <w:autoSpaceDE w:val="false"/>
        <w:rPr>
          <w:b/>
          <w:b/>
          <w:bCs/>
          <w:sz w:val="36"/>
          <w:szCs w:val="36"/>
        </w:rPr>
      </w:pPr>
      <w:r>
        <w:rPr>
          <w:b/>
          <w:bCs/>
          <w:sz w:val="36"/>
          <w:szCs w:val="36"/>
        </w:rPr>
        <w:t>Part 1 - Preliminary</w:t>
      </w:r>
    </w:p>
    <w:p>
      <w:pPr>
        <w:pStyle w:val="Normal"/>
        <w:widowControl w:val="false"/>
        <w:autoSpaceDE w:val="false"/>
        <w:rPr/>
      </w:pPr>
      <w:r>
        <w:rPr/>
      </w:r>
    </w:p>
    <w:p>
      <w:pPr>
        <w:pStyle w:val="Normal"/>
        <w:widowControl w:val="false"/>
        <w:autoSpaceDE w:val="false"/>
        <w:rPr>
          <w:b/>
          <w:b/>
          <w:bCs/>
        </w:rPr>
      </w:pPr>
      <w:r>
        <w:rPr>
          <w:b/>
          <w:bCs/>
        </w:rPr>
        <w:t>1 Name of Regulation</w:t>
      </w:r>
    </w:p>
    <w:p>
      <w:pPr>
        <w:pStyle w:val="Normal"/>
        <w:widowControl w:val="false"/>
        <w:autoSpaceDE w:val="false"/>
        <w:rPr/>
      </w:pPr>
      <w:r>
        <w:rPr/>
        <w:t xml:space="preserve">This Regulation is the </w:t>
      </w:r>
      <w:r>
        <w:rPr>
          <w:i/>
          <w:iCs/>
        </w:rPr>
        <w:t>Rural Lands Protection (General) Regulation 2001</w:t>
      </w:r>
      <w:r>
        <w:rPr/>
        <w:t xml:space="preserve"> . </w:t>
      </w:r>
    </w:p>
    <w:p>
      <w:pPr>
        <w:pStyle w:val="Normal"/>
        <w:widowControl w:val="false"/>
        <w:autoSpaceDE w:val="false"/>
        <w:rPr/>
      </w:pPr>
      <w:r>
        <w:rPr/>
      </w:r>
    </w:p>
    <w:p>
      <w:pPr>
        <w:pStyle w:val="Normal"/>
        <w:widowControl w:val="false"/>
        <w:autoSpaceDE w:val="false"/>
        <w:rPr>
          <w:b/>
          <w:b/>
          <w:bCs/>
        </w:rPr>
      </w:pPr>
      <w:r>
        <w:rPr>
          <w:b/>
          <w:bCs/>
        </w:rPr>
        <w:t>2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xcept as provided by subclause (2), this Regulation commences on 28 September 200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 8 of this Regulation commences on 28 September 200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Interpr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finitions In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intensive livestock production</w:t>
      </w:r>
      <w:r>
        <w:rPr/>
        <w:t xml:space="preserve"> means the keeping or nurturing of stock for commercial purposes wholly or substantially by routinely feeding them prepared or manufactured feed (except temporary feeding during, and as a result of, drought, fire, flood or similar emerg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quired travelling rate</w:t>
      </w:r>
      <w:r>
        <w:rPr/>
        <w:t xml:space="preserve"> means the rate of travel required by clause 4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mall stock</w:t>
      </w:r>
      <w:r>
        <w:rPr/>
        <w:t xml:space="preserve"> means stock other than larg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large stock</w:t>
      </w:r>
      <w:r>
        <w:rPr>
          <w:sz w:val="20"/>
          <w:szCs w:val="20"/>
        </w:rPr>
        <w:t xml:space="preserve"> is defined in the Dictionary to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ock unit</w:t>
      </w:r>
      <w:r>
        <w:rPr/>
        <w:t xml:space="preserve"> is defined in subclaus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ock warning sign</w:t>
      </w:r>
      <w:r>
        <w:rPr/>
        <w:t xml:space="preserve"> is defined in clause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he Act</w:t>
      </w:r>
      <w:r>
        <w:rPr/>
        <w:t xml:space="preserve"> means the </w:t>
      </w:r>
      <w:r>
        <w:rPr>
          <w:i/>
          <w:iCs/>
        </w:rPr>
        <w:t>Rural Lands Protection Act 1998</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tock units For the purposes of this Regulation (other than 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sheep that is at least 6 months old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goat that is at least 6 months old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deer that is at least 6 months old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bull, cow, ox, heifer, steer, calf or buffalo that is at least 6 months old represents 10 stock unit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 horse that is at least 6 months old represents 10 stock unit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 camel that is at least 6 months old represents 10 stock unit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an alpaca that is at least 6 months old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a llama that is at least 6 months old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 pig of any age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j) an ostrich that is at least 6 months old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k) an emu that is at least 6 months old represents 1 stock un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ms In this Regulation, a reference to a form is a reference to a form contained in Schedul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explanatory note, table of contents and notes in the text of this Regulation do not form part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Elections of members of State Council and directors of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edules 2 and 3 hav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3 - 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What is rateabl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60 (a) of the Act, the area prescribed in relation to a district is the area set out in relation to that district in Schedule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60 (b) of the Act, the following land within a district is rateabl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land having a notional carrying capacity of not less than 50 stock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land used for intensive livestock production if as at 30 June in the preceding year the number of stock kept on the land represented not less than 50 stock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land owned by the Crown that is the subject of a tenure from the Crown and has an area that is not less than the area prescribed in relation to the district under subclause (1) or has a notional carrying capacity of not less than 50 stock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How are rates to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general rate and an animal health rate for each year are to be made by a resolution of the board. The resolutions may be made in the previous year but must be made by 31 March of the year to which they rel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Under section 79 of the Act, the State Council (with the approval of the Minister) may extend the time within which the rates may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pecial purpose rate (if any) is to be made by resolut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oard is to make a general rate for rateable land by setting an amount payable for each stock unit based on the total notional carrying capacity of rateable land in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board is to make an animal health rate for rateable land by setting an amount payable for each stock unit based on the total notional carrying capacity of all rateable land in the district for which the annual returns lodged in the year preceding the year in which the rate is payable indicate that at least 50 stock units were kept on the land as at 30 June in the y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A) The board is to make a special purpose rate (if any) for rateable land by setting an amount payable for each stock unit based on the total notional carrying capacity of rateable land in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amount payable in respect of rateable land is calculated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aphic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P</w:t>
      </w:r>
      <w:r>
        <w:rPr/>
        <w:t xml:space="preserve"> represents the amount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R</w:t>
      </w:r>
      <w:r>
        <w:rPr/>
        <w:t xml:space="preserve"> represents the general rate, animal health rate or special purpose rate made by the board in accordance with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C</w:t>
      </w:r>
      <w:r>
        <w:rPr/>
        <w:t xml:space="preserve"> represents the notional carrying capacity of rateable land determined in accordance with 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f the amount of the general rate payable under subclause (5) is less than the minimum general rate for the district, the amount payable is the minimum general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See clause 8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f the amount of the animal health rate payable under subclause (5) in respect of land in a district is less than the minimum animal health rate specified for the district, the amount payable is the minimum animal health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See clause 8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n calculating the general rate or animal health rate payable in respect of land, the board must disregard any part of the land used for intensive livestock production in respect of which an animal health rate is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Minimum general and animal health 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mum general rate for each district is set out opposite the name of the board for the district in Column 1 of the Table in Schedule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mum animal health rate for each district is set out opposite the name of the board for the district in Column 2 of the Table in Schedule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Special purpose pest insect eradication 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out limiting the purposes for which a special purpose rate may be levied, a special purpose rate may be levied to fund estimated expenditure by the board in contributing to the costs of eradicating pests that are insects in the district under section 17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clause 7 (4A), a board is to make a special purpose rate for the purposes specified in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board specified by the State Council for the purposes of this clause, in accordance with subclause (3),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any other case, in accordance with clause 7 (4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board referred to in subclause (2) (a) must calculate the special purpose rate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aphic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R</w:t>
      </w:r>
      <w:r>
        <w:rPr/>
        <w:t xml:space="preserve"> represents the special purpose rate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X</w:t>
      </w:r>
      <w:r>
        <w:rPr/>
        <w:t xml:space="preserve"> represents the base amount determined by the State Council in respect of the board for the purposes of the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A</w:t>
      </w:r>
      <w:r>
        <w:rPr/>
        <w:t xml:space="preserve"> represents an amount, determined by the board, payable for each stock unit based on the total notional carrying capacity of rateable land in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C</w:t>
      </w:r>
      <w:r>
        <w:rPr/>
        <w:t xml:space="preserve"> represents the notional carrying capacity of rateable land determined in accordance with clause 1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Exemption from liability for animal health 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62 (5) (d) of the Act, rateable land is exempt from any animal health rate for a year if the annual return lodged by the due date in respect of the land for the preceding year indicates that the total number of stock kept on the land was less than the number of stock represented by 50 stock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ubclause (1), in calculating the total number of stock kept on land, if any horses are kept on the land only so many horses as exceed 5 in number are to be taken into ac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1 Assessment of notional carrying capa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determining the notional carrying capacity of land for the purposes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40 kilogram wether sheep of any breed represents 1 stock un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400 kilogram steer of any breed represents 10 stock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69 of the Act, a board is to assess the notional carrying capacity of land by reference to the number of stock units that could be maintained on the land in an average season under management practices that, in the board's opinion, are usual for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ssessment is to be made whether or not the land is, at the date of assessment, used for any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ithout limiting matters that the board may have regard to in assessing the notional carrying capacity of particular land,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disregard the presence of noxious weeds or pest animals on the lan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not take into consideration the use of irrigation if the land is irrigated land used for permanent plantings of trees or vin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must make its assessment as if the raising of stock were the only use of the lan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n the case of land that remains in or is reverting to its original undeveloped state--must base its assessment on the condition of the land as at the date of assess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assessing the notional carrying capacity of land used for intensive livestock production, a board must have regard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nature of the holding or structure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improvement and equipment used for the purposes of intensive livestock production on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manner in which the holding has been wor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y other matter that it considers necess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2 Annual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76 (1) of the Act, the following are prescribed per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occupier of a holding in a district that is rateable land as at 30 June in the financial year of the appropriate board in which the annual return concerned is due to be lodg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occupier of a holding in a district that is non-rateable land that has had a property identification code allotted to the land under Part 3 of the </w:t>
      </w:r>
      <w:r>
        <w:rPr>
          <w:i/>
          <w:iCs/>
        </w:rPr>
        <w:t>Stock Diseases (General) Regulation 1997</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owner or occupier of a holding in a district that is non-rateable land who is the registered proprietor of a brand or earmark under Part 12 of the </w:t>
      </w:r>
      <w:r>
        <w:rPr>
          <w:i/>
          <w:iCs/>
        </w:rPr>
        <w:t>Rural Lands Protection Act 1989</w:t>
      </w:r>
      <w:r>
        <w:rPr/>
        <w:t xml:space="preserve"> the registration of which is continued in force by clause 30 of Schedule 7 to the Act at any time during the financial year for which the annual return concerned is due to be lodg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76 (1) of the Act, if there are 2 or more occupiers of a holding referred to in subclause (1) (a), an annual return duly lodged by any one of the occupiers is taken to have been lodged by all the occupi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nnual return for a holding is to be lodged with the appropriate board not later than on 31 July in each year and is to be signed by, or on behalf of, the person lodging 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ection 76 (2) of the Act, an annual return lodged by an occupier of a holding is to detail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full name of the occupi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ostal address and telephone number (if any) of the occupi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address of the land, if different from the address referred to in paragraph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rate assessment number shown on the rate notice for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 description of the land,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portion number or lot and deposited plan nu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names of the parish and county where the land is lo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the area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details of any part of the land that is a conservation area within the meaning of the </w:t>
      </w:r>
      <w:r>
        <w:rPr>
          <w:i/>
          <w:iCs/>
        </w:rPr>
        <w:t>National Parks and Wildlife Act 1974</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number of each category of stock other than pigs kept on the land that were 6 months of age or over on 30 June in the year in which the return is 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number of pigs of any age kept on the land on 30 June in the year in which the return is 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whether or not intensive livestock production is carried out on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if one or two individuals are nominated as the person or persons entitled to be enrolled in respect of the holding under clause 12 of Schedule 2 to the Act--the full name of each individ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section 76 (2) of the Act, an annual return lodged by a person referred to in subclause (1) (b) or (c) is to detail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full name o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ostal address and telephone number (if any) o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details of any identifier attached to stock kept on the holding to which the return relates by the person, or supplied to the person, in accordance with Part 8 (Stock identification) in the year for which the return is 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details of any property identification code allotted to land occupied by the person under Part 3 of the </w:t>
      </w:r>
      <w:r>
        <w:rPr>
          <w:i/>
          <w:iCs/>
        </w:rPr>
        <w:t>Stock Diseases (General) Regulation 1997</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number of each category of stock other than pigs kept on the land that were 6 months of age or over on 30 June in the year in which the return is 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number of pigs of any age kept on the land on 30 June in the year in which the return is d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ppropriate board</w:t>
      </w:r>
      <w:r>
        <w:rPr/>
        <w:t xml:space="preserve"> means the board for the district in which the holding for which an annual return is required to be lodged is lo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3 Purposes for which information in annual return may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ithout limiting the purposes for which information obtained by a board under Division 7 of Part 7 of the Act may be used, the information may be used for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o verify the notional carrying capacity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o facilitate the administration of animal health services or animal production services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o prepare statistical data concerning animal health or the protection of rural 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o prepare an annual report under the Act or the </w:t>
      </w:r>
      <w:r>
        <w:rPr>
          <w:i/>
          <w:iCs/>
        </w:rPr>
        <w:t>Annual Reports (Statutory Bodies) Act 1984</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o prepare a roll of el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4 Land exempt from operation of Part 7 (Rat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44 of the Act, the following are exempt from the operation of the provisions of Part 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part of a holding used as a motel or caravan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part of a holding occupied by a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y part of a holding occupied by a local government council and that is used for a purpose other than an agricultural enterpr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y part of a holding used for the purposes of a cemetery, golf course, racecourse, showground or industrial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244 of the Act, the following land is exempt from the operation of the provisions of Part 7 (other than section 7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part of a holding on which a rifle range or buildings ancillary to the conduct of such a range are lo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part of a holding used for growing sugar ca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4 - Travelling stock reserves and public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5 Interpr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ermanent stock zone</w:t>
      </w:r>
      <w:r>
        <w:rPr/>
        <w:t xml:space="preserve"> means the whole or part of a public road set aside as a permanent stock zone in accordance with clause 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ermanent stock zone sign</w:t>
      </w:r>
      <w:r>
        <w:rPr/>
        <w:t xml:space="preserve"> means a stock warning sig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isplaying particulars approved by the roads authority in the manner approved for the purposes of this defini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f a type approved by the roads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ublic road</w:t>
      </w:r>
      <w:r>
        <w:rPr/>
        <w:t xml:space="preserve"> includes the shoulder of a public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oads authority</w:t>
      </w:r>
      <w:r>
        <w:rPr/>
        <w:t xml:space="preserve"> means roads authority within the meaning of the </w:t>
      </w:r>
      <w:r>
        <w:rPr>
          <w:i/>
          <w:iCs/>
        </w:rPr>
        <w:t>Roads Act 1993</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houlder</w:t>
      </w:r>
      <w:r>
        <w:rPr/>
        <w:t xml:space="preserve"> of a public road includes any part of the road that is not designed to be used by motor vehicles in travelling along the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ock warning sign</w:t>
      </w:r>
      <w:r>
        <w:rPr/>
        <w:t xml:space="preserve"> means a sign warning road users of the presence of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ock zone</w:t>
      </w:r>
      <w:r>
        <w:rPr/>
        <w:t xml:space="preserve"> means a permanent stock zone or temporary stock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ock zone sign</w:t>
      </w:r>
      <w:r>
        <w:rPr/>
        <w:t xml:space="preserve"> means a permanent stock zone sign or a temporary stock zone sig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emporary stock zone</w:t>
      </w:r>
      <w:r>
        <w:rPr/>
        <w:t xml:space="preserve"> means the whole or part of a public road set aside as a temporary stock zone in accordance with clause 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emporary stock zone sign</w:t>
      </w:r>
      <w:r>
        <w:rPr/>
        <w:t xml:space="preserve"> means a stock warning sig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isplaying particulars approved by the State Council in the manner approved for the purposes of this defini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f a type approved by the Stat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Part, a stock warning sign that depicts a particular kind of stock applies to every other kind of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6 How are stock zones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ermanent stock zones A roads authority may set aside the whole or any part of a public road as a permanent stock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manent stock zone is to be designated by a permanent stock zone sign exhibited at the entry to the zone to which it rel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ermanent stock zone sign is to be positioned so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re is not less than 200 metres between the sign and the place where a vehicle being driven towards the stock would first encounter the stock,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driver of a vehicle being driven towards the stock along the road is warned of the presence or likely presence of the stock a reasonable distance before the vehicle would first encounter th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emporary stock zones A person who owns or has charge of stock that are grazing or walking on a public road may set aside the whole or part of that public road as a temporary stock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occupier of land through which an unfenced public road passes must set aside that part of the road passing through the land as a temporary stock zone if the land is normally grazed by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temporary stock zone is to be designated by a temporary stock zone sign exhibited at the entry point of the zone to which it rel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temporary stock zone sign exhibited by a person referred to in subclause (4) is to be positioned so that there is not more than 5 kilometres, and not less than 200 metres, between the sign and the place where a vehicle being driven towards the stock would first encounter th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 temporary stock zone sign exhibited by a person referred to in subclause (5) is to be positioned so that the driver of a vehicle being driven towards the stock along the road is warned of the presence or likely presence of the stock a reasonable distance before the vehicle would first encounter th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The provisions of Part 20 of the </w:t>
      </w:r>
      <w:r>
        <w:rPr>
          <w:i/>
          <w:iCs/>
        </w:rPr>
        <w:t>Australian Road Rules</w:t>
      </w:r>
      <w:r>
        <w:rPr/>
        <w:t xml:space="preserve"> apply to a permanent stock zone sign or temporary stock zone sign in the same way as they apply to a traffic sign within the meaning of the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See, eg, rule 327 which provides that the length of road to which a traffic sign on a road applies is worked out in the direction driven by a driver on the road who faces the sign before passing it. A copy of the </w:t>
      </w:r>
      <w:r>
        <w:rPr>
          <w:i/>
          <w:iCs/>
          <w:sz w:val="20"/>
          <w:szCs w:val="20"/>
        </w:rPr>
        <w:t>Australian Road Rules</w:t>
      </w:r>
      <w:r>
        <w:rPr>
          <w:sz w:val="20"/>
          <w:szCs w:val="20"/>
        </w:rPr>
        <w:t xml:space="preserve"> may be obtained from the NSW Government Information Service or at www.nrtc.gov.au/links/Aust_road.as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2 - Stock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7 Offences relating to stock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r person in charge of stock that are on a public road must ensure, as far as practicable, that the stock do not pose a hazard to any person, animal or vehicle on the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wner or person in charge of stock that are on or near a public road must ensure that the stock are in a stock zone if it is reasonably foreseeable that they may be a hazard to any person, animal or vehicle on the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river of a mechanically powered vehicle must give way to stock and to all other animals and any vehicle accompanying stock in a stock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8 When must temporary stock zone signs be displa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oving or grazing stock on or near any part of a public road that is not a permanent stock zone must display a temporary stock zone sign in accordance with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 defence to a prosecution for an offence under subclause (1) if it is prov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ompliance with the subclause was not necessary because the presence of the stock did not result in any reasonably foreseeable hazard to any person, animal or vehicle on the public roa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failure to comply with the subclause was due to circumstances that were beyond the control of, and could not reasonably have been foreseen by, the person in charge of th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erson must remove the temporary stock zone sign when the stock are no longer on or near any part of a public road that is not a permanent stock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9 Interference with 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without lawful authority, remove, interfere with, damage, deface or affix advertising material or any other thing to any stock zone sig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0 Authority to exhibit stock zone 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has authority to exhibit a stock zone sign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is the roads authority or is a person authorised by the roads authori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exhibits the sign in accordance with the requirements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ithout lawful authority, exhibit a stock zone sig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1 Directions to remove temporary stock zone 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that considers that a temporary stock zone sign erected on a public road in the district of the board does not relate to stock on or near the roa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move the sig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irect any person exhibiting the sign to remove it within a specified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a direction is given under subclause (1) must comply with the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3 - Use of travelling stock reserves and public road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2 Travelling stock on travelling stock reserves to be prevented from moving onto carriageways between sunset and sun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in charge of travelling stock on a travelling stock reserve through which an unfenced public road passes must ensure, so far as is reasonably practicable, that the stock are fenced or otherwise prevented from moving onto the carriageway of the public road between sunset and sunr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3 Unauthorised use of public r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96 (2) of the Act, the following are prescribed as circumstances in which a person who owns or has charge of stock that are walking or grazing on a public road is not guilty of an offence under section 9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f the stock are horses that are being ridden or led in dayl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e stock are drawing or being led by a vehicle in dayl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if the person is moving the stock in daylight from one part of a holding that is contiguous to another part of the holding from which it is separated only by a public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if the person is moving the stock at any time along the road in an emerg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if the person is moving dairy cows from one part of a holding that is contiguous to another part of the holding from which it is separated only by a public road during the period between sunset and sunrise on the following day for the shortest practicable dis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if the person is authorised to walk or graze stock on the public road by or under the </w:t>
      </w:r>
      <w:r>
        <w:rPr>
          <w:i/>
          <w:iCs/>
        </w:rPr>
        <w:t>Crown Lands Act 1989</w:t>
      </w:r>
      <w:r>
        <w:rPr/>
        <w:t xml:space="preserve"> or any other Act or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d the stock are travelling at the applicable required rate of tra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4 Control of activities on travelling stock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sponsible board for a travelling stock reserve may prohibit, or regulate, the carrying on of any activity on the reserve by erection of a sign at or near the entrance to the travelling stock reserve or in some prominent place within th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carries on an activity in contravention of a sign referred to in subclause (1)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5 Removal of 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who, without lawful authority, removes, damages or interferes with a sign displayed by the responsible board on a travelling stock reserve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6 Authorised use of travelling stock reserves for recreation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97 of the Act, the following are prescribed as recreational activities for which a person is authorised (subject to the Act and subclause (2)) to use a travelling stock reserve (or part of a travelling stock reserve) other than an excluded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alking, running and other kinds of individual physical exerc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horse ri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icnic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swimm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pedal cyc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use of a travelling stock reserve (or part of a travelling stock reserve) for a purpose referred to in that subclause if the responsible board has made a closure order in respect of the reserve or part of any such reserve under section 93 (1) (b)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excluded reserve</w:t>
      </w:r>
      <w:r>
        <w:rPr/>
        <w:t xml:space="preserve"> means a travelling stock reserve (or part of a travelling stock reserve) in the Western Division or a stock watering pl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7 Offences on travelling stock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except in accordance with a permit issued by the responsible board for a travelling stock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aste any water provided on the reserve for stock,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ivert or in any other way interfere with the natural flow of water on the reserv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wim or bathe in a water tank or dam installed or constructed on the reserv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light a fire in the reserve at any time when the lighting of fires in the reserve is prohibited by the responsible board by signs displayed on or near the reserve or at any other time except in a fireplace designated by the responsible board by the display of such a sig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ithout the authority in writing of the responsible board or other reasonable excuse, damage or interfere with a structure, appliance or other article that forms part of or is lawfully on a travelling stock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without reasonable excuse, interfere with stock or beehives that are lawfully on a travelling stock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8 Stock to be adequately contro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n charge of stock must keep the stock under control at all times while the stock are on a public road or travelling stock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n charge of stock who, without reasonable excuse, fails to comply with this clause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ontrol</w:t>
      </w:r>
      <w:r>
        <w:rPr/>
        <w:t xml:space="preserve"> , in relation to stock, means action designed to ensure that the stock do not stray to a location, or do not behave in a manner, that would be hazardous to passing traffic or to the general publ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9 Obligations of occupiers of land adjoining public roads or travelling stock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an occupier of any land in a district that adjoins an unfenced public road or travelling stock reserve who is given oral or written notice by the owner or person in charge of travelling stock at least 24 hours before the stock travel or graze on that road or reserve that the stock will travel or graze on that road or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occupier of land to whom this clause applies must take all reasonably practicable steps to prevent the stock from causing any injury, damage or harm to the land or any thing on 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0 Persons prohibited from depositing or leaving rubbish, carcasses and other things on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without lawful authority, deposit or leave on any travelling stock reserve any rubbish or animal carcass, vehicle, equipment, implement or movable structure or other t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a) in the case of an animal carcass--50 penalty units for the first animal carcass deposited or left by the person and 5 penalty units for each additional carcass deposited or left at the same place and time by that pers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b) in the case of any other thing--5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 Responsible board not liable for use of pesticides or chemicals on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3 of the Act, notice is given that a pesticide or chemical is about to be applied to a controlled travelling stock reserve if a warning sign is displayed in a conspicuous place on the reserve in accordance with this clause before the pesticide or chemical is appl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23 of the Act, notice is given that a pesticide or chemical has been applied to a controlled travelling stock reserve if a warning sign is displayed in accordance with this clause immediately after the pesticide or chemical is appl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warning sign referred to in subclause (2) must be displayed for not less than the following peri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pesticide or chemical the use of which requires the display of warning signs under a pesticide control order in force under the </w:t>
      </w:r>
      <w:r>
        <w:rPr>
          <w:i/>
          <w:iCs/>
        </w:rPr>
        <w:t>Pesticides Act 1999</w:t>
      </w:r>
      <w:r>
        <w:rPr/>
        <w:t xml:space="preserve"> or a permit in force under the </w:t>
      </w:r>
      <w:r>
        <w:rPr>
          <w:i/>
          <w:iCs/>
        </w:rPr>
        <w:t>AGVET Code of New South Wales</w:t>
      </w:r>
      <w:r>
        <w:rPr/>
        <w:t xml:space="preserve"> --for the minimum period specified for the pesticide or chemical in the order or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ny other kind of pesticide or chemical--for the period (if any) decided by the board concerned after taking into account any withholding period specified in the label registered or approved under that Act or Code for the pesticide or chemic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warning sign</w:t>
      </w:r>
      <w:r>
        <w:rPr/>
        <w:t xml:space="preserve"> means a weather-proof sign containing a prominent warning that a pesticide or chemical is about to be, or has been, applied to a controlled travelling stock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2 Responsible board not liable for injury attributable to diseased travelling st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24 of the Act, notice is given that diseased travelling stock have been walked over or grazed on a travelling stock reserve or public road situated in a distric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notice is published in a newspaper circulating generally in the district stating that stock infected with a disease specified in the notice were walked over or grazed on the reserve or public road on a date or during a period specifi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ny stock permit issued by the responsible board for the district authorising a person to walk or graze stock on the reserve or public road that the board knows, or ought reasonably to know, are susceptible to the disease concerned is endorsed with a prominent statement that stock infected with the disease were walked over or grazed on the reserve or public road on a date or during a period spec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3 When may a responsible board impound bees or beehives placed or kept on a controlled travelling stock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5 (2) of the Act, an authorised officer of a responsible board impounds bees or beehives placed or being kept on a controlled travelling stock reserve by taking possession of the bees or beehives. The bees or beehives continue to be impounded until released or disposed of in accordance with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uthorised officer may detain bees or beehives that are impounded at the place where they were impounded or may remove them to any land under agistment or to some other place owned or under the control of the responsible board and detain them at that pl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s soon as practicable after an authorised officer impounds bees or beehives under this clause, the authorised officer is to make all reasonable inquiries to find the name and address of the person who owns the bees or beeh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authorised officer knows or finds out the name and address of the owner, the responsible board is to notify the owner in writing that the bees or beehives have been impounded and that unless they are claimed within a period stated in the notice (ending not less than 7 days after the notice is given) they will be sold or otherwise dispos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responsible board may sell or otherwise dispose of bees or beehives that have been impou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name and address of the owner is not known or cannot be found out--7 days after the bees or beehives were impounde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an impounding notice is given to the owner--if at the end of the period stated in the notice the bees or beehives have not been claim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responsible board is to release the bees or beehives if a person whom the board is satisfied on reasonable grounds is the owner (or is authorised to claim them on the owner's behalf) claims the bees or beehives within the period stated in the notice unless it declines to do so under section 125 (3)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A responsible board may decline to release impounded bees or beehives if the prescribed impounding fee is not pa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For the purposes of section 125 (3) of the Act, the prescribed impounding fee is $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impounding notice</w:t>
      </w:r>
      <w:r>
        <w:rPr/>
        <w:t xml:space="preserve"> means a notice given under subclause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4 Compliance with dir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of a responsible board who suspects, on reasonable grounds, that a person is committing or has committed an offence against the Act or this Regulation on a travelling stock reserve may direct the person to leave th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fails, without reasonable excuse, to comply with a direction given under this clause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5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person fails to comply with a direction given under this clause, the authorised officer may use force (but no more than is necessary in the circumstances) to remove the person from th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4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5 - Per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4 Applications for per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for a permit is to be made to the responsibl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rall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approved form (if any) for the permit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n application is made orally, the responsible board may request the applicant to confirm the application in wri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If a board has delegated its functions relating to applications to a director of the board, a member of the staff of the board or an authorised officer the application may be made to the deleg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a stock permit must be made at least 2 working days before the stock enter, remain on, walk or graze on, or are moved by vehicle over, a travelling stock reserve or public road in the district of the board (unless the responsible board agrees to accept the application although it is not made in that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Section 102 of the Act requires an application to be made in accordance with the regulations. A board need not process an application that is not received at least 2 working days before it is requ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ee for issue of permit For the purposes of section 102 (2) of the Act, the fee prescribed in respect of a stock permit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a stock permit authorising a person to walk stock, be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small stock--$1 per 100 head or les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large stock--$1 per 10 or less larg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or each 10 kilometres or less to be wal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a stock permit authorising a person to graze stock, be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small stock--$1 per day for each 10 or less small stock,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large stock--$1 per day for each larg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for a stock permit authorising any other thing--$10 per ann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5 Refund of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responsible board may refund all or any part of a fee paid in respect of a permit if the permit is cancelled or susp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6 Conditions of stock permits and reserve use per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holder of a permi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produce the permit for inspection on demand by an authorised offic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comply with any reasonable request made, or direction given, by an authorised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5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7 Rate of travel to be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 permit who is in charge of travelling stock that are walking on a journey lasting more than 24 hours must ensure that the stock travel towards their destination a distance of not less than 10 kilometres on each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guilty of an offence under subclause (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stock are prevented from travelling at the required travelling rate due to bad weather, fire, flood or some other unforeseeable circumstanc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pproval for the stock to travel at a slower rate has been given under subclaus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uthorised officer of a board may give approval for stock to travel at a slower rate than the required travelling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stock are unfit to travel at the required travelling rat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any other reason the authorised officer considers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approval may be given subject to such conditions as are specified by the authorised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authorised officer is to write details of the approval on the permit concerned, together with any conditions subject to which the approval is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f part of a mob consists of stock fit to travel at the required travelling rate and other stock unfit to travel at that rate, an authorised officer of the board concerne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rder the unfit stock to be culled from the mob,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give approval, subject to such conditions as are specified by the authorised officer, for those stock to travel at a slower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person in charge of stock ordered to be culled under this clause must ensure that the stock are immediately removed by vehicle or other appropriate means from the public road or travelling stock reserve on which they were travel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Fee for slower rate of travel The fee payable for an approval to travel at a slower rate under this claus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small stock--$2 per 100 head or less for each day of travel,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large stock--$2 per 10 or less large stock for each day of tra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Any fee payable under subclause (8) is in addition to the fee payable under clause 44 for issue of a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The owner or person in charge of stock which travel at a slower rate than the required travelling rate must ensure the appropriate fees are paid to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8 Removal of soil, gravel and other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remove any water, soil, sand, clay or gravel or other material from a travelling stock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any removal of water or any other material authorised by or under the Act, any other Act or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9 Interest 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20 (2) (c) of the Act, the prescribed rate of interest is 2 per cent more than the Commonwealth Bank's overdraft index rate as at 1 January in each y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0 Notice of exemption or cancellation of exe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8 (4) of the Act, the prescribed notice to be given by a board for a distric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a person is exempted from the operation of Part 8 (Travelling stock reserves and public roads) of the Act or a specified provision of that Part (or if such an exemption is cancelled)--by giving notice in writing to the person of the exemption or cancell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a class of persons is exempted from the operation of Part 8 or a provision of the Part (or if such an exemption is cancelled)--by publishing notice of the exemption or cancellation in a newspaper circulating generally in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n exemption is given to 2 or more occupiers of land or an exemption given to 2 or more occupiers of land is cancelled, notice duly given to any one of the occupiers under subclause (1) (a) is taken to have been given to the other occupiers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5 - Stock watering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1 Leases of stock watering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34 (2) of the Act, the prescribed period is 15 ye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2 Supply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35 (a) of the Act, the following classes of persons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ersons requiring water for household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local authority or Government agency that has obtained the approval of the controlling authority to use water from the stock watering place in the construction, improvement or maintenance of public roa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ersons requiring water for personal use related to a commercial purpose (such as supply of water to the patrons of a hotel, motel or other place providing accommodation to the publ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drivers of vehicles who require water for the operation of their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eing persons who have paid the fee (if any, and not exceeding the maximum determined by the State Council from time to time) determined by the controlling authority to be payable for the purposes of this sub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35 (a) of the Act, the following classes of stock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ock that are being agisted by the lessee of a stock watering place in accordance with the terms of the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ravelling stock that are subject to a stock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ravelling stock that are subject to an order made or a permit issued under the </w:t>
      </w:r>
      <w:r>
        <w:rPr>
          <w:i/>
          <w:iCs/>
        </w:rPr>
        <w:t>Stock Diseases Act 1923</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horses that are accompanied by ri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eing stock in respect of which the fee (if any, and not exceeding the maximum determined by the State Council from time to time) determined by the controlling authority to be payable for the purpose of this subclause has been pa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household purposes</w:t>
      </w:r>
      <w:r>
        <w:rPr/>
        <w:t xml:space="preserve"> does not include gardening purposes or external household purposes (such as window cleaning or house washing) but includes protection from f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3 Offence to obtain water from stock watering place where depth below specified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 depth measuring gauge installed by the controlling authority in a tank or dam at a stock watering place indicates the water level is below a mark indicated by the gauge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ake, or assist another person to take, water from the tank or dam,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fail to take all reasonable steps to prevent any stock in the person's charge from drinking water from the tank or da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6 - Impounding of unattended and trespassing stock and abandoned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4 Unattended st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38 (b) of the Act, stock are not unattended for the purposes of section 9 (2) (d) and 32 (3) of the </w:t>
      </w:r>
      <w:r>
        <w:rPr>
          <w:i/>
          <w:iCs/>
        </w:rPr>
        <w:t>Impounding Act 1993</w:t>
      </w:r>
      <w:r>
        <w:rPr/>
        <w:t xml:space="preserve"> in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f stock are unattended because of an emergency preventing the person in charge of the stock from attending th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e stock are unattended while the person in charge of the stock is moving a stock warning sign or taking other action necessary for the well-being of the stock or required by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6A - Transportation of stock b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4A St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Part 10A of the Act, the following animals are declared to be </w:t>
      </w:r>
      <w:r>
        <w:rPr>
          <w:b/>
          <w:bCs/>
        </w:rPr>
        <w:t>stock</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goa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hor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4B Other circumstances when restrictions on transport of stock by vehicle on a road do no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40C (5) (d) of the Act, the following are prescribed as circumstances in which section 140C of the Act does not apply to the transport of stock by vehicle on a ro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when horses are being transported to or from any agricultural show, exhibition, gymkhana, pony club meeting or similar fun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n racehorses or harness racing horses are being transported from one place to ano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when horses are moved to or from any place for use as working hor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4C Exemption relating to restrictions on the transport of sheep by vehicle on a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wner of sheep, or person in charge of a vehicle in which sheep are being transported, is exempt from the operation of sections 140B and 140C of the Act to the extent that those provisions require a transported stock statement completed, copied, provided or possessed by the person to contain stock transportation particulars in relation to the sheep of a kind referred to in section 140B (1) (f) and (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ceases to have effect 2 years after the day on which it comm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7 - Powers of authoris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5 Iden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87 (3) (f) of the Act, the prescribed person i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f the authorising authority is a board--the Chairperson of the board or a delegate of the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e authorising authority is the Minister--the Minister or a delegate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if the authorising authority is the State Council--the Chief Executive Officer or a delegate of the Chief Executive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if the authorising authority is the Director-General--the Director-General or a delegate of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6 Penalty notices for certain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0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each offence created by a provision specified in Column 1 of Schedule 6 is prescribed as a penalty notice offenc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rescribed penalty for such an offence is the amount specified in Column 2 of Schedule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7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8 - Stock iden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8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uthorised stock identifier</w:t>
      </w:r>
      <w:r>
        <w:rPr/>
        <w:t xml:space="preserve"> means a brand, mark or other means of identifying stock specified as the authorised stock identifier for particular stock or a class of stock by a stock identification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ock identification order</w:t>
      </w:r>
      <w:r>
        <w:rPr/>
        <w:t xml:space="preserve"> means an order under clause 59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ock identification scheme</w:t>
      </w:r>
      <w:r>
        <w:rPr/>
        <w:t xml:space="preserve"> means a scheme established under clause 59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9 Stock identification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tate Council may establish a scheme or schemes for identification of stock (whether on a compulsory or voluntary bas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tate Council may, by order published in the Gazette, for the purposes of a stock identification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pecify brands, marks or other means of identifying particular stock or a class of stock as the authorised stock identifiers for the specified stock or class of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quire devices for applying authorised stock identifiers to be constructed to specifications described in the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pecify a distinctive manner of application of authorised stock identifi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quire the compulsory identification of stock by the owner or person in charge of specified stock or a class of stock by authorised stock identifiers, applied in such a manner and in such circumstances as are specified by the Stat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require approval to be obtained from a board before stock are identified (whether on a compulsory or a voluntary basis) by application of authorised stock identifi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require the keeping of records and compilation of data relating to stock identified under the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make any other provision necessary to give effect to the sche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Unless otherwise determined by the State Council, the board for a district is to administer any stock identification scheme applying to stock in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0 Offences relating to stock identification sche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required to identify stock by a stock identification order who fails, without reasonable excuse, to identify stock in accordance with any requirement of the order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applies a brand, mark or other means of identifying stock to identify stock on a voluntary basis who fails without reasonable exc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use the authorised stock identifier for the stock or class of stock concerne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apply the means of identification in the manner specified by a stock identification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given approval by a board to apply authorised stock identifiers to stock or a class of stock in accordance with a stock identification order who applies a means of identifying stock other than the authorised stock identifier to stock is guilty of an offence unless the means of identification applied is authorised by another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apply any brand, mark or other means of identifying stock to stock that the person does not ow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brand, mark or means of identifying the stock is applied with the consent of the owner of the stock,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is authorised under a stock identification scheme to apply the brand, mark or means of identifying the st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constructs a device for applying an authorised stock identifier otherwise than in accordance with the specifications described for the device in a stock identification order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who alters, destroys, defaces or otherwise interferes with an authorised stock identifier applied in accordance with the requirements of a stock identification scheme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5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9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1 Animal health functions of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may provide such animal health services (including advisory services and services related to animal production) with respect to prescribed stock and any other animal that has a disease which may affect prescribed stock in its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rescribed stock</w:t>
      </w:r>
      <w:r>
        <w:rPr/>
        <w:t xml:space="preserve"> means sheep, goats, deer, cattle, horses, camels, alpacas, llamas, pigs, ostriches and em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2 Nuisance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board at the request of the owner or occupier of a holding in its district, may carry out any activity it considers necessary to control any animal (other than a pest within the meaning of Part 11 of the Act) causing a nuisance on the hol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3 Emergency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out limiting section 42 (2) (d) of the Act, a board may carry out such activities as it considers appropriate to protect land and animals within its district, and to provide assistance to protect land and animals in any other district, from harm caused by drought or other natural disa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quest from time to time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State Council to provide the Minister with seasonal and pastoral condition information concerning land in the districts of the board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board to provide the Minister with a seasonal and pastoral condition information concerning land in the district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4 Appointment of an initial administ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23 (2) of the Act, the prescribed particulars are particulars identifying the holding in respect of which the elector is entitled to be enro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5 Certificate as to rates, charges and other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36 of the Act, the following are prescribed as matters in respect of land in a district as to which a person may apply to the board for the district for a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hether or not any orders have been issued by the board under the Act or the </w:t>
      </w:r>
      <w:r>
        <w:rPr>
          <w:i/>
          <w:iCs/>
        </w:rPr>
        <w:t>Rural Lands Protection Act 1989</w:t>
      </w:r>
      <w:r>
        <w:rPr/>
        <w:t xml:space="preserve"> in respect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ether the annual returns in respect of the land required to be lodged under the Act or the </w:t>
      </w:r>
      <w:r>
        <w:rPr>
          <w:i/>
          <w:iCs/>
        </w:rPr>
        <w:t>Rural Lands Protection Act 1989</w:t>
      </w:r>
      <w:r>
        <w:rPr/>
        <w:t xml:space="preserve"> in the current and previous year have been lodged with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hether or not any rates or charges are owing in respect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hether or not any orders issued in respect of the land under the </w:t>
      </w:r>
      <w:r>
        <w:rPr>
          <w:i/>
          <w:iCs/>
        </w:rPr>
        <w:t>Stock Diseases Act 1923</w:t>
      </w:r>
      <w:r>
        <w:rPr/>
        <w:t xml:space="preserve"> or the </w:t>
      </w:r>
      <w:r>
        <w:rPr>
          <w:i/>
          <w:iCs/>
        </w:rPr>
        <w:t>Stock (Chemical Residues) Act 1975</w:t>
      </w:r>
      <w:r>
        <w:rPr/>
        <w:t xml:space="preserve"> are in force and, if any order is in force, details of the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236 (2) of the Act, the prescribed fee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an application referred to in subclause (1) (a), (b) or (c), or two or more of those paragraphs, made on or before 31 December 2001--$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an application referred to in subclause (1) (a), (b) or (c), or two or more of those paragraphs, made on or after 1 January 2002--$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for an application referred to in subclause (1) (d) made on or before 31 December 2001--$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for an application referred to in subclause (1) (d) made on or after 1 January 2002--$3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6 Filling of casual vacancy in office of member or dir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vacancy in the office of a member of the State Council referred to in clause 3 (1) of Schedule 7 to the Act occurs before the first election of members of the State Council as referred to in clause 3 (2) of that Schedule, the Minister may appoint a person who would be qualified to be a member to fill the office until that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vacancy in the office of a director of a rural lands protection board referred to in clause 6 of Schedule 7 to the Act occurs before the general election of directors required to be held under clause 6 of Schedule 2 to the Act to enable directors to take office on 1 October 2001, the Minister may appoint a person who would be qualified as a director to fill the office until that 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7 Existing stock warning 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stock warning sign displayed for the purposes of this Regulation that, if displayed (or if it had been displayed) immediately before the repeal of the </w:t>
      </w:r>
      <w:r>
        <w:rPr>
          <w:i/>
          <w:iCs/>
        </w:rPr>
        <w:t>Rural Lands Protection Regulation 1995</w:t>
      </w:r>
      <w:r>
        <w:rPr/>
        <w:t xml:space="preserve"> , complied (or would have complied) with that Regulation is taken to be a stock warning sign approved by the roads authority, or person authorised by the roads authority, for the purposes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8 Writing off of char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may waive payment of, and write off, the whole or any part of any charge payable to it under the Act or th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charge does not exceed $1000,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charge exceeds $1000--with the approval of the Stat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ction under this clause may be taken in a particular case or class of c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9 Certificate relating to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may sign a certificate stating that an animal to which the certificate relates is an animal of the kind specified in the 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any proceedings for an offence under this Regulation, a certificate purporting to be signed by an authorised officer stating that an animal to which the proceedings relate is an animal of the kind specified in the certificate is admissible in those proceedings as evidence that the animal is of that ki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3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Form 1 - Statutory decla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Rural Lands Protection (General) Regulation 2001</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 2, cl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 of , do solemnly and sincerely decla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My full nam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My residential address is Postco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My date of birth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 am self-employed*/employed by * as (specify nature of emplo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 hold the following qualifications (academic/trade/professio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 am a member of the following organis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 hold the following offices (other than emplo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See N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d I make this solemn declaration conscientiously believing the same to be true, and by virtue of the provisions of the </w:t>
      </w:r>
      <w:r>
        <w:rPr>
          <w:i/>
          <w:iCs/>
        </w:rPr>
        <w:t>Oaths Act 1900</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clared at this day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fore 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Justice of the Pe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1371" w:type="dxa"/>
        <w:jc w:val="left"/>
        <w:tblInd w:w="0" w:type="dxa"/>
        <w:tblLayout w:type="fixed"/>
        <w:tblCellMar>
          <w:top w:w="0" w:type="dxa"/>
          <w:left w:w="0" w:type="dxa"/>
          <w:bottom w:w="0" w:type="dxa"/>
          <w:right w:w="0" w:type="dxa"/>
        </w:tblCellMar>
      </w:tblPr>
      <w:tblGrid>
        <w:gridCol w:w="1203"/>
        <w:gridCol w:w="168"/>
      </w:tblGrid>
      <w:tr>
        <w:trPr/>
        <w:tc>
          <w:tcPr>
            <w:tcW w:w="1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signa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A candidate may include further information relating to the candidacy. The information should not exceed 250 words in leng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Delete whichever is inapplic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Form 2 - Ballot-paper for election of members of Stat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 2, cl 16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ame of reg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lec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umber of representatives of region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l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election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2931" w:type="dxa"/>
        <w:jc w:val="left"/>
        <w:tblInd w:w="0" w:type="dxa"/>
        <w:tblLayout w:type="fixed"/>
        <w:tblCellMar>
          <w:top w:w="0" w:type="dxa"/>
          <w:left w:w="0" w:type="dxa"/>
          <w:bottom w:w="0" w:type="dxa"/>
          <w:right w:w="0" w:type="dxa"/>
        </w:tblCellMar>
      </w:tblPr>
      <w:tblGrid>
        <w:gridCol w:w="2643"/>
        <w:gridCol w:w="288"/>
      </w:tblGrid>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ndid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VALADON, Sus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ROWN, Den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MITH, John (Tenterfi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MITH, John (Blackac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DAVIS, R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The following directions are to appear on the front or the back of the ballot-paper. If the directions appear on the back of the ballot-paper, an appropriate reference to their appearance on the back must be made on the front of the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rections for v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re insert the following direction if only one candidate is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marking your vote on this ballot-paper, you must place the number "1" in the square opposite the name of the candidate to whom you desire to give your first preference vote. If you wish to vote for additional candidates, place consecutive numbers beginning with the number "2" in the squares opposite the names of those additional candidates in the order of your preferences for th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re insert the following directions if 2 candidates are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marking your vote on this ballot-paper you must place the numbers "1" or "2" in the squares opposite the names of 2 candidates in the order of your preferences for them. If you wish to vote for additional candidates, place consecutive numbers beginning with the number "3" in the squares opposite the names of those additional candidates in the order of your preferences for th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fter marking the ballot-paper according to paragraph 1 of these directions, you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lace the completed ballot-paper in an inner envelope and seal the inn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lace the inner envelope in an out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rite legibly your full name and address on, and sign, the back of the out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turn the outer envelope to the returning officer before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re insert the following direction if the State Council election is an election other than a special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fter marking the ballot-paper according to paragraph 1 of these directions, you must fold it so that the vote cannot be seen, show the folded ballot-paper to the returning officer and then place it in the ballot-bo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re insert the following direction if the State Council election is a special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fter marking the ballot-paper according to paragraph 1 of these directions, you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lace the completed ballot-paper in an inner envelope and seal the inn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lace the inner envelope in an out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rite legibly your full name and address on, and sign, the back of the out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turn the outer envelope to the returning officer before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lectors voting at an election meeting please note: You must not take a ballot-paper out of the election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Form 3 - Ballot-paper for election of dir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 2, cl 16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ame of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lec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umber of directors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l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election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2931" w:type="dxa"/>
        <w:jc w:val="left"/>
        <w:tblInd w:w="0" w:type="dxa"/>
        <w:tblLayout w:type="fixed"/>
        <w:tblCellMar>
          <w:top w:w="0" w:type="dxa"/>
          <w:left w:w="0" w:type="dxa"/>
          <w:bottom w:w="0" w:type="dxa"/>
          <w:right w:w="0" w:type="dxa"/>
        </w:tblCellMar>
      </w:tblPr>
      <w:tblGrid>
        <w:gridCol w:w="2643"/>
        <w:gridCol w:w="288"/>
      </w:tblGrid>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andid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VALADON, Sus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ROWN, Den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MITH, John (Tenterfi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MITH, John (Blackac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6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DAVIS, R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2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The following directions are to appear on the front or the back of the ballot-paper. If the directions appear on the back of the ballot-paper, an appropriate reference to their appearance on the back must be made on the front of the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rections for v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re insert the following direction if only one candidate is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marking your vote on this ballot-paper, you must place a clearly legible tick or cross in the square opposite the name of the candidate to whom you desire to give your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re insert the following direction if 2 candidates are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marking your vote on this ballot-paper you must place a clearly legible tick or a cross in the squares opposite the names of 2 candid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andidat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relation to a State Council election--a candidate for election as a member of State Council,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relation to a directors election--a candidate for election as a dir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lose of the ballot</w:t>
      </w:r>
      <w:r>
        <w:rPr/>
        <w:t xml:space="preserve"> for an election means the final date and time fixed by the returning officer for the close of the ballot for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lose of nominations</w:t>
      </w:r>
      <w:r>
        <w:rPr/>
        <w:t xml:space="preserve"> for an election means the final time and date fixed under clause 4 for the close of nominations for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vening board</w:t>
      </w:r>
      <w:r>
        <w:rPr/>
        <w:t xml:space="preserve"> means the board referred to in clause 3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irectors election</w:t>
      </w:r>
      <w:r>
        <w:rPr/>
        <w:t xml:space="preserve"> means election (including a special election) of a person to hold office as a director of a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lecti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State Council elec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directors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lection meeting</w:t>
      </w:r>
      <w:r>
        <w:rPr/>
        <w:t xml:space="preserve"> , in relation to a State Council election, means a meeting of regional boards called for the purposes of a contested election (whether or not it is also called for any other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general State Council election</w:t>
      </w:r>
      <w:r>
        <w:rPr/>
        <w:t xml:space="preserve"> means a State Council election other than a special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mination day</w:t>
      </w:r>
      <w:r>
        <w:rPr/>
        <w:t xml:space="preserve"> for a State Council election means the day for close of nominations for an election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gional boards</w:t>
      </w:r>
      <w:r>
        <w:rPr/>
        <w:t xml:space="preserve"> of a region means the boards for the districts comprising land within the reg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turning officer</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for a State Council election--the Chief Executive Officer, or another person approved by the Chief Executive Officer (other than a candidate in the election) to be the returning offic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for a directors election for a board--the person determined to be the returning officer for the board in accordance with guidelines given by the Stat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oll</w:t>
      </w:r>
      <w:r>
        <w:rPr/>
        <w:t xml:space="preserve"> for an election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the case of a State Council election--a list of the names and addresses of the directors of the regional boards for the reg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the case of a directors election--the roll referred to in clause 10 of Schedule 2 to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ecial election</w:t>
      </w:r>
      <w:r>
        <w:rPr/>
        <w:t xml:space="preserve"> means an election referred to in clause 7 of Schedule 1 to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ecial State Council election</w:t>
      </w:r>
      <w:r>
        <w:rPr/>
        <w:t xml:space="preserve"> means a special election of a person to represent a region as a member of the Stat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tate Council election</w:t>
      </w:r>
      <w:r>
        <w:rPr/>
        <w:t xml:space="preserve"> means an election of a person to represent a region as a member of the Stat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Functions of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turning officer is to conduct el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onducting an election, the returning officer may determine any matter not provided for by the Act or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turning officer may delegate any of his or her functions under this Part (other than this power of delegation) to any other person other than a candidate in an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Calling of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When is a general State Council election to be ca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s of the regional boards of a region are to elect, in accordance with this Regulation, one (or, in the case of any region comprising land within the Western Division, 2), of the directors nominated as candidates for election to represent the reg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lection is to take place at an election meeting called as soon as practicable after a general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election meeting is to be convened by one of the regional boards of the region chosen by those boards (the </w:t>
      </w:r>
      <w:r>
        <w:rPr>
          <w:b/>
          <w:bCs/>
        </w:rPr>
        <w:t>convening board</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Clause 6 of Schedule 2 to the Act determines when directors elections are to be called. Clause 7 of Schedule 1 to the Act determines when special elections are to be ca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Notice of State Council and directors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s soon as practicable after it has been determined in accordance with the Act or this Regulation that an election is required to be held for a region or a board, notice of that fact is to be given to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a State Council election--by the convening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a directors election--by the Stat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is to specify the date on which the ballot for the election is to be held and is to be given to the returning officer at least 80 days before that 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tate Council election The returning officer must give notice that a State Council election is to be held by notice in writing given to each regional board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irectors election The returning officer must give notice that a directors election is to be held by one or more of the following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isplay of a notice in a prominent place in the office of the board concerned or on a community notice board at a public place within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ausing notice to be publ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in at least one newspaper circulating generally throughout New South Wal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n one or more local newspapers that, individually or collectively, circulate generally throughout the area of the board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giving written notice to each person entitled to vote at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Notice under subclause (3) or (4)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ate that the election concerned is to be held and specify the region, district or division involv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tate the number of persons to be elec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call for nominations of candidat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state the time and date fixed by the returning officer for the close of nominati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state where nomination forms may be obtained and where nominations may be lodg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in the case of a directors election--state the date and time fixed for the close of enrolments for the elec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in the case of a general State Council election--state the date and time on which, and place at which, the election meeting is to be hel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in the case of a directors election or a special State Council election--state the date and time fixed for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close of no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a general State Council election--must not be less than 60 days before the election meeting,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a directors election or a special State Council election--must not be less than 40 days before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lose of enrolments</w:t>
      </w:r>
      <w:r>
        <w:rPr/>
        <w:t xml:space="preserve"> for a directors election means the date (being a date not less than 20 days before the close of the ballot for the election) and time fixed by the returning officer by which people must be included in the roll for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3 - Nominations for State Council and directors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Eligibility for no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tate Council election Any director of a regional board for a region is eligible for nomination as a candidate for a State Council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irectors election Any person qualified for election as a director is eligible for nomination as a candidate for a directors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Clause 4 of Schedule 2 to the Act sets out the persons who are qualified for election as a dir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Nomination of candid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tate council election Any director of a regional board for a region may nominate any director of a board for a district comprising land within the region as a candidate for a State Council election to represent the reg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irectors election Any occupier of rateable land in a district, or, if the district is divided into divisions, any occupier of land in the division, may nominate a person as a candidate for a directors election for that district or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nomination of a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in the case of a State Council election--be in writing,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n the case of a directors election--be in the form approved by the board concern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ust contain a statement, signed by the candidate, stating that the candidate consents to the nomin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must be lodged with the returning officer before the close of no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Each candidate must be nominated on a separate nomination 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On receipt of the nomination, the returning officer must endorse on it the date and time of recei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Withdrawal of nomination propos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andidate who has been nominated in an election may withdraw the no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withdrawal of nomination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e in writing,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ontain a statement, signed by the candidate, stating that the candidate withdraws the nomin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e lodged with the returning officer before the close of no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Clause 40 of this Schedule makes provision for circumstances in which a candidate dies after close of nominations and befor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Uncontested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number of persons who have been duly nominated as candidates by the close of nominations does not exceed the number of persons to be elected, each of those persons is taken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Contested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number of persons who have been duly nominated as candidates by the close of nominations exceeds the number of persons to be elected, a ballot must be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Candidate information she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t any time before the close of nominations, a candidate may submit to the returning officer a statutory declaration, in or to the effect of Form 1, containing information intended for inclusion in a candidate information she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ballot is to be held, the returning officer must compile a candidate information sheet consisting of the information submitted by the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compiling a candidate information sheet, the returning officer may omit (or, with the consent of the candidate, correct) so much of the information submitted by the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s the returning officer considers to be false or misleading,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s the returning officer considers to be inappropriate for inclusion in the candidate information shee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s exceeds 250 w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 candidate does not submit any information, the returning officer may, in compiling the candidate information sheet, include in respect of the candidate the words "NO INFORMATION RECEI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names of the candidates must be listed on the candidate information sheet in the same order as they are listed on the ballot-paper for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4 - Electoral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1 Electoral roll--directors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s soon as practicable after it becomes apparent to the returning officer that a ballot must be held for a directors election for a board, the returning officer must notif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at a ballot is to be held for the elec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at an electoral roll for the election is requ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Part 4 of Schedule 2 to the Act provides for the keeping of rol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5 -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2 State Council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general State Council election that is a contested election is to be determined by ballot at an election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pecial State Council election is to be determined by ballot by po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voting system in a contested State Council election is to be optional preferent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candidate nominated for election is, without a ballot being held, taken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general State Council election--on the day of the election meeting,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special State Council election--on the day of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f he or she is the only nominee for election or, in the case of an election for 2 representatives, they are the only 2 nominees for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no, or, in the case of an election for 2 representatives less than 2, persons are nominated for election, the Minister may appo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n election for one representative--a person to represent the reg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n election for 2 representatives--one person to represent the region for each representative for which there is no no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so appointed is to be taken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general State Council election--on the day on which the election meeting was to be hel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special State Council election--on the day fixed for close of the ballot for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3 Directors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directors election that is a contested election is to be determined by ballot by po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voting system in a contested directors election is to be the "first past the post" method, that is, the candidate or candidates with the most votes is or are taken to be elected. If the number of candidates to be elected cannot be determined because of an equality of votes, the candidate taken to be elected is the candidate whose name is drawn from a lot containing the names of each of the candidates having equal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andidate nominated for election is, without a ballot being held, taken to be elected if the number of persons who have been duly nominated as candidates by the close of nominations does not exceed the number of persons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4 Voting entitlements--State Council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ach regional board of a region is entitled to vote at a contested State Council election for the reg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vote of the board at a State Council election other than a special election is to be exercised at the election meeting by a duly appointed proxy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roxy is to exercise the board's vote in the way resolved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duly appointed proxy of a regional board for a region is a director of the board nominated by the board and appointed by an instrument in wri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igned by the person presiding at that meeting,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pecifying how the board wishes the proxy to vot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given to the returning officer for the election before the poll for the election is taken at the election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vote of the board at a special election is to be exercised by post on behalf of the board by the Chairperson of the board or the Chairperson's nomin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5 Position on ballot-paper--State Council and directors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rder of candidates' names on ballot-papers for a State Council election or directors election that is a contested election is to be determined by a ballot held by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allot is to be conducted by the returning officer in the presence of at least 2 persons who are not candidates for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allot is to be conducted in the following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returning officer must, at the place of nomination and before all persons present, make out in respect of each candidate a slip bearing the name under which the candidate has been nomin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returning officer must then enclose the slips in separate identical containers, securely seal each container and deposit all the containers in a securely fastened ballot-bo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returning officer must then shake and rotate the ballot-box and, on request, permit any other person present to do the sa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returning officer must then unfasten the ballot-box and take out and open each container one by 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returning officer must then announce to the persons present, and record, the name of the candidate whose name appears on the slip enclosed in the container first taken from the ballot-box and, in consecutive order, the name of the candidates whose names appear on the slip enclosed in the container next taken from the ballot-box and so on until the placing of all names has been determ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returning officer must sign the record and allow any of the persons present to do the sa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Each candidate or an agent of the candidate is entitled to be present at a ballot in accordance with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lace of nominati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a State Council election--the offices of the State Council or such other place as is determined by the returning offic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a directors election--the place determined by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6 Form of ballot-papers--State Council and directors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turning officer is to have ballot-papers printed for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ames of the candidates are to be printed in one column (starting at the top) in the order determined as referred to in clause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allot-papers must show as the names of the candidates the names under which they were nominated. The names may be accompanied by descriptions or additions to distinguish them from each other in any case where a similarity in the names of 2 or more candidates is, in the opinion of the returning officer, likely to cause confu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ballot-papers for a State Council election are to be in or to the effect of Form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ballot-papers for a directors election are to be in or to the effect of Form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7 Supply of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turning officer is to provide sufficient ballot-papers for each person entitled to vote (whether in person or by proxy) in an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General State Council election Each elector present at a general State Council election is to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e ballot-paper on which to record his or her vote and one ballot-paper for the proxy he or she hold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unsealed envelope addressed to the returning officer and bearing on the back the words "name of board concerned", "full name and address of elector in legible writing" and "signature of elector", together with appropriate spaces for the insertion of the name of the board, name of the elector, address and signa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irectors and special State Council elections Each elector entitled to vote at a directors election or special State Council election is to be s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e ballot-paper on which to record his or her vot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unsealed envelope addressed to the returning officer and bearing on the back the words "full name and address of elector in legible writing" and "signature of elector", together with appropriate spaces for the insertion of a name, address and signature and, if relevant, the division of the district for which the director is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returning officer is to make an appropriate notation on the roll to show that the elector has received or been sent the ballot-paper or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8 Ballot-pa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ballot-paper is to be initialled on the back by the returning officer (or by a person authorised by the returning officer) before the returning officer gives or sends it to an elector. The initials are to be placed so as to be easily seen when the ballot-paper is folded to conceal the elector's marks. The initials may be written or stamp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9 Duplicate ballot-pap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elector satisfies the returning officer that he or she has spoilt by reason of accident or mistake any ballot-paper handed or sent to him or her, the returning officer may, on receipt of the spoilt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hand or send to the elector a new ballot-pap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ancel and preserve the spoilt 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n elector satisfies the returning officer that he or she has not received a ballot-paper sent to him or her, the returning officer may hand or send to the elector a new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turning officer is to maintain a record of all duplicate ballot-papers issued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0 Recording of votes--directors elections and special State Council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order to vote in a directors election or special State Council election, a person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for each vote to which the person is entit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record a vote on the ballot-paper in accordance with the directions shown on i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place the completed ballot-paper in an inn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seal the inn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place each inner envelope in the out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write legibly the person's full name and address on, and sign, the back of the outer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return the outer envelope to the returning officer before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6 - The scruti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1 Ascertaining result of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General State Council election The result of a ballot for a general State Council election is to be ascertained by the returning officer at the election meeting at which it is held as soon as practicable after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irectors and special State Council elections The result of a ballot for a directors election or special State Council election is to be ascertained by the returning officer as soon as practicable after the close of the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2 Scrutine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t least one scrutineer, whether nominated by the candidate or otherwise, is to be present during the ballot for an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General State Council election The scrutineers at a general State Council election are to be directors present at the election meeting who volunteer to be scrutineers or persons appointed by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irectors elections and special State Council elections Each candidate at a directors election or a special State Council election may nominate one person to be a scrutineer at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candidate for election may not act as a scrutine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3 Questions put to elector at general State Council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claiming an entitlement to vote as a proxy of the board at a general State Council election must state to the returning officer the name under which he or she claims to vote and the board for whom he or she is a proxy, and such other particulars as the returning officer requires for the purposes of checking the name or names on the r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turning officer must check that the name or names given by the person are on the roll before giving the person any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4 Voting--general State Council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fter receiving a ballot-paper for a general State Council election, an elector i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go alone to an unoccupied space set aside for voting, and privately record his or her proxy vote on the ballot-pap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fold the paper so as to conceal the vote marked on it, but to clearly show the initials on the back, and place the ballot-paper still folded in the ballot-bo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5 Elector whose name is not on the roll--general State Council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director of a regional board whose name as a proxy of a board is not on the roll for a general State Council election but who claims an entitlement to vote as a proxy in the election may make a declaration in writing to the returning officer stating the ground on which the director claims to be entitled to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turning officer must examine the declaration before giving the elector a ballot-paper and, if necessary, make enquiries to determine whether the declaration is in order and the elector is entitled to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declaration is not in order or it appears to the returning officer that the elector is not entitled to vote, the returning officer must not give the elector a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declaration is in order and it appears to the returning officer that the elector is entitled to vote, the returning officer must give the elector a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fter receiving the ballot-paper the elector i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go alone to an unoccupied space set aside for voting at the polling place, and privately record his or her vote on the ballot-pap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ld the paper so as to conceal the vote marked on it, but to clearly show the initials on the back, and place the ballot-paper still folded in the ballot-bo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6 Informal ballot-pap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allot-paper of an elector at an election is informa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elector has failed to record a vote on it in the manner directed on i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t has not been initialled on the back by the returning offic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t contains a mark or writing which, in the returning officer's opinion, would enable the elector to be ident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subclause (1), a ballot-paper of an elector at an election in which only one candidate is to be elected is not informal merely because a tick or a cross has been placed in one square and the other square or squares has been left blank. In such a case, the tick or cross is to be tre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State Council election--as a first preferenc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director's election--as a vote for only one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1), a ballot-paper of an elector at a State Council election is not informal merely because a preference (other than a first preference) has been repeated or omitted so long as the ballot-paper shows the minimum number of preferences required by the dir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ubclause (1), a ballot-paper of an elector at an election is not informal by virtue of the existence of an unnecessary mark on the ballot-paper if, in the opinion of the returning officer, the elector's intention is clearly indicated on the ballot-pa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7 Initial scrutiny and 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the close of the ballot for an election the returning officer must, in the presence of any scrutineers who are present, open the ballot-box and have the ballot-papers scrutinised in his or her presence and must reject the informal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tate Council election After the scrutiny at a State Council election, the returning offic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ount the first preferences recorded for each candidate and the informal vot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scertain the vote in accordance with clause 12 (3),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form the persons present of the result of the 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irectors election After the scrutiny at a directors election, the returning offic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ount the votes recorded for each candidate and the informal vot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scertain the results of the count in accordance with clause 13 (2),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form the persons present of the result of the 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8 Re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General State Council election Any candidate present at a general State Council election when the returning officer informs the persons present of the result of the count may request a recount of the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irectors election or special State Council election Any candidate present when the returning officer declares the result of the count at a directors election or special State Council election may request a recount of the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such a request is made, the returning officer must again have the papers scrutinised and counted and is to inform the persons present of the results of the re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9 Declaring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General State Council election After counting the votes in a general State Council election at the election meeting, the returning officer is to advise the Chief Executive Officer (if he or she is present at the election meeting) or some other person present nominated by the Chief Executive Officer of the results of the count. The Chief Executive Officer or nominated person is to declare the name or names of the candidates elected to the persons present at the election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pecial State Council election As soon as practicable after counting the votes in a special State Council election, a returning officer (other than a returning officer who is the Chief Executive Officer) is to notify the Chief Executive Officer, in writing, of the candidate or candidates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irectors election As soon as practicable after counting the votes in a directors election, the returning officer is to notify the authorised officer for the board concerned, in writing, of the candidate or candidates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authorised officer is to cause notice of the candidate or candidates elected in the directors election to be published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t least one newspaper circulating generally throughout New South Wal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ne or more local newspapers that, individually or collectively, circulate generally throughout the area of the board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7 -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0 Misconduct in vo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vote, or attempt to vote, more times than a person's voting entitlement allows in an elec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vote, or attempt to vote, in any election in which the person is not entitled to vot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make a false or misleading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to the returning officer in connection with any elec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in any document that the person furnishes for the purposes of any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 Obstruction of electoral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abuse, hinder or obstruct the returning officer or a scrutineer in the exercise of his or her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2 Misconduct by scrutine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crutineer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terfere with or influence an elector in an elec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the counting of a ballot, communicate with any person except as necessary to carry out the scrutineer's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crutineer must obey the lawful directions of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3 Breach of secre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returning officer or a scrutineer who knows how a particular elector has voted must not disclose that knowled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4 Stuffing ballot-box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place in a ballot-box a ballot-paper that the person knows has not been lawfully issued to an el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elector must not place in the ballot-box a paper or other thing other than the ballot-paper and envelope issued to him or 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5 Brib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in relation to an election, or an elector at such an election, do any of the things set out in section 147 of the </w:t>
      </w:r>
      <w:r>
        <w:rPr>
          <w:i/>
          <w:iCs/>
        </w:rPr>
        <w:t>Parliamentary Electorates and Elections Act 191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6 Tre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candidate at an election under this Part must not, in relation to the election, do any of the things set out in section 149 of the </w:t>
      </w:r>
      <w:r>
        <w:rPr>
          <w:i/>
          <w:iCs/>
        </w:rPr>
        <w:t>Parliamentary Electorates and Elections Act 191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7 Intimid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in relation to an election, or an elector at such an election, do any of the things set out in section 151 of the </w:t>
      </w:r>
      <w:r>
        <w:rPr>
          <w:i/>
          <w:iCs/>
        </w:rPr>
        <w:t>Parliamentary Electorates and Elections Act 191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 xml:space="preserve">Maximum penalty: 1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8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8 Delayed general State Council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the Minister is of the opinion that it would be impractical or inconvenient to hold any election meeting, the Minister may, by notice in writing given to the returning officer concerned, appoint a later day for the holding of the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later date is appointed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retiring members continue in office until that d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lause 4 (3) of this Schedule applies as if the date appointed by the Minister were the original date notified to the returning officer for the holding of the election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9 Decisions of returning officer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returning officer is permitted or required by this Regulation to make a decision on any matter relating to the taking of a ballot in any election, the decision of the returning officer on that matter is f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0 Death of candi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 candidate dies after the close of nominations and before the close of the ballot in an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returning officer is to cause notice of the death to be published in one or more local newspapers that, individually or collectively, circulate generally throughout the region, district or division concern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ll proceedings after the returning officer was notified that an election was required to be held are of no effect and must be undertaken aga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1 Security of election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fter the results of an election are declared, the returning officer is to parcel the marked and any unmarked ballot-papers, the roll and other papers or envelopes used in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turning officer is to seal, endorse and sign each parcel, and to allow any scrutineers entitled to be present to watch the returning officer carry out those actions and countersign the parc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turning officer is to have the parcels kept securely for 12 months after the election, and then destroy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 court so directs, or any legislation so requires or permits, the returning officer is to allow any person to inspect any of the election materials, except the sealed parcels of marked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2 Term of office of representa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elected (or taken to be elected) under this Part as a representative of a region takes office on the day on which he or she is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presentative holds office for the period of 4 years after taking office or until he or she ceases to hold office as a director (whichever first occurs), but is eligible (if otherwise qualified) for re-election at the end of his or her term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3 Transitional--directors election held before 1 January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in respect of a directors election held before 1 January 20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required to be given by the State Council under clause 4 (1) of this Schedule in respect of an election to which this clause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s to specify the date on which the ballot for the election is to be hel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s to be given to the returning officer at least 30 days before that 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lose of nominations for the election must not be less than 20 days before the close of the ballot for the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Clause 4 (2) and (6) of this Schedule do not apply to an election to which this clause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Counting of votes under optional preferential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Schedule sets out the method of counting votes according to the optional preferential system. The counting is to be carried out by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bsolute majority of votes</w:t>
      </w:r>
      <w:r>
        <w:rPr/>
        <w:t xml:space="preserve"> means a greater number than one-half of the whole number of ballot-papers other than informal and exhausted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ontinuing candidate</w:t>
      </w:r>
      <w:r>
        <w:rPr/>
        <w:t xml:space="preserve"> means a candidate not already elected or excluded from the 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xhausted ballot-paper</w:t>
      </w:r>
      <w:r>
        <w:rPr/>
        <w:t xml:space="preserve"> means a ballot-paper on which there is no indication of a next preference for a continuing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ext preference</w:t>
      </w:r>
      <w:r>
        <w:rPr/>
        <w:t xml:space="preserve"> means the first of the subsequent preferences marked on a ballot-paper which is not given to an elected or excluded candidate. However, if there is a repetition or omission in the consecutive numbering of preferences marked on a ballot-paper (other than a repetition or omission that makes the ballot-paper informal), only those preferences preceding the repetition or omission can be taken into ac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One candidate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only one candidate is to be elected, the votes are to be counted and the result of the election ascertained in accordance with the following proced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unrejected ballot-papers are arranged under the names of the respective candidates by placing in a separate parcel all those on which a first preference is indicated for the same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total number of first preferences given for each candidate on such ballot-papers are then cou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candidate who has received the largest number of first preference votes is elected if that number constitutes an absolute majority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If no candidate has received an absolute majority of first votes, a second count i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On the second count, the candidate who has received the fewest first preference votes is excluded, and the unexhausted ballot-papers counted to him or her are counted to the candidate next in the order of the elector's prefe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If a candidate then has an absolute majority of votes, he or she is elected, but if no candidate then has an absolute majority of votes, the process of excluding the candidate who has the fewest votes and counting each of his or her unexhausted ballot-papers to the continuing candidate next in the order of the elector's preference is repeated until one candidate has received an absolute majority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The candidate who has received an absolute majority of votes is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Two candidates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2 candidates are to be elected, the votes are to be counted and the result of the election ascertained in accordance with the following proced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One of the candidates is elected in accordance with clause 3 of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ll the unrejected ballot-papers are rearranged under the names of the respective candidates in accordance with the first preferences marked on the ballot-papers, except that each ballot-paper on which a first preference for the elected candidate is indicated is placed in the parcel of the candidate next in the order of the elector's prefe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number of ballot-papers in the parcel of each candidate is counted and the total number of votes counted to each candidate is ascer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If a candidate then has an absolute majority of votes he or she is elected. If not, the count proceeds according to clause 3 (d), (e) and (f) of this Schedule, until one candidate has received an absolute majority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Clause 3 (d) and (e) of this Schedule is to be read for the purposes of this clause as if a reference in those paragraphs to first preference votes were a reference to all the votes counted to a candidate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Exhausted ballot-pap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e process of counting under clause 3 or 4 of this Schedule, exhausted ballot-papers are set aside as finally dealt with and are not taken into account in the election of a candidate under the appropriate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Equ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on any count at which the candidate with the fewest number of votes has to be excluded, 2 or more candidates have an equal number of votes (that number being fewer than the number of votes that any other candidate has or those candidates being the only continuing candidates), the candidate whose name is on a slip drawn is accordance with subclause (2) is exclu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turning officer writes the names of the candidates who have an equal number of votes on similar slips of paper. The returning officer then folds the slips so as to prevent the names being seen, mixes them, and draws one slip at rand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End of cou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ocess of counting each of the unexhausted ballot-papers of an excluded candidate to the continuing candidate next in the order of the elector's preference is not repeated if there is only one continuing candidate. Instead, the continuing candidate is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Minimum areas of rateabl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906" w:type="dxa"/>
        <w:jc w:val="left"/>
        <w:tblInd w:w="0" w:type="dxa"/>
        <w:tblLayout w:type="fixed"/>
        <w:tblCellMar>
          <w:top w:w="0" w:type="dxa"/>
          <w:left w:w="0" w:type="dxa"/>
          <w:bottom w:w="0" w:type="dxa"/>
          <w:right w:w="0" w:type="dxa"/>
        </w:tblCellMar>
      </w:tblPr>
      <w:tblGrid>
        <w:gridCol w:w="2253"/>
        <w:gridCol w:w="1653"/>
      </w:tblGrid>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rea in hecta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Armid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alrana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omba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our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raidwo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rewarri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Broken H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asin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entral Table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b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ndobol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om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onabarabr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onam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Dubb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Forb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Glouce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Goulb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Graft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Gundaga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H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Hillst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Hu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Hun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Kemps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Mait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Milparink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Molo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Mor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Moss V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Mudgee-Merriw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Murr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Narrabr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Narrander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Northern New Eng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Northern Slop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Nyng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Riveri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outh Coa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Tamwor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Tweed-Lism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Wagga Wagg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Walget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Wanaa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Wentwor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Wilcann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Ya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You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6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Minimum general and animal health 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7644" w:type="dxa"/>
        <w:jc w:val="left"/>
        <w:tblInd w:w="0" w:type="dxa"/>
        <w:tblLayout w:type="fixed"/>
        <w:tblCellMar>
          <w:top w:w="0" w:type="dxa"/>
          <w:left w:w="0" w:type="dxa"/>
          <w:bottom w:w="0" w:type="dxa"/>
          <w:right w:w="0" w:type="dxa"/>
        </w:tblCellMar>
      </w:tblPr>
      <w:tblGrid>
        <w:gridCol w:w="2253"/>
        <w:gridCol w:w="2448"/>
        <w:gridCol w:w="2943"/>
      </w:tblGrid>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ind w:left="-1440" w:firstLine="72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inimum general rat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inimum animal health rat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Armid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1.6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Balrana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8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9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Bomba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8.1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2.7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Bour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Braidwo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8.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3.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Brewarri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7.7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1.0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Broken H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asin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6.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entral Table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3.3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7.4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b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ndobol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3.6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7.7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om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9.9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5.7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onabarabr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2.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1.4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Coonam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1.6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6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Dubb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1.6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3.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Forb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8.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Glouce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1.6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9.3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Goulb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8.3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1.3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Graft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6.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4.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Gundaga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8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7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H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Hillst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2.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8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Hu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9.5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8.2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Hun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9.6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2.3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Kemps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3.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1.5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Mait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6.9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9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Milparink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Molo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3.0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9.1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Mor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7.8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6.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Moss V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8.0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9.7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Mudgee-Merriw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1.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Murr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8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Narrabr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9.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8.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Narrander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3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Northern New Eng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5.6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1.5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Northern Slop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5.6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6.3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Nyng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8.5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1.7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Riveri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6.6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9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South Coa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5.5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9.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Tamwor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5.2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8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Tweed-Lism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6.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Wagga Wagg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2.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6.1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Walget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6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Wanaa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Wentwor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1.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2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Wilcann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1.8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1.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Ya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9.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9.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t xml:space="preserve">You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firstLine="1440"/>
              <w:rPr/>
            </w:pPr>
            <w:r>
              <w:rPr/>
            </w:r>
          </w:p>
        </w:tc>
        <w:tc>
          <w:tcPr>
            <w:tcW w:w="24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9.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c>
          <w:tcPr>
            <w:tcW w:w="294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9.5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5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 - Prescribed offences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486" w:type="dxa"/>
        <w:jc w:val="left"/>
        <w:tblInd w:w="0" w:type="dxa"/>
        <w:tblLayout w:type="fixed"/>
        <w:tblCellMar>
          <w:top w:w="0" w:type="dxa"/>
          <w:left w:w="0" w:type="dxa"/>
          <w:bottom w:w="0" w:type="dxa"/>
          <w:right w:w="0" w:type="dxa"/>
        </w:tblCellMar>
      </w:tblPr>
      <w:tblGrid>
        <w:gridCol w:w="2268"/>
        <w:gridCol w:w="1218"/>
      </w:tblGrid>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7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81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82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82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82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83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95 (a) and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95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9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06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0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26 (1) (a), (b) and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26 (1) (d) and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26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3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39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C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C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C (3)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C (3)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D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D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C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F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1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G (3)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40G (3)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55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55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55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6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67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0 (1) and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6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6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8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8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8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9 (a) and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98 (1)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98 (1)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98 (1) (c) and (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9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10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10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10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37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Prescribed offences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866" w:type="dxa"/>
        <w:jc w:val="left"/>
        <w:tblInd w:w="0" w:type="dxa"/>
        <w:tblLayout w:type="fixed"/>
        <w:tblCellMar>
          <w:top w:w="0" w:type="dxa"/>
          <w:left w:w="0" w:type="dxa"/>
          <w:bottom w:w="0" w:type="dxa"/>
          <w:right w:w="0" w:type="dxa"/>
        </w:tblCellMar>
      </w:tblPr>
      <w:tblGrid>
        <w:gridCol w:w="1113"/>
        <w:gridCol w:w="3753"/>
      </w:tblGrid>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7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8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4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8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1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0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1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4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7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7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8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2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per carcass or 500 in any other c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4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47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47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47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53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53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11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60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375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3 - Prescribed offences under Schedule 2 to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2691" w:type="dxa"/>
        <w:jc w:val="left"/>
        <w:tblInd w:w="0" w:type="dxa"/>
        <w:tblLayout w:type="fixed"/>
        <w:tblCellMar>
          <w:top w:w="0" w:type="dxa"/>
          <w:left w:w="0" w:type="dxa"/>
          <w:bottom w:w="0" w:type="dxa"/>
          <w:right w:w="0" w:type="dxa"/>
        </w:tblCellMar>
      </w:tblPr>
      <w:tblGrid>
        <w:gridCol w:w="1473"/>
        <w:gridCol w:w="1218"/>
      </w:tblGrid>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olum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olum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enalty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0 (a) and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0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5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r>
        <w:trPr/>
        <w:tc>
          <w:tcPr>
            <w:tcW w:w="14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t xml:space="preserve">3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firstLine="720"/>
              <w:rPr/>
            </w:pPr>
            <w:r>
              <w:rPr/>
            </w:r>
          </w:p>
        </w:tc>
        <w:tc>
          <w:tcPr>
            <w:tcW w:w="12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Rural Lands Protection (General) Regulation 2001</w:t>
      </w:r>
      <w:r>
        <w:rPr/>
        <w:t xml:space="preserve"> published in Gazette No 146 of 28.9.2001, p 8196 and amended as follows: </w:t>
      </w:r>
      <w:r>
        <w:rPr>
          <w:i/>
          <w:iCs/>
        </w:rPr>
        <w:t>Statute Law (Miscellaneous Provisions) Act (No 2) 2001 No 112</w:t>
      </w:r>
      <w:r>
        <w:rPr/>
        <w:t xml:space="preserve"> . Assented to 14.12.2001. Date of commencement of Sch 2.31, assent, sec 2 (2). </w:t>
      </w:r>
      <w:r>
        <w:rPr>
          <w:i/>
          <w:iCs/>
        </w:rPr>
        <w:t>Pastoral and Agricultural Crimes Legislation Amendment Act 2002 No 33</w:t>
      </w:r>
      <w:r>
        <w:rPr/>
        <w:t xml:space="preserve"> . Assented to 24.6.2002. Date of commencement, 27.9.2002, sec 2 and GG No 154 of 27.9.2002, p 8371. </w:t>
      </w:r>
      <w:r>
        <w:rPr>
          <w:i/>
          <w:iCs/>
        </w:rPr>
        <w:t>Rural Lands Protection (General) Amendment (Elections) Regulation 2002</w:t>
      </w:r>
      <w:r>
        <w:rPr/>
        <w:t xml:space="preserve"> (GG No 130 of 16.8.2002, p 6055) </w:t>
      </w:r>
      <w:r>
        <w:rPr>
          <w:i/>
          <w:iCs/>
        </w:rPr>
        <w:t>Rural Lands Protection (General) Amendment Regulation 2002</w:t>
      </w:r>
      <w:r>
        <w:rPr/>
        <w:t xml:space="preserve"> (GG No 154 of 27.9.2002, p 8381) </w:t>
      </w:r>
      <w:r>
        <w:rPr>
          <w:i/>
          <w:iCs/>
        </w:rPr>
        <w:t>Rural Lands Protection (General) Amendment (Rates) Regulation 2003</w:t>
      </w:r>
      <w:r>
        <w:rPr/>
        <w:t xml:space="preserve"> (GG No 57 of 28.2.2003, p 3981) </w:t>
      </w:r>
      <w:r>
        <w:rPr>
          <w:i/>
          <w:iCs/>
        </w:rPr>
        <w:t>Rural Lands Protection (General) Amendment (Transport of Sheep) Regulation 2003</w:t>
      </w:r>
      <w:r>
        <w:rPr/>
        <w:t xml:space="preserve"> (GG No 114 of 18.7.2003, p 7390) </w:t>
      </w:r>
      <w:r>
        <w:rPr>
          <w:i/>
          <w:iCs/>
        </w:rPr>
        <w:t>Rural Lands Protection (General) Further Amendment (Rates) Regulation 2003</w:t>
      </w:r>
      <w:r>
        <w:rPr/>
        <w:t xml:space="preserve"> (GG No 197 of 19.12.2003, p 11348) </w:t>
      </w:r>
      <w:r>
        <w:rPr>
          <w:i/>
          <w:iCs/>
        </w:rPr>
        <w:t>Rural Lands Protection (General) Amendment (Rates) Regulation 2005</w:t>
      </w:r>
      <w:r>
        <w:rPr/>
        <w:t xml:space="preserve"> (GG No 14 of 21.1.2005, p 19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561" w:type="dxa"/>
        <w:jc w:val="left"/>
        <w:tblInd w:w="0" w:type="dxa"/>
        <w:tblLayout w:type="fixed"/>
        <w:tblCellMar>
          <w:top w:w="0" w:type="dxa"/>
          <w:left w:w="0" w:type="dxa"/>
          <w:bottom w:w="0" w:type="dxa"/>
          <w:right w:w="0" w:type="dxa"/>
        </w:tblCellMar>
      </w:tblPr>
      <w:tblGrid>
        <w:gridCol w:w="2343"/>
        <w:gridCol w:w="4218"/>
      </w:tblGrid>
      <w:tr>
        <w:trPr/>
        <w:tc>
          <w:tcPr>
            <w:tcW w:w="2343" w:type="dxa"/>
            <w:tcBorders/>
          </w:tcPr>
          <w:p>
            <w:pPr>
              <w:pStyle w:val="Normal"/>
              <w:widowControl w:val="false"/>
              <w:tabs>
                <w:tab w:val="left" w:pos="720" w:leader="none"/>
                <w:tab w:val="left" w:pos="1440" w:leader="none"/>
              </w:tabs>
              <w:autoSpaceDE w:val="false"/>
              <w:ind w:hanging="720"/>
              <w:rPr/>
            </w:pPr>
            <w:r>
              <w:rPr/>
              <w:t xml:space="preserve">Cll 7, 9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Am 21.1.2005.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Part 4, Div 4 (cll 35-43)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Rep 2002 No 33, sec 4.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Part 6A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Ins 27.9.2002.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Cll 54A, 54B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Ins 27.9.2002.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Cl 54C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Ins 18.7.2003.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Cl 56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Am 27.9.2002.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Cl 57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Rep 27.9.2002.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Sch 2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Am 16.8.2002.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Sch 4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Am 21.1.2005.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hanging="720"/>
              <w:rPr/>
            </w:pPr>
            <w:r>
              <w:rPr/>
              <w:t xml:space="preserve">Sch 5 </w:t>
            </w:r>
          </w:p>
          <w:p>
            <w:pPr>
              <w:pStyle w:val="Normal"/>
              <w:widowControl w:val="false"/>
              <w:tabs>
                <w:tab w:val="left" w:pos="720" w:leader="none"/>
                <w:tab w:val="left" w:pos="1440" w:leader="none"/>
              </w:tabs>
              <w:autoSpaceDE w:val="false"/>
              <w:ind w:hanging="72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Subst 28.2.2003; 19.12.2003; 21.1.2005. </w:t>
            </w:r>
          </w:p>
          <w:p>
            <w:pPr>
              <w:pStyle w:val="Normal"/>
              <w:widowControl w:val="false"/>
              <w:tabs>
                <w:tab w:val="left" w:pos="720" w:leader="none"/>
                <w:tab w:val="left" w:pos="1440" w:leader="none"/>
              </w:tabs>
              <w:autoSpaceDE w:val="false"/>
              <w:ind w:left="-720" w:hanging="0"/>
              <w:rPr/>
            </w:pPr>
            <w:r>
              <w:rPr/>
            </w:r>
          </w:p>
        </w:tc>
      </w:tr>
      <w:tr>
        <w:trPr/>
        <w:tc>
          <w:tcPr>
            <w:tcW w:w="2343" w:type="dxa"/>
            <w:tcBorders/>
          </w:tcPr>
          <w:p>
            <w:pPr>
              <w:pStyle w:val="Normal"/>
              <w:widowControl w:val="false"/>
              <w:tabs>
                <w:tab w:val="left" w:pos="720" w:leader="none"/>
                <w:tab w:val="left" w:pos="1440" w:leader="none"/>
              </w:tabs>
              <w:autoSpaceDE w:val="false"/>
              <w:ind w:left="-720" w:hanging="0"/>
              <w:rPr/>
            </w:pPr>
            <w:r>
              <w:rPr/>
              <w:t xml:space="preserve">Sch 6 </w:t>
            </w:r>
          </w:p>
          <w:p>
            <w:pPr>
              <w:pStyle w:val="Normal"/>
              <w:widowControl w:val="false"/>
              <w:tabs>
                <w:tab w:val="left" w:pos="720" w:leader="none"/>
                <w:tab w:val="left" w:pos="1440" w:leader="none"/>
              </w:tabs>
              <w:autoSpaceDE w:val="false"/>
              <w:ind w:left="-720" w:hanging="0"/>
              <w:rPr/>
            </w:pPr>
            <w:r>
              <w:rPr/>
            </w:r>
          </w:p>
        </w:tc>
        <w:tc>
          <w:tcPr>
            <w:tcW w:w="4218" w:type="dxa"/>
            <w:tcBorders/>
          </w:tcPr>
          <w:p>
            <w:pPr>
              <w:pStyle w:val="Normal"/>
              <w:widowControl w:val="false"/>
              <w:tabs>
                <w:tab w:val="left" w:pos="720" w:leader="none"/>
                <w:tab w:val="left" w:pos="1440" w:leader="none"/>
              </w:tabs>
              <w:autoSpaceDE w:val="false"/>
              <w:ind w:left="-720" w:hanging="0"/>
              <w:rPr/>
            </w:pPr>
            <w:r>
              <w:rPr/>
              <w:t xml:space="preserve">Am 2001 No 112, Sch 2.31. Subst 27.9.2002. </w:t>
            </w:r>
          </w:p>
          <w:p>
            <w:pPr>
              <w:pStyle w:val="Normal"/>
              <w:widowControl w:val="false"/>
              <w:tabs>
                <w:tab w:val="left" w:pos="720" w:leader="none"/>
                <w:tab w:val="left" w:pos="1440" w:leader="none"/>
              </w:tabs>
              <w:autoSpaceDE w:val="false"/>
              <w:ind w:left="-720" w:hanging="0"/>
              <w:rPr/>
            </w:pPr>
            <w:r>
              <w:rPr/>
            </w:r>
          </w:p>
        </w:tc>
      </w:tr>
    </w:tbl>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48:00Z</dcterms:created>
  <dc:creator>Tomassi, Alessandra (CONSLEGB)</dc:creator>
  <dc:description/>
  <dc:language>en-US</dc:language>
  <cp:lastModifiedBy>Tomassi, Alessandra (CONSLEGB)</cp:lastModifiedBy>
  <dcterms:modified xsi:type="dcterms:W3CDTF">2005-09-27T09:48:00Z</dcterms:modified>
  <cp:revision>2</cp:revision>
  <dc:subject/>
  <dc:title>      </dc:title>
</cp:coreProperties>
</file>