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Farm Produce Act 1983</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Act is to be repealed by sec 4 of the </w:t>
      </w:r>
      <w:r>
        <w:rPr>
          <w:i/>
          <w:iCs/>
        </w:rPr>
        <w:t>Farm Produce (Repeal) Act 1996 No 134</w:t>
      </w:r>
      <w:r>
        <w:rPr/>
        <w:t xml:space="preserve"> on a day or days to be proclaimed.</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x</w:t>
      </w:r>
    </w:p>
    <w:p>
      <w:pPr>
        <w:pStyle w:val="Normal"/>
        <w:widowControl w:val="false"/>
        <w:autoSpaceDE w:val="false"/>
        <w:rPr/>
      </w:pPr>
      <w:r>
        <w:rPr/>
      </w:r>
    </w:p>
    <w:p>
      <w:pPr>
        <w:pStyle w:val="Normal"/>
        <w:widowControl w:val="false"/>
        <w:autoSpaceDE w:val="false"/>
        <w:rPr/>
      </w:pPr>
      <w:r>
        <w:rPr/>
        <w:t>14 October 1991</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 xml:space="preserve">An Act to repeal the </w:t>
      </w:r>
      <w:r>
        <w:rPr>
          <w:i/>
          <w:iCs/>
        </w:rPr>
        <w:t>Farm Produce Agents Act 1926</w:t>
      </w:r>
      <w:r>
        <w:rPr/>
        <w:t xml:space="preserve"> and to replace that Act with provisions for the registration and regulation of farm produce agents and farm produce merchants.</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may be cited as the </w:t>
      </w:r>
      <w:r>
        <w:rPr>
          <w:i/>
          <w:iCs/>
        </w:rPr>
        <w:t>Farm Produce Act 1983</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Sections 1 and 2 shall commence on the date of assent to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as provided by subsection (1), this Act shall commence on such day as may be appointed by the Governor in respect thereof and as may be notified by proclamation published in the Gaz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 only of enabling licences to have effect on or after (but not before) the day appointed and notified under subsectio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lications may be made for the grant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registrar appointed under the </w:t>
      </w:r>
      <w:r>
        <w:rPr>
          <w:i/>
          <w:iCs/>
        </w:rPr>
        <w:t>Farm Produce Agents Act 1926</w:t>
      </w:r>
      <w:r>
        <w:rPr/>
        <w:t xml:space="preserve"> may exercise the functions under Divisions 2 and 3 of Part 3 of the registrar appointed under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is Act shall apply to and in respect of any applications so made and any action taken by the registrar appointed under the </w:t>
      </w:r>
      <w:r>
        <w:rPr>
          <w:i/>
          <w:iCs/>
        </w:rPr>
        <w:t>Farm Produce Agents Act 1926</w:t>
      </w:r>
      <w:r>
        <w:rPr/>
        <w:t xml:space="preserve"> in the exercise of those fu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if the whole of this Act commenced on the date of assent to this Act but any licence granted before the day appointed and notified under subsection (2) shall not take effect until the day so appointed and no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Limited application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ceases to have effect at the expiration of 30 June 1997, except to the extent that it applies to and in respect of farm produce sold by a producer to a farm produce merchant, or sold by a farm produce agent on behalf of a producer, before or on that date and for which payment became or becomes due no later than on 31 July 19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 except in so far as the context or subject-matter otherwise indicates or requires:</w:t>
      </w:r>
      <w:r>
        <w:rPr>
          <w:b/>
          <w:bCs/>
        </w:rPr>
        <w:t>"farm produce"</w:t>
      </w:r>
      <w:r>
        <w:rPr/>
        <w:t xml:space="preserve"> means vegetables, potatoes and other edible roots and tubers, fruit, honey and such other articles or classes of articles as the Minister may, by order published in the Gazette, declare to be farm produce.</w:t>
      </w:r>
      <w:r>
        <w:rPr>
          <w:b/>
          <w:bCs/>
        </w:rPr>
        <w:t>"farm produce agent"</w:t>
      </w:r>
      <w:r>
        <w:rPr/>
        <w:t xml:space="preserve"> means a person who sells farm produce as agent, broker or factor for another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ourse of carrying on a business on his or her own behal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ourse of controlling or managing the business of a person who is not resident with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ther or not the business is carried on in connection with any other business but does not include any person or class of persons prescribed for the purposes of this definition.</w:t>
      </w:r>
      <w:r>
        <w:rPr>
          <w:b/>
          <w:bCs/>
        </w:rPr>
        <w:t>"farm produce merchant"</w:t>
      </w:r>
      <w:r>
        <w:rPr/>
        <w:t xml:space="preserve"> means a person who purchases farm produce from a producer for the purpose of resa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ourse of carrying on a business on the person's own behal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ourse of controlling or managing the business of a person who is not resident with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ether or not the business is carried on in connection with any other business but does not include any person who purchases farm produce for resale exclusively by retail or any other person or class of persons prescribed for the purposes of this definition.</w:t>
      </w:r>
      <w:r>
        <w:rPr>
          <w:b/>
          <w:bCs/>
        </w:rPr>
        <w:t>"farm produce seller"</w:t>
      </w:r>
      <w:r>
        <w:rPr/>
        <w:t xml:space="preserve"> means a person who is a farm produce agent or a farm produce merchant, or both.</w:t>
      </w:r>
      <w:r>
        <w:rPr>
          <w:b/>
          <w:bCs/>
        </w:rPr>
        <w:t>"functions"</w:t>
      </w:r>
      <w:r>
        <w:rPr/>
        <w:t xml:space="preserve"> includes powers, authorities and duties.</w:t>
      </w:r>
      <w:r>
        <w:rPr>
          <w:b/>
          <w:bCs/>
        </w:rPr>
        <w:t>"indemnity"</w:t>
      </w:r>
      <w:r>
        <w:rPr/>
        <w:t xml:space="preserve"> includes bond.</w:t>
      </w:r>
      <w:r>
        <w:rPr>
          <w:b/>
          <w:bCs/>
        </w:rPr>
        <w:t>"inspector"</w:t>
      </w:r>
      <w:r>
        <w:rPr/>
        <w:t xml:space="preserve"> means a person authorised by the registrar to be an inspector for the purposes of this Act.</w:t>
      </w:r>
      <w:r>
        <w:rPr>
          <w:b/>
          <w:bCs/>
        </w:rPr>
        <w:t>"licence"</w:t>
      </w:r>
      <w:r>
        <w:rPr/>
        <w:t xml:space="preserve"> means a licence granted under this Act.</w:t>
      </w:r>
      <w:r>
        <w:rPr>
          <w:b/>
          <w:bCs/>
        </w:rPr>
        <w:t>"licence period"</w:t>
      </w:r>
      <w:r>
        <w:rPr/>
        <w:t xml:space="preserve"> means one of the periods prescribed by the regulations for the purposes of this definition as the periods for which licences are in force.</w:t>
      </w:r>
      <w:r>
        <w:rPr>
          <w:b/>
          <w:bCs/>
        </w:rPr>
        <w:t>"licensee"</w:t>
      </w:r>
      <w:r>
        <w:rPr/>
        <w:t xml:space="preserve"> means the holder of a licence which is in force.</w:t>
      </w:r>
      <w:r>
        <w:rPr>
          <w:b/>
          <w:bCs/>
        </w:rPr>
        <w:t>"producer"</w:t>
      </w:r>
      <w:r>
        <w:rPr/>
        <w:t xml:space="preserve"> includes a rural society registered under the </w:t>
      </w:r>
      <w:r>
        <w:rPr>
          <w:i/>
          <w:iCs/>
        </w:rPr>
        <w:t>Co-operation Act 1923</w:t>
      </w:r>
      <w:r>
        <w:rPr/>
        <w:t>.</w:t>
      </w:r>
      <w:r>
        <w:rPr>
          <w:b/>
          <w:bCs/>
        </w:rPr>
        <w:t>"registered office"</w:t>
      </w:r>
      <w:r>
        <w:rPr/>
        <w:t>, in relation to a farm produce seller, means the registered office of the farm produce seller as referred to in section 35.</w:t>
      </w:r>
      <w:r>
        <w:rPr>
          <w:b/>
          <w:bCs/>
        </w:rPr>
        <w:t>"registrar"</w:t>
      </w:r>
      <w:r>
        <w:rPr/>
        <w:t xml:space="preserve"> means the person appointed as the registrar as referred to in section 6 (2).</w:t>
      </w:r>
      <w:r>
        <w:rPr>
          <w:b/>
          <w:bCs/>
        </w:rPr>
        <w:t>"regulations"</w:t>
      </w:r>
      <w:r>
        <w:rPr/>
        <w:t xml:space="preserve"> means regulations made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ference in this Act to the exercise of a function includes, where the function is a duty, a reference to the performance of the du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reference in this Act to a sale made by a person as a farm produce agent is a reference to a sale or purported sale of farm produce on behalf of another person, whether or not the purchaser or purported purchaser had or has any interest in the farm prod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Exemption from operation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by order published in the Gazette, direct that the whole or any specified provisions of this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hall not apply to or in respect of any person or class of persons, or any act, matter or thing or class of acts, matters or things, specified in the ord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all not so apply in such circumstances as may be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order published under subsection (1) shall take effect according to its tenor on and from the day of publication or, where a later day is specified in the order, from the day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Where a licensee has died, the registrar may, by notice in writing addressed to such person or persons as the registrar thinks fit, direct, either unconditionally or subject to such conditions as the registrar may specify in the notice, that for such period (not exceeding 6 months) after the death of the licensee as may be specified in th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ction 8 shall not apply to or in respect of the person or pers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rovisions of this Act (other than section 8) shall apply to and in respect of the person or persons as if he, she or they were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n relation to the carrying on by the person or persons of a business as a farm produce seller or farm produce sellers, being a business which, immediately before his death, was carried on by the deceased licensee and such a direction shall take effect according to its te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Registrar and other staf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uch staff as may be necessary for the purpose of carrying out the provisions of this Act shall be employed under the </w:t>
      </w:r>
      <w:r>
        <w:rPr>
          <w:i/>
          <w:iCs/>
        </w:rPr>
        <w:t>Public Service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egistrar and a deputy registrar shall be appointed by the Minister from among the members of staff employed as referred to in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Deleg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istrar may, by instrument in writing, delegate to the deputy registrar and to any other member of the staff employed as referred to in section 6 (1) the exercise of such of the functions (other than this power of delegation) conferred or imposed on the registrar by or under this Act as may be specified in the instrument of delegation and may, by instrument in writing, revoke wholly or in part any such dele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unction, the exercise of which has been delegated under this section, may, while the delegation remains unrevoked, be exercised from time to time in accordance with the terms of the delegation by the delegate to whom the exercise thereof has been deleg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delegation under this section may be made subject to such conditions or such limitations as to the exercise of any of the functions delegated, or as to time and circumstance, as may be specified in the instrument of dele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twithstanding any delegation under this section, the registrar may continue to exercise all or any of the functions deleg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act or thing done or suffered by a delegate while acting in the exercise of a delegation under this section shall have the same force and effect as if the act or thing had been done or suffered by the registrar and shall be deemed to have been done or suffered by the registr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 instrument purporting to be signed by a delegate in his or her capacity as such a delegate shall in all courts and before all persons acting judicially be received in evidence as if it were an instrument executed by the registrar and, until the contrary is proved, shall be deemed to be an instrument signed by a deleg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Licensing of farm produce se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Requirement to be licen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Unlicensed person acting as farm produce sel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ct a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dvertise or notify that the person acts 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farm produce seller unless the person is a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acts as a farm produce seller if the person does so either by himself or herself, as a member of a partnership or by the person's servant or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shall not act as a farm produce seller in partnership with a person who is not a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fact that a member of a partnership formed for the purpose of acting as farm produce sellers is not a licensee is sufficient ground upon which to dissolve the partn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Grant of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a person other than a corporation,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of or above the age of 18 yea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not disqualified from holding a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 corporation, is not disqualified from holding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ay, subject to subsection (2), make an application to the registrar for the grant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under subsection (1) may not be made by a licensee earlier than 60 days before the expiration of the current licenc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by a person under subsection (1) shall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or to the effect of the prescribed for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ccompani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prescribed f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n application by a person who is not a licensee, a notification specifying the place or places which will be the registered office of the applicant if the licence applied for is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On receipt of an application under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where the registrar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applicant is entitled under subsection (1) to make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registrar has been furnished with an indemnity in a form, and from a person, approved by the registrar which is, in accordance with section 11, adequate security in respect of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application complies with the requirements of subsection (3),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n the case of an application by a person who is not a licensee, the proposed registered office will provide adequate protection from risk of damage or loss of the books, documents and other records required to be kept by 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e registrar shall grant a licence to the applic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where the registrar is not so satisfied, the registrar sha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by notice in writing served on the applicant for the licence, inform the applicant that the registrar proposes to refuse to grant the licence and of the registrar's reasons for doing s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llow the applicant a period of 14 days to show cause why the licence should be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here, within the period allowed under subsection (4) (b) (ii), an applicant has not shown sufficient cause why a licence should be granted to the applicant, the registrar may refuse to grant a licence to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Disqualific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is disqualified from holding a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during the period of 5 years immediately after the person has been, in or beyond the Commonwealth, convicted of an offence under Chapter 1 of Part 4, or under Part 5, of the </w:t>
      </w:r>
      <w:r>
        <w:rPr>
          <w:i/>
          <w:iCs/>
        </w:rPr>
        <w:t>Crimes Act 1900</w:t>
      </w:r>
      <w:r>
        <w:rPr/>
        <w:t>, or of any similar offence against the law of this or any other State, territory or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during the period of 5 years immediately after the person has been, in or beyond the Commonwealth, convicted of an offence of attempting or conspiring to commit an offence referred to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during the period in which the person is, in or beyond the Commonwealth, an undischarged bankru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uring the period of 5 years immediately after the person has been, in or beyond the Commonwealth, discharged from bankrupt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during the period of 5 years immediately after the person has made, in or beyond the Commonwealth, either individually or as a partner, an assignment for the benefit of creditors under which the person's unsecured debts have not been paid at the rate of at least 70 cents in th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during the period of 5 years immediately after payment of the person's unsecured debts has been completed under a composition or deed of arrangement made or entered into by the person, in or beyond the Commonwealth, either individually or as a partner, and under which, in either case, the person's unsecured debts have not been paid at the rate of at least 70 cents in the dol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during the period of 5 years immediately after the person's disqualification under section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rporation is disqualified from holding a licence if a director of the corporation is disqualified from holding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is disqualified from holding a licence during the period of 5 years immediately after the cancellation of the licence of a corporation of which the person is a dir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 is disqualified from holding a licence by reason only of subsection (3) may apply to the registrar to have the disqualification lif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On receipt of an application under subsection (4) from a person who is disqualified from holding a licence by reason of the cancellation of the licence of a corporation of which the person is a director, the registrar may lift the disqualification arising by virtue of that cancellation if the registrar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action or conduct by reason of which the cancellation occurred was due to a cause or causes beyond the person's con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erson took all reasonable precautions and exercised all due diligence to prevent that action or 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Where the disqualification of a person arising by virtue of the cancellation of a licence is lifted as referred to in subsection (5), the person shall be deemed not to be disqualified by reason of that cance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A Disqualification by registr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rounds upon which the registrar may disqualify a person under this section from holding a licenc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at the person has been, in or beyond the Commonwealth, convicted of an offence against this Act or the regulations, the </w:t>
      </w:r>
      <w:r>
        <w:rPr>
          <w:i/>
          <w:iCs/>
        </w:rPr>
        <w:t>Farm Produce Agents Act 1926</w:t>
      </w:r>
      <w:r>
        <w:rPr/>
        <w:t xml:space="preserve"> or any similar legislation of any other State, territory or country or a regulation made under that Act or legis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he person has been, in or beyond the Commonwealth, convicted of an offence of attempting or conspiring to commit an offence referred to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at the person is subject to a composition or scheme of arrangement with creditors which was made or entered into by the person, in or beyond the Commonwealth, either individually or as a part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that a licence held by the person under this Act, the </w:t>
      </w:r>
      <w:r>
        <w:rPr>
          <w:i/>
          <w:iCs/>
        </w:rPr>
        <w:t>Farm Produce Agents Act 1926</w:t>
      </w:r>
      <w:r>
        <w:rPr/>
        <w:t xml:space="preserve"> or any similar legislation of any other State or territory or country has been cancelled (otherwise than at the holder's own requ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the registrar is satisfied that a ground exists upon which a person may be disqualified under this section from holding a licence, the registra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notice in writing served on the person, inform the person that the registrar proposes to disqualify the person from holding a licence and of the ground for doing s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ow the person a period of 14 days to show cause why the person should not be disqualified from holding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within the period allowed under subsection (2) (b), the person has not shown sufficient cause why the person should not be disqualified from holding a licence, the registrar may, by order in writing served on the person, disqualify the person from holding a licence for such period, not exceeding 5 years, as is specified in the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Where a person is disqualified under this section on the grou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person has been convicted of an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a licence held by the person has been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the period of disqualification shall not expire later than 5 years after the date of the conviction or cancellation, as the case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Indemn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any purposes of this Act, an indemnity is adequate security in respect of a person only if the registrar is satisfied that the indemnity provides adequate security, in the aggregate, of the prescribed amount, in respect of all or any losses by persons for whom the person acts or has acted as farm produce agent or with whom the person deals or has dealt with as farm produce merchant and arising from default by the person acting as farm produce seller in contravention of this Act or the regulations during the period to which the indemnity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subsection (1), the </w:t>
      </w:r>
      <w:r>
        <w:rPr>
          <w:b/>
          <w:bCs/>
        </w:rPr>
        <w:t>"prescribed amount"</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as provided by paragraph (b)--$50,000,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another amount has been prescribed for the purposes of this section--that other am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gistrar may be satisfied that an indemnity provides the security required by subsection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ven if the security is provided under a master policy of indemnity covering a number of pers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ven if the total security to be provided under such a master policy is limited to an amount that is less than the aggregate of each individual security provided to the persons cov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Durat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icence granted to a person who is not a licensee takes effect from the date on which it is granted and, unless sooner cancelled, remains in fo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it takes effect from the commencement of a licence period--for the whole of that licence perio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it takes effect during a licence period--for the remainder of that licenc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licence granted to a licensee takes effect from the commencement of the next licence period immediately following the date on which it is granted and remains in force for the whole of that next licence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withstanding anything contained in subsections (1) and (2), a licence which is suspended under this Act is not in force while it is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Suspension or cancellation of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Removal of disqualified person from share reg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istrar may, by notice in writing, require a corporation which is a licensee to have the name of a person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olds shares in the corporation and is disqualified from holding a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olds shares in the corporation as trustee for a person who is disqualified from holding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removed from the register of members of the corporation within such period (being not less than 3 months) after service of the notice as is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corporation which has been served with a notice under subsection (1) requiring it to have the name of a person removed from its register of members does not comply with the requirement within the period specified in the notice or within such further period as the registrar may have allowed, the licence of the corporation shall be suspended, and the corporation shall be disqualified from holding a licence, until the name of the person has been removed from the register of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orporation may, by notice in writing, require any holder of its shares in respect of whom a notice has been received from the registrar under subsection (1) to dispose of and entirely divest the holder of any interest, legal or equitable, in those shares, either as sole or joint owner, within such period (being not less than 2 months) after service of the notice on the shareholder as is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Where a shareholder on whom a notice by a corporation is served under subsection (3) does not comply with the notice within the period specified in the notice or within such further period as the registrar may have allowed, the corporation may sell the shares the subject of the notice on behalf of the shareholder and make all cancellations and entries in any appropriate register necessary to give effect to the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ny money received by a corporation on a sale of shares under subsection (4) shall, after payment of the expenses of sale, be paid or credited to the person whose shares were so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corporation, however constituted, may exercise its powers under subsections (3) and (4) notwithstanding the provisions of its memorandum or articles of association, any instrument or any Act or l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Where the shares of a person in a corporation have been disposed of in accordance with a notice by a corporation under subsection (3), any later transfer to the person of shares in the corporation shall be void unless the prior permission of the registrar to the transfer has been given to the person in wri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Employment of disqualified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istrar may, by notice in writing, require a licensee who employs in connection with the licensee's business as a farm produce seller a specified person who is disqualified from holding a licence to cease so employing that specified person within such period (being not less than 28 days) after service of the notice as is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person who has been served with a notice under subsection (1) requiring the person to cease employing a specified person in connection with the person's business as a farm produce seller has not ceased so to employ the specified person within the period specified in the notice or within such further period as the registrar may have allowed or, having ceased so to employ the specified person, so employs the specified person again without the prior permission of the registrar, the licence of the person shall be suspended, and the person so served shall be disqualified from holding a licence, until the person ceases so to employ the specified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Registrar may require fresh indemn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the registrar forms the opinion that an indemnity is no longer adequate security in respect of a licensee, the registrar may, by notice in writing, require the licensee to furnish the registrar with an indemnity which is, in accordance with section 11, adequate security in respect of the licensee, within such period (being not less than 28 days) after service of the notice as is specified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 person has been served with a notice under subsection (1) requiring the person to furnish the registrar with another indemnity and, within the period specified in the notice or within such further period as the registrar may have allowed, an indemnity in a form, and from a person, approved by the registrar which is, in accordance with section 11, adequate security in respect of the person is not furnished to the registrar, the licence of the person shall be suspended, and the person shall be disqualified from holding a licence, until an indemnity in a form, and from a person, approved by the registrar which is, in accordance with that section, adequate security in respect of the person has been furnished to the registr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Cancellat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rounds upon which a licence may be cancelled by the registrar ar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licence was gran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erroneousl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consequence of a false or fraudulent document, statement or repres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holder of the licence is disqualified from holding a licence under section 10 or 10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holder of the licence has committed an offence under section 22 or 24, notwithstanding that the holder has not been convicted of the off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judgment has been obtained in an action upon an indemnity in respect of default by the holder of the licence acting as farm produce seller in contravention of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ere the registrar is satisfied that there are grounds upon which the registrar may cancel a licence, the registra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notice in writing served on the holder of the licence, inform the holder that the registrar proposes to cancel the licence and of the registrar's reasons for doing s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ow the holder of the licence a period of 28 days to show cause why the licence should not be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within the period allowed under subsection (2) (b), a holder of a licence has not shown sufficient cause why the licence should not be cancelled, the registrar may, by an order in writing served on the holder of the licence, cancel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registrar may, at any time, cancel a licence at the request of the holder and the provisions of subsections (1), (2) and (3) do not apply to such a cancel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Disqualification in lieu of cancellation where licence expi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the registrar is satisfied that a ground upon which the registrar may cancel a licence as referred to in section 16 (1) (c) or (d) arose while the licence was in force but the licence was not cancelled before it ceased to be in force by reason of the expiration of a licence period, the registra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notice in writing served on the person who was the holder of the licence, inform the person that the registrar proposes to disqualify the person from holding a licence and of the registrar's reason for doing so,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ow the person a period of 14 days to show cause why the person should not be disqualified from holding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within the period allowed under subsection (1) (b), a person has not shown sufficient cause why the person should not be disqualified from holding a licence, the registrar may, by an order in writing served on the person, disqualify the person from holding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Suspension, cancellation or disqualification not effective pending appeal etc in certain c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before the expiration of the period within which a requirement made by the registrar under section 13 or 14 is to be complied with, the holder of a licence appeals under section 19 (1) against the requirement, any suspension or disqualification by reason of non-compliance with the requirement shall not take effect until the appeal is determined or withdra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cancellation of a licence by the registrar upon the ground referred to in section 16 (1) (a) shall not take effe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until the expiration of the period of 28 days after the notice of the cancellation was given to the holder of the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holder of the licence appeals against the cancellation under section 19 (1) before the expiration of that period--until the appeal is determined or withdra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Appe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Ap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s aggriev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fusal by the registrar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grant a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lift a disqualification under section 10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equirement made by the registrar under section 13, 14 or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cancellation by the registrar of a licence under section 16,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disqualification of a person from holding a licence imposed by section 10 or under section 10A or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may, within 28 days after the refusal, the making of the requirement, the cancellation or the disqualification, appeal to the District Court in accordance with the rules of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hearing an appeal under subsection (1), the District Court is not bound by the rules or practice as to evidence and may inform itself of any matter in such manner as it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A) A Judge in determining an appeal under subsection (1) shall have regard to the public interest in the orderly marketing of farm produce and the merits and circumstances of the particular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determining an appeal under subsection (1), the District Cou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onfirm the refusal, requirement, cancellation or disqualification the subject of the ap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the case of an appeal under subsection (1) (a), direct that the registrar grant a licence to the person aggrieved or, as the case may be, lift a disqualification in respect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in the case of an appeal under subsection (1) (b) or (c), revoke the requirement or cancellation the subject of the appe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in the case of an appeal under subsection (1) (d), lift or revoke the disqualification the subject of the appeal or, if appropriate, vary the period of the disqualification the subject of the appe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ay make such other orders as may be necessary or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decision of the District Court in respect of an appeal under subsection (1) shall be final and conclusive and shall be given effect to by the registr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Where the registrar fails to determine an application made under section 9 for the grant of a licence, or section 10 (4) for a disqualification to be lifted, within a period of 90 days after receipt of the application, the registrar shall, for the purposes of this section be deemed, at the expiration of the period, to have refused to grant the licence or, as the case may be, to have refused to lift the disqual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Provisions relating to the sale etc of farm prod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Sales deemed to be on agency basis except in certain circumsta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but for this subsection, an agreement by a farm produce seller in the course of acting as a farm produce seller to purchase farm produce from a person would be effective to pass property in the farm produce, the agreement is effective to pass the property only to the exten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relates to farm produce received by the farm produce seller after the amount payable in respect of the purchase as referred to in section 24 (1) is p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t relates to any other farm produce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t contains the prescribed particular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farm produce seller informs the person, after the receipt of that farm produce that the farm produce so received complies with the agre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farm produce is in the possession of, or is sold by, a farm produce seller in the course of carrying on business as a farm produce seller and the property in the farm produce has not passed to the farm produce seller by reason of subsection (1) or otherwise, the farm produce shall be deemed to be in the farm produce seller's possession, or sold by the farm produce seller, as a farm produce agent on behalf of the person in whom property in the farm produce is ves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Advice of sales by farm produce ag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farm produce seller shall, on or before the Friday in the week immediately following a sale or other disposal of farm produce made by the farm produce seller as a farm produce agent on behalf of a person, render to the person an account of the sale or disposal which complies with the requirements of subsection (2).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ccount referred to in subsection (1) shall be in writing in or to the effect of the prescribed form and shall contain the prescribed particul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Payment of proceeds of sale by farm produce ag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mount payable in respect of a sale of farm produce made by a farm produce seller as a farm produce agent on behalf of a person is the amount of the purchase money less only the following dedu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mmission at the prescribed rate or in the prescribed am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ch charges and other deductions as may be permitted by the regulations to be deducted at the prescribed rate or in the prescribed am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amount required to be deducted pursuant to a regulation referred to in section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prescribed expense payable in respect of the farm prod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subject to section 30, such other amount as the farm produce seller and the person may have agreed to in writing before the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farm produce seller shall, on or before the Friday in the week immediately following a sale of farm produce made by the farm produce seller as a farm produce agent on behalf of a person, pay to the person or to such other person, or both, and in such manner as the person may direct in writing the amount payable in respect of the sale as referred to in subsectio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amount payable in respect of a sale as referred to in subsection (1) shall be paid by a farm produce seller in accordance with that subsection whether it has been received by the farm produce seller or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Notice of purchase by farm produce merch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farm produce seller shall, on or before the Friday in the week immediately following the purchase by the farm produce seller of farm produce purchased by him or her as a farm produce merchant from a person, forward to the person a notice of the purchase which complies with the requirements of subsection (2).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notice referred to in subsection (1) shall be in writing in or to the effect of the prescribed form and shall contain the prescribed particul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Payment of purchase money by farm produce merch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amount payable in respect of a purchase from a person of farm produce made by a farm produce seller as a farm produce merchant is the amount of the purchase money less only the following dedu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amount required to be deducted pursuant to a regulation referred to in section 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prescribed expense payable by the person from whom the farm produce was purchased in respect of the farm produ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bject to section 30, such other amount as the farm produce seller and the person from whom the farm produce was purchased may have agreed to in writing before the purch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farm produce seller shall, on or before the Friday in the week immediately following the purchase by the farm produce seller of farm produce purchased by him or her as a farm produce merchant from a person, pay to the person or to such other person, or both, and in such manner as the person may direct in writing the amount payable in respect of the purchase as referred to in subsection (1).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Order for pay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ourt before which a farm produce seller is convicted of an offence under section 22 or 24 shall, in addition to any penalty imposed, order the farm produce seller forthwith to pay to the person entitled to it the net amount calculated in accordance with that section or the balance of that amount then 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Upon entry of a certified copy of an order made under subsection (1) in the records of any court of petty sessions exercising civil jurisdiction, the order shall operate as a judgment made, and be enforceable, under the </w:t>
      </w:r>
      <w:r>
        <w:rPr>
          <w:i/>
          <w:iCs/>
        </w:rPr>
        <w:t>Courts of Petty Sessions (Civil Claims)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False accou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farm produce seller shall not render a false account of the receipt, sale or disposal of any farm produce or of any money received in connection therewith or of the application of that mon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Restriction on persons to whom agents may sell consign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Except in accordance with the regulations, a farm produce seller shall not, directly or indirectly, alone or by a partner or subagent, sell any farm produce (being produce in respect of which the seller or a firm of which the seller is a member is acting as farm produce ag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the seller is a person other than a corporation--to a member of the seller's family or to a corporation of which the seller is a direct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seller is a corporation--to a director of that corporation, to another corporation having one or more directors in common with that corporation or to a firm of which one or more of the members are directors of that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ithout having previously obtained consent in writing to the sale from the person on whose behalf the seller is acting as farm produce 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in accordance with the regulations, an employee of a farm produce seller shall not purchase, or be in any way interested or concerned in the purchase of, any farm produce in respect of which his or her employer is acting as farm produce agent for a person without having previously obtained the person's consent in writing to the purch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farm produce seller shall not charge commission in respect of the sale of any farm produce which is purchased or sold as referred to in subsection (1) or (2). </w:t>
      </w:r>
      <w:r>
        <w:rPr>
          <w:sz w:val="20"/>
          <w:szCs w:val="20"/>
        </w:rPr>
        <w:t>Maximum penalty (subsection (1), (2) or (3)):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ourt before which a person is convicted of an offence under this section in respect of a sale or purchase of farm produce made without the prior consent of another person, shall, in addition to imposing any penalty, order the person forthwith to account for and pay over to the other person an amount equivalent to the profits resulting from the sale or purch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Upon entry of a certified copy of an order made under subsection (4) in the records of any Local Court exercising civil jurisdiction, the order shall operate as a judgment made, and be enforceable, under the </w:t>
      </w:r>
      <w:r>
        <w:rPr>
          <w:i/>
          <w:iCs/>
        </w:rPr>
        <w:t>Civil Procedure Act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Destruction of farm produ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farm produce seller shall not, by himself or herself or by his or her agent or servant, destroy or discard any farm produce not the farm produce seller's property except by the written direction of, or with the written authority first had and obtained of, a prescribed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Deductions to be made on behalf of other per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gulation may be made or with respect to requiring a farm produce seller by whom money is payable to a person by reason of a sale made as a farm produce agent or a purchase made as a farm produce merch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deduct from the money a specified charge, fee or other amount payable by the person to another person in respect of a service or facility provided by the other person in relation to the sale of farm produce by or on behalf of the person or in relation to the purchase of farm produce from the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pay any such charge, fee or other amount so deducted to the other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Regulation of commission and other char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shall not charge, sue for or reco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commission for or in respect of the sale or disposal of farm produce, except commission not exceeding commission at the prescribed rate or in the prescribed am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fees, charges, commission, reward or other remuneration for or in respect of the performance or doing of any service, act or thing incidental to the sale or disposal of farm produce or in relation to any farm produce sold or disposed of by the person or forwarded or delivered to or received by the person for sale or disposal unless the service, act or thing is a service, act or thing prescribed as one in respect of which fees, charges, commission, reward or other remuneration may be charged, sued for or recover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fees, charges, commission, reward or other remuneration for or in respect of any service, act or thing so prescribed in excess of the fees, charges, commission, reward or other remuneration at the prescribed rate or in the prescribed amount for the service, act or 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shall not charge, sue for or recover any fees, charges, commission, reward or other remuneration for or in respect of the sale or disposal of farm produce made by a person other than a licensee or for or in respect of any service, act or thing incidental to a sale or disposal of farm produce and performed or done by or on behalf of a person other than a licensee or in relation to farm produce sold or disposed of by a person other than a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Misrepresentation of description, grade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shall not sell, offer or expose for sale, or supply, any farm produce falsely represented by the person, expressly or impliedly, to be of a particular description, origin, grade or qu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offering or exposing for sale any farm produce or supplying or exhibiting a sample of farm produce shall not, upon an offer to purchase farm produce of the same quality or at the same price as that of the farm produce offered or exposed or as that of the sample, supply to the person making the offer farm produce of a quality inferior to that of the farm produce offered or exposed for sale or to that of the sam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person offering or exposing for sale a quantity of farm produce shall not, upon an offer to purchase farm produce from that quantity, refuse to supply the purchaser from that quant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Reg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gistrar shall keep a register of licensees which shall be open to inspection, upon payment of the prescribed fee, by any person at the office of the registrar at all times when that office is open for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gister kept under subsection (1) shall conta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particulars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ll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ll indemnities furnished to the registrar in respect of licens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the cancellation of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the disqualification of persons from holding a licence under section 17,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requirements made by the registrar under section 13, 14 or 15,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ch other particulars as may be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sections (1) and (2) do not require the registrar to keep in the register particulars relating to licences which have ceased to be in force for the prescribed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Refund of f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application for a licence is refused or withdraw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licence is canc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gistrar may refund to the applicant or former holder of the licence, or to any other person who appears entitled thereto, the whole or any part of a fee which has been paid to the registrar by the applicant or former holder of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Licensee to notify certain chan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orporation which is the holder of a licence shall notify the registrar of any change in the directors of the corporation within 7 days after the change and of the details of any transfer or issue of, or any alteration in the rights attached to, shares in the corporation within 7 days after the registration of the transfer or the making of the issue or alteration, as the case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holder of a licence wh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ecomes a member of a partnership acting as farm produce sellers shall notify the registrar of details of the membership of the partnership within 7 days after becoming a member of the partn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a member of a partnership acting as farm produce sellers shall notify the registrar of any change in the membership of the partnership within 7 days after the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changes the place at which the holder carries on business as a farm produce seller shall notify the registrar of the address at which the holder carries on that business within 7 days after the chang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sells a business which consisted of or included the selling of farm produce shall notify the registrar of the sale and the name of the purchaser of the business within 7 days after the 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Records required to be kept under this Act to be kept at registered off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gistered office of a licensee shall b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place or places the licensee specified as the licensee's proposed registered office in a notification accompanying his or her first application for a licence as referred to in section 9 (3) (b),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uch other place or places as the registrar may have, upon application by the licensee for a change of the licensee's registered office, consented to being the registered office of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licensee shall not remove any of the books, documents or other records required to be kept by the licensee by or under this Act from his or her registered office without the prior consent of the registrar. </w:t>
      </w: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gistrar shall not give his or her consent to the change of the registered office of a licensee or the removal of books, documents or other records from the registered office of a licensee unless the registrar is satisfied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books, documents or other records of the licensee required to be kept by the licensee by or under this Act will not be unduly exposed to risk of damage or loss by the change or remov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hange or removal is in the normal course of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Service of notices, orders etc on farm produce sel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written notices and orders and other documents required to be served or given to a licensee shall be deemed to be duly served on, or given to, the licensee if left at the registered office of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Premi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display or permit to be displayed over or about any premises or part of premises or any place occupied by the person any sign or notice which is capable of being understood to indicate that the occupier thereof is a farm produce seller unless the person is a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Inspection of book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 of ascertaining whether any offence against this Act or the regulations has been committed, the registrar or an inspector may, at any reasonable time, enter the registered office of a licensee or any other premises or place in which the registrar has reasonable cause to believe the business of selling farm produce as a farm produce seller is being carried on or in which any books, documents or other records required under this Act are kept and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earch the registered office, the premises or pla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spect any books, documents or other records found in or upon the registered office, the premises or place relating to any transaction in connection with farm produce, and take copies thereof or of any entries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 of, or in connection with, a search or inspection under subsection (1), the registrar or an inspector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quire any person having farm produce in the person's possession for sale or for use in connection with any business, commercial or trading undertaking or who the registrar or the inspector has reasonable cause to believe has farm produce in the person's possession for such a purpose to furnish the registrar or the inspector with information as to the ownership and source of any farm produce in the person's posses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quire any person to produce for the registrar's or the inspector's inspection any book or other record in the person's possession or under his or her control and kept by the person under this Act or the regulations or required by or under this Act or the regulations to be kept by the person or any docket or other document in the person's possession or under his or her control and delivered to the person in accordance with this Act or the regulations or required by or under this Act or the regulations to have been delivered to the person in respect of farm produce purchased by the person for resale or for use in connection with any business, commercial or trading undertaking, and take copies thereof or of any particulars contained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gistrar may give a report of the result of an inspection made under subsection (1) concerning a farm produce sel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 person for whom the seller acts or has acted as a farm produce agent or with whom the seller deals or has dealt as a farm produce merchant, in so far as the inspection directly concerns the pers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the sel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 person shall not assault, hinder, obstruct or interfere with the registrar or an inspector in the exercise of the registrar's or the inspector's powers under subsection (1) or, when so required under subsection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refuse or neglect to furnish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urnish any information which is false or misleading in any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fuse or neglect to produce any book, document or other reco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roduce any book, document or other record which contains particulars which are false or misleading in any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It is a defence to any prosecution for refusal or neglect to produce a book, document or other record required to be produced under subsection (2) if the person charged proves that the book, document or other record has been destroyed or disposed of in accordance with the provisions of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y information furnished pursuant to a requirement made under subsection (2) (a) shall not, if the person furnishing the information objected, at the time of furnishing it, to doing so on the ground that it might tend to incriminate the person, be admissible in evidence in any prosecution against that person for any offence or in any proceedings relating to any offence, not being the offence of refusing or neglecting to comply with a requirement made under that sub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Entries in farm produce seller's books etc deemed made by sel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entry in a book, account, document, writing or other record issued or kept by or belonging to a farm produce seller or found on premises or a place occupied by the farm produce seller and relating to his or her business as a farm produce seller shall, unless the contrary is shown, be deemed to have been made by or with the authority of the farm produce sel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Destruction of book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required by or under this Act to keep or make a book, document or other record shall not, without the permission of the registrar or an inspector, destroy or dispose of, or authorise or permit the destruction or disposal of, any such book, document or other record within 12 months after the last entry was made in the book or, as the case may be, within 12 months after the document or other record wa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False or misleading stat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in an application for a licence, make any statement which the person knows to be false or misleading in a material particu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5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Disclosure of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shall not, without lawful excuse, disclose any information obtained by the person in connection with the administration or execution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Offence by corpo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corporation contravenes, whether by act or omission, any provision of this Act or the regulations, each director of the corporation, and each officer concerned with the management of the corporation, shall be deemed to have contravened the same provision unless he or she satisfies the court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rporation contravened the provision without his or her knowle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e or she was not in a position to influence the conduct of the corporation in relation to its contravention of the provi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he or she, being in such a position, used all due diligence to prevent the contravention of the provision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may be proceeded against and convicted under a provision pursuant to subsection (1) whether or not the corporation has been proceeded against or convicted under that provi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hing in subsection (1) prejudices or affects any liability imposed by a provision of this Act or the regulations on any corporation by which an offence against that provision is actually com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Proceedings for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Proceedings for an offence against a provision of this Act or the regulations shall be disposed of summarily before a Local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roceedings may be commenced by information laid within 12 months after the time when the offence is alleged to have been com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Civil remedies not affe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is Act affects any civil or criminal remedy which may exist against a farm produce seller with respect to any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Right to inspect and sue upon indemn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for whom a licensee is acting or has acted as a farm produce agent or with whom a licensee is dealing or has dealt as a farm produce merchant may, on payment of the prescribed fee, inspect the indemnity furnished to the registrar in respect of the licensee and take a copy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referred to in subsection (1) may, with the written consent of the registrar, sue upon an indemnity furnished to the registrar in respect of any loss by the person and covered by the indemnity and may take such other proceedings against the person who gave the indemnity as are necessary to recover the amount of the loss as if he or she were the registr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Notice of cancellation or suspension of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the Minister is satisfied that it is necessary to do so, the Minister may cause to be published, in such manner as the Minister thinks fit, a notice of the cancellation or suspension of a licence under this Act or any similar legislation of any other State, territory or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Notice calling for clai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the Minister is satisfied that it is necessary to do so, the Minister may cause to be published in a newspaper published and circulating in Sydney, and in such other manner (if any) as the Minister thinks fit, a notice requiring details of any claim by a person against a specified person who is or was a licensee to be given to the registrar within the period specified in the notice (being a period not less than 28 days after the notice is given) and stating that, at the expiration of that period, the registrar may claim upon the indemnity in respect of the person having regard only to the claims of which the registrar is aw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the registrar has, after the expiration of the period specified in a notice or, as the case may be, in the last of the notices given under subsection (1), claimed upon, and recovered money under, an indemnity, the registrar may refuse to reimburse out of money received by the registrar under the indemnity any person of whose claim the registrar was not aware at the time the registrar claimed upon the indem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Reimbursement for loss at discretion of registr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imbursement of persons out of money received by the registrar under an indemnity for loss arising from default by a person acting as a farm produce seller in contravention of this Act or the regulations shall be at the discretion of the registrar who, having regar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xtent to which persons have, to the satisfaction of the registrar, proven their los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total amount of loss so proven in relation to the total amount of money received by the registr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y decide whether any particular person shall be reimbursed and, if so, what reimbursement shall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Certificate as to whether licence h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any proceedings against a person for a contravention of a provision of this Act or the regulations, a certificate purporting to be under the hand of the registrar is admissible in evidence to prove the fact that the person charged was or was not, as the case may be, on the date mentioned in the certificate a licensee and is prima facie evidence of the fact stated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Evidence as to origin of farm produ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any proceedings for an offence against a provision of this Act or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fact that any farm produce, or any case, box, bag or other receptacle which contains farm produce is mark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with the name of a person who is a producer or harvester of that class of farm produce or who otherwise deals with that class of farm produce in a prescribed man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otherwise with any mark commonly used by such a person to denote farm produce produced or harvested by the person or farm produce with which the person deals in a prescribed mann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statement made by a farm produce seller at or about the time of a sale by him, in reply to questions asked of him by the purchaser, the registrar or an inspector, that a person is the producer or harvester of farm produce or the farm produce was dealt with by a person in a prescribed man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s prima facie evidence that the farm produce was produced, harvested or dealt with in that manner by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Certificate as to variety, grade or size of farm produ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section applies in relation to farm produce to which section 18A of the </w:t>
      </w:r>
      <w:r>
        <w:rPr>
          <w:i/>
          <w:iCs/>
        </w:rPr>
        <w:t>Plant Diseases Act 1924</w:t>
      </w:r>
      <w:r>
        <w:rPr/>
        <w:t xml:space="preserv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inspector appointed under the </w:t>
      </w:r>
      <w:r>
        <w:rPr>
          <w:i/>
          <w:iCs/>
        </w:rPr>
        <w:t>Plant Diseases Act 1924</w:t>
      </w:r>
      <w:r>
        <w:rPr/>
        <w:t xml:space="preserve"> may, on payment of the prescribed fee, certify that farm produce is of a particular variety, grade or si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certificate purporting to be under the hand of an inspector appointed under the </w:t>
      </w:r>
      <w:r>
        <w:rPr>
          <w:i/>
          <w:iCs/>
        </w:rPr>
        <w:t>Plant Diseases Act 1924</w:t>
      </w:r>
      <w:r>
        <w:rPr/>
        <w:t xml:space="preserve"> certifying the variety, grade or size of farm produce is admissible in evidence in any proceedings and is prima facie evidence of the matters stated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Evidence--consignment notes and other doc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nsignment note in or to the effect of the prescribed form whi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in respect of the delivery of farm produ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ntains particulars which purport to have been acknowledged by the signatures of the person who delivered the farm produce and the person to whom it was deliv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admissible in evidence in any proceedings and is prima facie evidence of the facts contained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A document forming the whole or any part of an agreement in or to the effect of a prescribed form relating to the terms and conditions of sale of farm produce to or by a farm produce seller, being a document which contains particulars purporting to have been acknowledged by the signature of a party to the agreement, is admissible in evidence in any proceedings and is prima facie evidence in any proceedings brought against that party of the facts contained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rson shall not, on a consignment note in respect of farm produce or a document referred to in subsection (1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alsely specify any particula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cknowledge by the person's signature any particular contained therein without knowing whether the particular is true or false or knowing the particular to be fal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Contracting out vo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visions of this Act have effect notwithstanding any stipulation to the contrary and no contract or agreement made or entered into before, on or after the day appointed and notified under section 2 (2) operates to annul, vary or exclude any of the provision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Governor may make regulations, not inconsistent with this Act, for or with respect to any matter that by this Act is required or permitted to be prescribed, or that is necessary or convenient to be prescribed, for carrying out or giving effect to this Act and, in particular, for or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manner in which the register of licensees is to be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orm and manner of issue of receipts for money received on account of any other person by farm produce sellers acting as farm produce ag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aximum fees, charges, commission and other remuneration which farm produce sellers may charge for their services as farm produce se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fees which may be charged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form and particulars of account sales to be rendered to any principals by farm produce sellers acting as farm produce ag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manner in which farm produce received by a farm produce seller shall be stored, ripened or otherwise treated by the farm produce sel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manner in which any farm produce or any case, box, bag or other receptacle which contains farm produce delivered or consigned to a farm produce seller shall be mar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manner in which any case, box, bag or other receptacle which contains farm produce repacked by a farm produce seller shall be marked to indicate that it has been repacked by the farm produce sel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display of signs by a farm produce seller, indicating that he or she is a farm produce sel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prohibiting or regulating any sales or purchases of farm produce by farm produce se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1) permitting farm produce sellers to purchase farm produce which, immediately before the purchase, was in the possession of the sellers as farm produce agents and regulating any such purch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prescribing the books, documents and other records to be kept by farm produce se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requiring the delivery by farm produce sellers to purchasers of dockets or documents containing the prescribed particulars with respect to farm produce sold and the retention of dockets or other documents required to be delivered or issued under this Act by the persons to whom they are delivered or issu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 prescribing a form of consignment n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m1) prescribing forms of agreements relating to the terms and conditions of sale of farm produ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n) otherwise prohibiting or regulating the marketing of farm produce or marketing practices in relation to farm produce by farm produce sell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ovisions of any regulation made under this section prevail over the </w:t>
      </w:r>
      <w:r>
        <w:rPr>
          <w:i/>
          <w:iCs/>
        </w:rPr>
        <w:t>Local Government Act 1993</w:t>
      </w:r>
      <w:r>
        <w:rPr/>
        <w:t>, and any regulation made under that Act, to the extent of any inconsist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rovision of a regulation m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ly generally or be limited in its application by reference to specified exceptions or fac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pply differently according to different factors of a specified ki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uthorise any matter or thing to be from time to time determined, applied or regulated by any specified person o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or may do any combination of those th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gulation may impose a penalty not exceeding 10 penalty units for any offence against th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Re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ach Act specified in Column 1 of Schedule 1 is, to the extent specified in Column 2 of that Schedule,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Savings and transitional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2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Repe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756"/>
        <w:gridCol w:w="3237"/>
        <w:gridCol w:w="4367"/>
      </w:tblGrid>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c>
          <w:tcPr>
            <w:tcW w:w="436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Year and number of Act</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hort title of Act</w:t>
            </w:r>
          </w:p>
        </w:tc>
        <w:tc>
          <w:tcPr>
            <w:tcW w:w="4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xtent of repeal </w:t>
            </w:r>
          </w:p>
        </w:tc>
      </w:tr>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26 No 7</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i/>
                <w:iCs/>
              </w:rPr>
              <w:t>Farm Produce Agents Act 1926</w:t>
            </w:r>
          </w:p>
        </w:tc>
        <w:tc>
          <w:tcPr>
            <w:tcW w:w="4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Act </w:t>
            </w:r>
          </w:p>
        </w:tc>
      </w:tr>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32 No 7</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i/>
                <w:iCs/>
              </w:rPr>
              <w:t>Farm Produce Agents (Amendment) Act 1932</w:t>
            </w:r>
          </w:p>
        </w:tc>
        <w:tc>
          <w:tcPr>
            <w:tcW w:w="4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Act </w:t>
            </w:r>
          </w:p>
        </w:tc>
      </w:tr>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37 No 35</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i/>
                <w:iCs/>
              </w:rPr>
              <w:t>Statute Law Revision Act 1937</w:t>
            </w:r>
          </w:p>
        </w:tc>
        <w:tc>
          <w:tcPr>
            <w:tcW w:w="4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o much of the Second Schedule as amended Act No 7, 1926 </w:t>
            </w:r>
          </w:p>
        </w:tc>
      </w:tr>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41 No 28</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i/>
                <w:iCs/>
              </w:rPr>
              <w:t>Auctioneers and Agents Act 1941</w:t>
            </w:r>
          </w:p>
        </w:tc>
        <w:tc>
          <w:tcPr>
            <w:tcW w:w="4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22 (6) </w:t>
            </w:r>
          </w:p>
        </w:tc>
      </w:tr>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52 No 40</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i/>
                <w:iCs/>
              </w:rPr>
              <w:t>Farm Produce Agents (Amendment) Act 1952</w:t>
            </w:r>
          </w:p>
        </w:tc>
        <w:tc>
          <w:tcPr>
            <w:tcW w:w="4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Act </w:t>
            </w:r>
          </w:p>
        </w:tc>
      </w:tr>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60 No 3</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i/>
                <w:iCs/>
              </w:rPr>
              <w:t>Farm Produce Agents (Amendment) Act 1960</w:t>
            </w:r>
          </w:p>
        </w:tc>
        <w:tc>
          <w:tcPr>
            <w:tcW w:w="4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Act </w:t>
            </w:r>
          </w:p>
        </w:tc>
      </w:tr>
      <w:tr>
        <w:trPr/>
        <w:tc>
          <w:tcPr>
            <w:tcW w:w="17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65 No 33</w:t>
            </w:r>
          </w:p>
        </w:tc>
        <w:tc>
          <w:tcPr>
            <w:tcW w:w="323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i/>
                <w:iCs/>
              </w:rPr>
              <w:t>Decimal Currency Act 1965</w:t>
            </w:r>
          </w:p>
        </w:tc>
        <w:tc>
          <w:tcPr>
            <w:tcW w:w="43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o much of the First Schedule as amended Act No 7, 1926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5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appointed day"</w:t>
      </w:r>
      <w:r>
        <w:rPr/>
        <w:t xml:space="preserve"> means the day appointed and notified under section 2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former Act"</w:t>
      </w:r>
      <w:r>
        <w:rPr/>
        <w:t xml:space="preserve"> means the </w:t>
      </w:r>
      <w:r>
        <w:rPr>
          <w:i/>
          <w:iCs/>
        </w:rPr>
        <w:t>Farm Produce Agents Act 192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Former licences to have no effect after appointed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licence issued under the former Act and in force immediately before the appointed day ceases to have any effect on and from the appointed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 refund shall be payable in respect of any part of the fee paid in respect of a licence, or the annual renewal of a licence, which ceases to have effect as referred to in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Registrar and deputy registra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ersons holding the offices of registrar and deputy registrar under the former Act shall be deemed to have been appointed as registrar and deputy registrar, respectively,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Bonds given under former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bond given to the registrar appointed under the former Act and in force immediately before the appointed day shall be deemed to be given to the registrar appointed under this Act and shall be enforceable by the registrar appointed under this Act in the same way as it would be enforceable by the registrar appointed under the former Act if this Act were not ena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xcept as provided by subsection (1), the repeal of the former Act shall not affect a bond given under that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Books etc kept under former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and the regulations apply to and in respect of books, documents and other records required to be kept or made by or under the former Act in the same way as they apply to and in respect of books, documents and other records required to be kept or made by 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References to former Act and licences under former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ference to the former Act or to a licence under or issued under the former Act in any Act (other than this Act) or in any instrument made under any such Act shall, except in so far as the context may otherwise require, be respectively read and construed as a reference to this Act or a licence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make regulations containing other provisions of a savings or transitional nature consequent on the enactment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rovision made under subclause (1) may take effect as from the date of assent to this Act or a later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o which a provision referred to in subclause (1) takes effect from a date that is earlier than the date of its publication in the Gazette, the provision does not operate so 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affect, in a manner prejudicial to any person (other than the State or a public authority), the rights of that person existing before the date of its publication therei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impose liabilities on any person (other than the State or a public authority) in respect of anything done or omitted to be done before the date of its publication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rovision made under subclause (1) shall, if the regulations expressly so provide, have effect notwithstanding the foregoing clauses of this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Farm Produce Act 1983 No 30</w:t>
      </w:r>
      <w:r>
        <w:rPr/>
        <w:t xml:space="preserve">. Assented to 22.4.1983. Date of commencement, secs 1 and 2 excepted, 1.9.1983, sec 2 (2) and GG No 108 of 5.8.1983, p 3579.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63"/>
        <w:gridCol w:w="852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eprints Act 1972</w:t>
            </w:r>
            <w:r>
              <w:rPr/>
              <w:t xml:space="preserve">. Assented to 5.10.197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3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85</w:t>
            </w:r>
            <w:r>
              <w:rPr/>
              <w:t xml:space="preserve">. Assented to 18.12.198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23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arm Produce (Amendment) Act 1985</w:t>
            </w:r>
            <w:r>
              <w:rPr/>
              <w:t xml:space="preserve">. Assented to 18.12.1985.Date of commencement, secs 1 and 2 excepted, 1.4.1986, sec 2 (2) and GG No 51 of 27.3.1986, p 137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0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87</w:t>
            </w:r>
            <w:r>
              <w:rPr/>
              <w:t xml:space="preserve">. Assented to 9.12.1987.Date of commencement of Sch 1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89</w:t>
            </w:r>
            <w:r>
              <w:rPr/>
              <w:t xml:space="preserve">. Assented to 13.6.1989.Date of commencement of the provisions of Sch 1 relating to the </w:t>
            </w:r>
            <w:r>
              <w:rPr>
                <w:i/>
                <w:iCs/>
              </w:rPr>
              <w:t>Farm Produce Act 1983</w:t>
            </w:r>
            <w:r>
              <w:rPr/>
              <w:t xml:space="preserve">,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Penalties) Act 1992</w:t>
            </w:r>
            <w:r>
              <w:rPr/>
              <w:t xml:space="preserve">. Assented to 8.12.1992.Date of commencement,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Revision (Local Government) Act 1995</w:t>
            </w:r>
            <w:r>
              <w:rPr/>
              <w:t xml:space="preserve">. Assented to 9.6.1995.Date of commencement of the provision of Sch 1 relating to the </w:t>
            </w:r>
            <w:r>
              <w:rPr>
                <w:i/>
                <w:iCs/>
              </w:rPr>
              <w:t>Farm Produce Act 1983</w:t>
            </w:r>
            <w:r>
              <w:rPr/>
              <w:t xml:space="preserve">, 23.6.1995, sec 2 (1) and GG No 77 of 23.6.1995, p 327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9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5</w:t>
            </w:r>
            <w:r>
              <w:rPr/>
              <w:t xml:space="preserve">. Assented to 21.12.1995.Date of commencement of Sch 3, 3 months after assent, sec 2 (3). Amended by </w:t>
            </w:r>
            <w:r>
              <w:rPr>
                <w:i/>
                <w:iCs/>
              </w:rPr>
              <w:t>Statute Law (Miscellaneous Provisions) Act 1996 No 30</w:t>
            </w:r>
            <w:r>
              <w:rPr/>
              <w:t xml:space="preserve">. Assented to 21.6.1996. Date of commencement of Sch 3, 3 months after assent, sec 2 (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3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Farm Produce (Repeal) Act 1996</w:t>
            </w:r>
            <w:r>
              <w:rPr/>
              <w:t xml:space="preserve">. Assented to 16.12.1996.Date of commencement, 30.6.1997,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2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Justices Legislation Repeal and Amendment Act 2001</w:t>
            </w:r>
            <w:r>
              <w:rPr/>
              <w:t xml:space="preserve">. Assented to 19.12.2001.Date of commencement of Sch 2, 7.7.2003, sec 2 and GG No 104 of 27.6.2003, p 59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20</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6</w:t>
            </w:r>
            <w:r>
              <w:rPr/>
              <w:t xml:space="preserve">. Assented to 4.12.2006.Date of commencement of Sch 2, assent, sec 2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No reference is made to certain amendments made by the </w:t>
      </w:r>
      <w:r>
        <w:rPr>
          <w:i/>
          <w:iCs/>
        </w:rPr>
        <w:t>Reprints Act 1972</w:t>
      </w:r>
      <w:r>
        <w:rPr/>
        <w:t xml:space="preserve">, and Schedule 3 (amendments replacing gender-specific language) to the </w:t>
      </w:r>
      <w:r>
        <w:rPr>
          <w:i/>
          <w:iCs/>
        </w:rPr>
        <w:t>Statute Law (Miscellaneous Provisions) Act (No 2) 1995</w:t>
      </w:r>
      <w:r>
        <w:rPr/>
        <w:t xml:space="preserve">. </w:t>
      </w:r>
    </w:p>
    <w:tbl>
      <w:tblPr>
        <w:tblW w:w="9360" w:type="dxa"/>
        <w:jc w:val="left"/>
        <w:tblInd w:w="-2" w:type="dxa"/>
        <w:tblLayout w:type="fixed"/>
        <w:tblCellMar>
          <w:top w:w="0" w:type="dxa"/>
          <w:left w:w="0" w:type="dxa"/>
          <w:bottom w:w="0" w:type="dxa"/>
          <w:right w:w="0" w:type="dxa"/>
        </w:tblCellMar>
      </w:tblPr>
      <w:tblGrid>
        <w:gridCol w:w="1277"/>
        <w:gridCol w:w="8083"/>
      </w:tblGrid>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96 No 134,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2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1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A</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85 No 233, Sch 1 (2).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7 No 209, Sch 13.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16, 17</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1 (3).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1, Sch 31; 1985 No 233, Sch 1 (4).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1-24, 26</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2 (2); 1992 No 112, Sch 1; 2001 No 121, Sch 2.111 [1] [2]; 2006 No 120, Sch 2.28.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28, 30, 31</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4</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2 (3);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5</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1 (5).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7</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1 (5);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2 (4);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40-42</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4</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9 No 89, Sch 1; 2001 No 121, Sch 2.111 [3].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3</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2 (5); 1992 No 112, Sch 1. </w:t>
            </w:r>
          </w:p>
        </w:tc>
      </w:tr>
      <w:tr>
        <w:trPr/>
        <w:tc>
          <w:tcPr>
            <w:tcW w:w="1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5</w:t>
            </w:r>
          </w:p>
        </w:tc>
        <w:tc>
          <w:tcPr>
            <w:tcW w:w="8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5 No 233, Sch 2 (6); 1992 No 112, Sch 1; 1995 No 11, Sch 1.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40:00Z</dcterms:created>
  <dc:creator>Tomassi, Alessandra (CONSLEGB)</dc:creator>
  <dc:description/>
  <dc:language>en-US</dc:language>
  <cp:lastModifiedBy>Tomassi, Alessandra (CONSLEGB)</cp:lastModifiedBy>
  <dcterms:modified xsi:type="dcterms:W3CDTF">2007-07-02T12:40:00Z</dcterms:modified>
  <cp:revision>2</cp:revision>
  <dc:subject/>
  <dc:title>    </dc:title>
</cp:coreProperties>
</file>