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Navigation Act 1901</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Children and Young Persons Legislation (Repeal and Amendment) Act 1998 No 158</w:t>
      </w:r>
      <w:r>
        <w:rPr/>
        <w:t xml:space="preserve"> (not commenced)</w:t>
      </w:r>
    </w:p>
    <w:p>
      <w:pPr>
        <w:pStyle w:val="Normal"/>
        <w:widowControl w:val="false"/>
        <w:autoSpaceDE w:val="false"/>
        <w:rPr/>
      </w:pPr>
      <w:r>
        <w:rPr/>
      </w:r>
    </w:p>
    <w:p>
      <w:pPr>
        <w:pStyle w:val="Normal"/>
        <w:widowControl w:val="false"/>
        <w:autoSpaceDE w:val="false"/>
        <w:rPr>
          <w:b/>
          <w:b/>
          <w:bCs/>
        </w:rPr>
      </w:pPr>
      <w:r>
        <w:rPr>
          <w:b/>
          <w:bCs/>
        </w:rPr>
        <w:t>Note:</w:t>
      </w:r>
    </w:p>
    <w:p>
      <w:pPr>
        <w:pStyle w:val="Normal"/>
        <w:widowControl w:val="false"/>
        <w:autoSpaceDE w:val="false"/>
        <w:rPr/>
      </w:pPr>
      <w:r>
        <w:rPr/>
        <w:t xml:space="preserve">The Act is to be repealed on the commencement of Part 1 of Sch 2 to the </w:t>
      </w:r>
      <w:r>
        <w:rPr>
          <w:i/>
          <w:iCs/>
        </w:rPr>
        <w:t>Marine Safety Act 1998 No 121</w:t>
      </w:r>
      <w:r>
        <w:rPr/>
        <w:t>.</w:t>
      </w:r>
    </w:p>
    <w:p>
      <w:pPr>
        <w:pStyle w:val="Normal"/>
        <w:widowControl w:val="false"/>
        <w:autoSpaceDE w:val="false"/>
        <w:rPr/>
      </w:pPr>
      <w:r>
        <w:rPr/>
      </w:r>
    </w:p>
    <w:p>
      <w:pPr>
        <w:pStyle w:val="Normal"/>
        <w:widowControl w:val="false"/>
        <w:autoSpaceDE w:val="false"/>
        <w:rPr>
          <w:b/>
          <w:b/>
          <w:bCs/>
        </w:rPr>
      </w:pPr>
      <w:r>
        <w:rPr>
          <w:b/>
          <w:bCs/>
        </w:rPr>
        <w:t>Reprint history:</w:t>
      </w:r>
    </w:p>
    <w:p>
      <w:pPr>
        <w:pStyle w:val="Normal"/>
        <w:widowControl w:val="false"/>
        <w:autoSpaceDE w:val="false"/>
        <w:rPr/>
      </w:pPr>
      <w:r>
        <w:rPr/>
        <w:t>Reprint No x</w:t>
      </w:r>
    </w:p>
    <w:p>
      <w:pPr>
        <w:pStyle w:val="Normal"/>
        <w:widowControl w:val="false"/>
        <w:autoSpaceDE w:val="false"/>
        <w:rPr/>
      </w:pPr>
      <w:r>
        <w:rPr/>
      </w:r>
    </w:p>
    <w:p>
      <w:pPr>
        <w:pStyle w:val="Normal"/>
        <w:widowControl w:val="false"/>
        <w:autoSpaceDE w:val="false"/>
        <w:rPr/>
      </w:pPr>
      <w:r>
        <w:rPr/>
        <w:t>7 June 1988</w:t>
      </w:r>
    </w:p>
    <w:p>
      <w:pPr>
        <w:pStyle w:val="Normal"/>
        <w:widowControl w:val="false"/>
        <w:autoSpaceDE w:val="false"/>
        <w:rPr/>
      </w:pPr>
      <w:r>
        <w:rPr/>
      </w:r>
    </w:p>
    <w:p>
      <w:pPr>
        <w:pStyle w:val="Normal"/>
        <w:widowControl w:val="false"/>
        <w:autoSpaceDE w:val="false"/>
        <w:rPr>
          <w:b/>
          <w:b/>
          <w:bCs/>
        </w:rPr>
      </w:pPr>
      <w:r>
        <w:rPr>
          <w:b/>
          <w:bCs/>
        </w:rPr>
        <w:t xml:space="preserve">Long Title </w:t>
      </w:r>
    </w:p>
    <w:p>
      <w:pPr>
        <w:pStyle w:val="Normal"/>
        <w:widowControl w:val="false"/>
        <w:autoSpaceDE w:val="false"/>
        <w:rPr/>
      </w:pPr>
      <w:r>
        <w:rPr/>
        <w:t>An Act to consolidate the Acts relating to Navigation.</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Act </w:t>
      </w:r>
    </w:p>
    <w:p>
      <w:pPr>
        <w:pStyle w:val="Normal"/>
        <w:widowControl w:val="false"/>
        <w:autoSpaceDE w:val="false"/>
        <w:rPr/>
      </w:pPr>
      <w:r>
        <w:rPr/>
        <w:t xml:space="preserve">This Act may be cited as the </w:t>
      </w:r>
      <w:r>
        <w:rPr>
          <w:i/>
          <w:iCs/>
        </w:rPr>
        <w:t>Navigation Act 1901</w:t>
      </w:r>
      <w:r>
        <w:rPr/>
        <w:t>.</w:t>
      </w:r>
    </w:p>
    <w:p>
      <w:pPr>
        <w:pStyle w:val="Normal"/>
        <w:widowControl w:val="false"/>
        <w:autoSpaceDE w:val="false"/>
        <w:rPr/>
      </w:pPr>
      <w:r>
        <w:rPr/>
      </w:r>
    </w:p>
    <w:p>
      <w:pPr>
        <w:pStyle w:val="Normal"/>
        <w:widowControl w:val="false"/>
        <w:autoSpaceDE w:val="false"/>
        <w:rPr>
          <w:b/>
          <w:b/>
          <w:bCs/>
        </w:rPr>
      </w:pPr>
      <w:r>
        <w:rPr>
          <w:b/>
          <w:bCs/>
        </w:rPr>
        <w:t xml:space="preserve">2 Repeals and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Acts mentioned in the First Schedule are to the extent therein expressed hereby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persons appointed under the Acts hereby repealed and holding office at the time of the passing of this Act shall be deemed to have been appointed hereu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ll rules, rules of Court or regulations duly made and all forms duly prescribed under the authority of any Act hereby repealed and being in force at the time of the passing of this Act shall be deemed to have been made or prescribed under the authority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ll proclamations duly made, authorities duly given, leases or licences duly granted, and certificates duly issued, and all acts or things duly done under the authority of any Act hereby repealed shall be deemed to have been made, given, granted, issued or done under the corresponding provisions of this Act, but at the date at which the same respectively were in fact made, given, granted, issued or d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A Constru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Act shall be read and construed so as not to exceed the legislative power of the State to the intent that where any provision of this Act or the application thereof to any person or circumstance is held invalid the remainder of this Act and the application of such provision to other persons or circumstances shall not be aff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Act, unless the context or subject-matter otherwise indicates or requires:</w:t>
      </w:r>
      <w:r>
        <w:rPr>
          <w:b/>
          <w:bCs/>
        </w:rPr>
        <w:t>"certificate"</w:t>
      </w:r>
      <w:r>
        <w:rPr/>
        <w:t xml:space="preserve">, in relation to a master, mate or engineer, includes a certificate of competency within the meaning of the </w:t>
      </w:r>
      <w:r>
        <w:rPr>
          <w:i/>
          <w:iCs/>
        </w:rPr>
        <w:t>Commercial Vessels Act 1979</w:t>
      </w:r>
      <w:r>
        <w:rPr/>
        <w:t>.</w:t>
      </w:r>
      <w:r>
        <w:rPr>
          <w:b/>
          <w:bCs/>
        </w:rPr>
        <w:t>"harbour-master"</w:t>
      </w:r>
      <w:r>
        <w:rPr/>
        <w:t xml:space="preserve"> means any duly appointed harbour-master or assistant harbour-master, and includes any person acting in the capacity of harbour-master.</w:t>
      </w:r>
      <w:r>
        <w:rPr>
          <w:b/>
          <w:bCs/>
        </w:rPr>
        <w:t>"master"</w:t>
      </w:r>
      <w:r>
        <w:rPr/>
        <w:t xml:space="preserve"> means every person except a pilot having command or charge of any ship.</w:t>
      </w:r>
      <w:r>
        <w:rPr>
          <w:b/>
          <w:bCs/>
        </w:rPr>
        <w:t>"Merchant Shipping Act"</w:t>
      </w:r>
      <w:r>
        <w:rPr/>
        <w:t xml:space="preserve"> means the Imperial Act, the </w:t>
      </w:r>
      <w:r>
        <w:rPr>
          <w:i/>
          <w:iCs/>
        </w:rPr>
        <w:t>Merchant Shipping Act 1894</w:t>
      </w:r>
      <w:r>
        <w:rPr/>
        <w:t xml:space="preserve"> or any Act amending the same or in substitution therefor.</w:t>
      </w:r>
      <w:r>
        <w:rPr>
          <w:b/>
          <w:bCs/>
        </w:rPr>
        <w:t>"officer of the Minister"</w:t>
      </w:r>
      <w:r>
        <w:rPr/>
        <w:t xml:space="preserve"> means any delegate of the Minister or any officer of such a delegate.</w:t>
      </w:r>
      <w:r>
        <w:rPr>
          <w:b/>
          <w:bCs/>
        </w:rPr>
        <w:t>"owner"</w:t>
      </w:r>
      <w:r>
        <w:rPr/>
        <w:t xml:space="preserve"> includes the manager or secretary of any body corporate or company.</w:t>
      </w:r>
      <w:r>
        <w:rPr>
          <w:b/>
          <w:bCs/>
        </w:rPr>
        <w:t>"passenger"</w:t>
      </w:r>
      <w:r>
        <w:rPr/>
        <w:t xml:space="preserve"> means every person carried in any ship other than the master and crew, and the owner of the ship and his or her family and servants.</w:t>
      </w:r>
      <w:r>
        <w:rPr>
          <w:b/>
          <w:bCs/>
        </w:rPr>
        <w:t>"port"</w:t>
      </w:r>
      <w:r>
        <w:rPr/>
        <w:t xml:space="preserve"> includes place.</w:t>
      </w:r>
      <w:r>
        <w:rPr>
          <w:b/>
          <w:bCs/>
        </w:rPr>
        <w:t>"ship"</w:t>
      </w:r>
      <w:r>
        <w:rPr/>
        <w:t xml:space="preserve"> means every description of vessel used in navigation not propelled by oars.</w:t>
      </w:r>
      <w:r>
        <w:rPr>
          <w:b/>
          <w:bCs/>
        </w:rPr>
        <w:t>"surveyor"</w:t>
      </w:r>
      <w:r>
        <w:rPr/>
        <w:t xml:space="preserve"> has the same meaning as it has in the </w:t>
      </w:r>
      <w:r>
        <w:rPr>
          <w:i/>
          <w:iCs/>
        </w:rPr>
        <w:t>Commercial Vessels Act 1979</w:t>
      </w:r>
      <w:r>
        <w:rPr/>
        <w:t>.</w:t>
      </w:r>
      <w:r>
        <w:rPr>
          <w:b/>
          <w:bCs/>
        </w:rPr>
        <w:t>"the Jurisdiction"</w:t>
      </w:r>
      <w:r>
        <w:rPr/>
        <w:t xml:space="preserve"> means the navigable waters lying within one nautical league of the coast and the inland navigable waters of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Act, a reference to a failure to do any act or thing includes a reference to a refusal to do that act or 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Act not to apply to His Majesty's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thing in this Act contained shall apply to any ship belonging to or in the service of His Majes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 Application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rovisions of this Act relating to ships using steam power for the purpose of navigation and to steam navigation shall apply, with such modifications (if any) as may be prescribed by regulations made under this Act, to ships propelled by mechanical power and to the navigation of such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B Ports and Maritime Administration Act 199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is Act is subject to the </w:t>
      </w:r>
      <w:r>
        <w:rPr>
          <w:i/>
          <w:iCs/>
        </w:rPr>
        <w:t>Ports and Maritime Administration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Admini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hat matters within the direction of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shall have and is hereby invested with full powers to carry out the provisions of this Act relating to steam navigation, and shall also undertake the general superintendence of all matters within the Jurisdiction relating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preservation of ports, harbours, havens, and navigable creeks and rivers within the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regulation of light-hou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superintendence of lights and other sea, harbour, or river ma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placing or removing of moor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g), (h)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steam and other ferry boa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harbour and river steam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and the several matters hereinafter particularly d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Minister to issue forms of instru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inister may prepare and sanction forms of various books, instruments, and papers required by this Act, or any regulations thereunder, and may make all necessary alterations therein; and shall before finally issuing or altering any such form give such public notice thereof as may be deemed necessary; and shall issue every such form in writing, or marked with some other distinguishing mark, and shall cause the same to be supplied at such moderate prices as the Minister may fix, or may license any persons to print and sell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such book, instrument, and paper as aforesaid shall be made in the form so sanctioned; and no such book, instrument, or paper as aforesaid, unless made in such form, shall be admissible in evidence in any civil proceeding on the part of any owner or master of any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very such book, instrument, or paper if made in a form purporting to be a proper form and to be signed or marked as aforesaid shall be taken to be made in the form hereby required unless the contrary is 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Penalties for forgery of seal and fraudulent alteration of fo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osoe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forges, assists in forging, or procures to be forged such signature or other distinguishing mark as afores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raudulently alters, assists in fraudulently altering, or procures to be fraudulently altered any form issued by the Minister with the view of evading any of the provisions of this Act or any conditions contained in such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hall for each such offence be deemed guilty of an indictabl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Minister may inspect documents and muster cre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Minister may, in cases where there is reason to suspect that the provisions of this Act or the </w:t>
      </w:r>
      <w:r>
        <w:rPr>
          <w:i/>
          <w:iCs/>
        </w:rPr>
        <w:t>Commercial Vessels Act 1979</w:t>
      </w:r>
      <w:r>
        <w:rPr/>
        <w:t xml:space="preserve"> are not complied with, exercise the following power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require the owner, master, or any of the seamen of any ship being within any port in the Jurisdiction to produce any official log-books or other documents relating to any such seaman in their respective possession or contro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require any such master to produce a list of all persons on board his or her ship,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ake copies of such official log-books or documents or of any part there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muster the crew of any such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summon the master to appear and give any explanation concerning such ship, or her crew, or the said official log-books or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Penalty for refusing to produce document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upon requisition duly made, refuses or neglects to produce any such official log-book or document as he or she is hereinbefore required to produce, or to allow the same to be inspected or copied as afores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mpedes any such muster of a crew as afores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refuses or neglects to give any explanation which he or she is hereinbefore required to giv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knowingly misleads or deceives any person hereinbefore authorised to demand any such expla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he shall for each such offence incur a penalty not exceeding 0.5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Powers of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by summons in writing require the attendance of any person upon any inquiry authorised by the Minister; and may require answers or returns to any questions, and may require and enforce the production of all books, papers, log-books, accounts, agreements, or other documents relating to any such inquiry, and may administer oaths, or in lieu thereof require any person examined to make and subscribe a statutory declaration of the truth of the statements made in the Minister's exa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Other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1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Inspect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may appoint any person to act as an inspector to report to the Minister upon any of the following matter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nature and causes of any accident or damage which any ship has sustained or caused, or is alleged to have sustained or ca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whether the provisions of this Act or the </w:t>
      </w:r>
      <w:r>
        <w:rPr>
          <w:i/>
          <w:iCs/>
        </w:rPr>
        <w:t>Commercial Vessels Act 1979</w:t>
      </w:r>
      <w:r>
        <w:rPr/>
        <w:t xml:space="preserve"> or any regulation made thereunder have been complied wit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generally upon any matter whatsoever in relation to which jurisdiction, authority, or power is by this Act or the </w:t>
      </w:r>
      <w:r>
        <w:rPr>
          <w:i/>
          <w:iCs/>
        </w:rPr>
        <w:t>Commercial Vessels Act 1979</w:t>
      </w:r>
      <w:r>
        <w:rPr/>
        <w:t xml:space="preserve"> conferred upon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Assess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Assesso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ssessors to assist in a Court of Marine Inquiry shall be appointed by the Minister from a list of persons compiled by him or her in accordance with the rules made under subsection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list shall be in force for one year only, but persons included in any such list may be included in any subsequent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may at any time add any person to or withdraw any person from any such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Governor may make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generally for or with respect to the compilation by the Minister of the list of assessors from persons of nautical, engineering or special skill and in particular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the grouping of persons included in the list in different classes according to their ski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the qualifications or experience necessary to enable a person to be eligible for inclusion in the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ointment to Courts of Marine Inquiry of assessors from the list compil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owers of Minister an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and every person deputed by the Minister to act in the Minister's behalf, and every inspector appointed in pursuance of the provisions of this Act, and every surveyor, shall have the following power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y may at all reasonable times go on board any ship or vessel, of what description soever to which any of the provisions of this Act or the </w:t>
      </w:r>
      <w:r>
        <w:rPr>
          <w:i/>
          <w:iCs/>
        </w:rPr>
        <w:t>Commercial Vessels Act 1979</w:t>
      </w:r>
      <w:r>
        <w:rPr/>
        <w:t xml:space="preserve"> extend, for the purpose of examining the hull and machinery, and making any report thereon requir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y may inspect any boats, equipments, or materials on board or belonging to any such ship or vessel to which the provisions of this Act or the </w:t>
      </w:r>
      <w:r>
        <w:rPr>
          <w:i/>
          <w:iCs/>
        </w:rPr>
        <w:t>Commercial Vessels Act 1979</w:t>
      </w:r>
      <w:r>
        <w:rPr/>
        <w:t xml:space="preserve"> exte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y may go on board any such ship or vessel and inspect the same for the purpose of inquiring into or reporting upon the nature and causes of any accident or damage which such ship or vessel has sustained or caused, or is alleged to have sustained or ca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Arrest of offen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oso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ilfully impedes the Minister or any person deputed as aforesaid, or any inspector or surveyor in the execution of the Minister's or his or her du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ids or abets ther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may be apprehended and detained by any person so deputed as aforesaid, or inspector, or surveyor, or by any person called to his or her assistance, until such offender can be conveniently taken before a Magistrate or an authorised officer within the meaning of the </w:t>
      </w:r>
      <w:r>
        <w:rPr>
          <w:i/>
          <w:iCs/>
        </w:rPr>
        <w:t>Criminal Procedure Act 198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Whoso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offends as aforesai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refuses or neglects to attend as a witness when duly required upon any inquiry authorised by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fuses or neglects to make any answer, or to furnish any return or to produce any document in his or her possession or power, or to take any oath or subscribe any declaration as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shall for each offence incur a penalty not exceeding 0.5 penalty unit:Provided that no person shall be required in obedience to any summons to travel more than 16 kilometres from his or her place of abode at the time of receiving such summons, unless such reasonable allowances for expenses incident to his or her attendance to give evidence be tendered to him or her on the scale allowed in that behalf to a witness attending on subpoena to give evidence before the Suprem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The Court of Marin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Courts of Marine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re is hereby conferred upon such District Courts as may be proclaimed by the Governor for the purpose jurisdiction to hear and determine inquiries, appeals, and references under this Act, under and according to the terms and provisions of the </w:t>
      </w:r>
      <w:r>
        <w:rPr>
          <w:i/>
          <w:iCs/>
        </w:rPr>
        <w:t>District Courts Act 1912</w:t>
      </w:r>
      <w:r>
        <w:rPr/>
        <w:t xml:space="preserve"> and any Act amending the same (so far as they are applicable), and of this Act; and a District Court exercising such jurisdiction shall be a court of record, and be called a Court of Marine Inquiry; and no appeal shall lie from a District Court exercising such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District Court Judges to presi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one or more of the District Court Judges may sit as a Court of Marine Inquiry, and shall be assisted by one or more of the assessors appointed under this Act; such assessor or assessors shall have power to advise, but not to adjudicate, on any matter before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n inquiry involves or appears likely to involve any question as to the cancelling or suspension of the certificate of a master, mate, or engineer, the Court shall hold the inquiry with the assistance of not less than two assessors having experience in the merchant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ll officers of the said District Courts shall act as officers of Courts of Marin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Power to make rul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Judges of the District Courts, or any three of them, may make rules to regulate the procedure and practice of Courts of Marine Inquiry, and such rules shall have the same force and effect as if they had formed a part of this Act, notwithstanding that they may conflict with the provisions of the </w:t>
      </w:r>
      <w:r>
        <w:rPr>
          <w:i/>
          <w:iCs/>
        </w:rPr>
        <w:t>District Courts Act 1912</w:t>
      </w:r>
      <w:r>
        <w:rPr/>
        <w:t xml:space="preserve"> or any Act amending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Rules made as aforesaid shall be published in the Gazette, and shall take effect from the date of pub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Until rules are made and published under this section, or so far as such rules do not extend, the presiding Judge may, in any particular case, give such directions as may seem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Matters in respect of which Court may hold inquiry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ourt of Marine Inquiry is hereby authorised to make inquiries as to shipwrecks and other casualties affecting ships, or as to charges of incompetency or misconduct on the part of masters, mates, or engineers of ships in the following cases, nam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ere a shipwreck or casualty occurs to a ship on or near the coast of New South Wales or in the course of a voyage to a port with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a shipwreck or casualty occurs in any part of the world to a British ship registered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here some of the crew of a ship which has been wrecked or to which a casualty has occurred and who are competent witnesses to the facts are found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re the incompetency or misconduct has occurred on board a ship on or near the coasts of New South Wales, or on board a ship in the course of a voyage to a port with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where the incompetency or misconduct has occurred on board a British ship registered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where the master, mate, or engineer of a ship who is charged with incompetency or misconduct on board that ship is found in New South Wa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aid Court shall have the same jurisdiction over the matter in question as if it had occurred within its ordinary jurisdiction, but subject to all provisions, restrictions, and conditions as would have been applicable if it had so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inquiry shall not be held under this section into any mat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which has once been the subject of an investigation or inquiry, and has been reported on by a competent court or tribunal in any part of His Majesty's domin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ith reference to which an investigation or inquiry has been commenced in the United Kingdom,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respect of which the certificate of a master, mate, or engineer has been cancelled or suspended by a naval court constituted under the Merchant Shipping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aid Court, holding an inquiry under this section, shall have the same powers of cancelling and suspending certificates, and shall exercise those powers in the same manner as a court holding a similar investigation or inquiry in the United King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said Court, for the purposes of any inquiry under this section, shall, so far as relates to the summoning of parties, and compelling the attendance of witnesses, have all the powers of the Suprem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When Court to make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Court of Marine Inquiry shall, when requested by the Minister and may in any case where it thinks fit, make any inquiry under the last preceding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Rehearing of inquiry at instance of Govern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where such inquiry as aforesaid has been made, order the case to be reheard by a Court of Marine Inquiry, either generally or as to any part thereof, and shall do 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new and important evidence, which could not be produced at the inquiry, has been discov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for any other reason there has, in the opinion of the Governor, been ground for suspecting that a miscarriage of justice has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Presiding Jud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senior District Court Judge present shall preside at any sitting of a Court of Marin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inquiry under this Act shall be in open court. The decision of the Court shall be delivered by the presiding Judge in open court. In the event of an equality of votes the presiding Judge shall have a casting as well as a deliberative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esiding Judge shall in every case forward to the Governor a copy of the decision of the Court, together with notes of the evidence given; and any member of the Court who dissents from the decision may likewise forward his or her written reasons for so disse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Delivery of certificate cancelled or susp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master, mate, or engineer whose certificate is cancelled or suspended by a Court of Marine Inquiry shall deliver his or her certificate to the said Court on demand, or, if not so demanded, to the Minister, or as the Minister dir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master, mate or engineer fails without sufficient cause to comply with this section he or she shall for each offence be liable to a penalty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Jurisdiction of Court in respect of detention of unsafe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ourt of Marine Inquiry shall hear and determine in open court any appeal or reference in pursuance of this Act in respect of the detention of a ship alleged to be unsafe; and the procedure of that Court on the hearing and determining of such appeal or reference shall be as provided in pursuance of this Act in respect of inquiries as to shipwrec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Judge or assessor of the Court may survey the ship, and shall, for the purposes of this Act, have all the powers of an inspector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esiding Judge of the Court may appoint any competent person or persons to survey the ship and report thereon to the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Judge or assessor of the Court, and any person appointed by the presiding Judge of the Court to survey a ship, may go on board the ship and inspect the same and every part thereof, and the machinery, equipments, and cargo, and may require the unloading or removal of any cargo, ballast, or tackle; and any person who wilfully impedes such Judge, assessor, or person in the execution of the survey, or fails to comply with any requisition made by him or her, shall be liable to a penalty not exceeding 0.5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Court shall have the same power as the Superintendent has to order the ship to be released or finally detained, but unless one of the assessors concurs in an order for the detention of the ship, the ship shall be rel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owner and master of the ship, and any person appointed by the owner or master, and also any person appointed by the Minister, may attend at any inspection or survey made in pursuance of this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The presiding Judge shall send to the Governor such report as may be directed by the rules, and each assessor shall either sign the report, or report to the Governor the reasons for his or her dis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s 4-6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Safety and prevention of acci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Unseaworthy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Owner etc sending unseaworthy ship to sea guilty of an indictable off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registered owner of a ship, and the agent of such owner, who sends, or attempts to send, or is party to the sending or attempting to send, such ship to sea from any port in New South Wales in so unseaworthy a state that the life of any person is likely to be thereby endangered shall be guilty of an indictable offence. But the provisions of this section shall be subject to the following exceptions, and in all proceedings under this or the next following section the Court shall give effect to and be governed by the following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t shall not be an offence under this section to send any ship to sea under tow of a steam-tug or steamship for the purpose of taking such ship to some port for the express purpose of being refitted, repaired, docked, or beach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t shall not be an offence under this section to send, or attempt to send, or to be party to sending a ship to sea being in an unseaworthy state as aforesaid when the taking of such ship to sea by the master would be within the saving provided by the next following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the defendant proves that the business of loading, ballasting, or keeping such ship in proper order, whether as to hull, machinery, tackle, gear, or other equipment whatsoever, had been entrusted to any managing owner, director, ship's husband, or other person, and if the defendant also proves that he or she was not privy or party to the particular act or condition alleged as the cause of unseaworthiness, he or she shall be entitled to an acquit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Where an agent, or other person acting under a general or particular authority from any such owner or from any such managing owner or director, loads, or causes or permits to be loaded or ballasted, or is privy to the loading or ballasting of any such ship in such a manner as to render her unfit to proceed to sea with safety, such agent and every such owner and director shall be jointly and severally liable under this section, but shall be entitled to an acquittal if he or she proves that the act of such agent or other person was in violation of any general or special direction in writing given by him or her or by any of his or her co-owners to such agent or person, and that he or she had no knowledge of the act of such agent or person before the ship so loaded or ballasted proceeded to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It shall not be necessary in any prosecution under this section to prove that the defendant gave an express direction to take the ship to sea, or committed, or attempted to commit, some act for the purpose of sending the ship to sea, but the Court shall presume the acquiescence of any such owner or agent as aforesaid in the sending or taking of the ship to sea to be equivalent to an actual sending or taking her to sea by the defend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Master taking unseaworthy ship to s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master of a ship who knowingly takes such ship to sea from any port in New South Wales in so unseaworthy a state that the life of any person is likely to be thereby endangered shall be guilty of an indictable offence, unless he or she pro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at he or she took such ship to sea under circumstances declared by subdivision (a) of the last preceding section not to constitute an offence under that s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at the taking of such ship to sea was necessary in order to prevent her from going ashor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at it was impossible to put the ship in a seaworthy state at such port, and that the crew consented to his or her putting to sea for the purpose of refitting, repairing, docking, or beaching such ship at some suitable 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Punish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convicted of an indictable offence under either of the last preceding sections shall be liable to such fine not exceeding 20 penalty units as the Court may award, or to be imprisoned for any term not exceeding three years, or, if the Court thinks fit, to be fined and imprisoned within the aforesaid lim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 Power to detain unsafe ships and procedure for such det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Where a ship being in any port in New South Wales is, by reason of the defective condition of her hull, equipment, or machinery, or by reason of undermanning or overloading or improper loading or ballasting, unfit to proceed to sea without serious danger to human life, having regard to the nature of the service for which she is intended, any such ship (hereinafter referred to as </w:t>
      </w:r>
      <w:r>
        <w:rPr>
          <w:b/>
          <w:bCs/>
        </w:rPr>
        <w:t>"unsafe"</w:t>
      </w:r>
      <w:r>
        <w:rPr/>
        <w:t>) may be provisionally detained for the purpose of being surveyed, or for ascertaining the sufficiency of the crew, and either finally detained or released,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the Minister has reason to believe on complaint or otherwise that a ship is unsafe, the Minister may provisionally order the detention of the ship for the purpose of being surveyed, or for ascertaining the sufficiency of the crew, and for the latter purpose may muster the cr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When a ship has been provisionally detained, the Minister shall cause to be served forthwith on the master of such ship a written statement of the grounds of her detention, and the Minister may if the Minister thinks fit appoint some competent person to survey the ship and report thereon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Minister on receiving the said report may either order the ship to be released, or, if in the Minister's opinion the ship is unsafe, the Minister may order her to be finally detained either absolutely or until the performance of such conditions with respect to the execution of repairs or alterations or the unloading or reloading of cargo or the proper ballasting of such ship or the manning thereof as the Minister thinks necessary to ensure her safety for sea-going purposes, and may from time to time vary or add to any such or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Where a ship has been provisionally detained, the owner or master of the ship at any time before the person appointed under this section to survey the ship makes such survey may require that he or she shall be accompanied by such certificated marine surveyor as the owner or master selects. In such case if the surveyors agree the Minister shall cause the ship to be detained or released accordingly, but if they differ may act as if the requisition had not been made; and the owner and master shall have the like appeal touching the report of the official surveyor as hereinafter pro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Minister may at any time if satisfied that a ship detained under this Act is not unsafe order her to be released either with or without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9 Appeal to Court of Marine Inqui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Before the order for final detention of a ship alleged to be unsafe is made, a copy of the report of the survey of the ship shall be served upon the master of the ship, and, within seven days after that service, the owner or master may appeal to a Court of Marine Inquiry in manner directed by the rules of that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0 Magistrates may be appointed to hear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appoint any stipendiary magistrates to sit as Judges of Courts of Marine Inquiry for the purpose of hearing and determining such appeals, and any one or more of the stipendiary magistrates so appointed may so sit, and all the provisions of this Act relating to Judges of a Court of Marine Inquiry shall apply to such stipendiary magistrates so si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any such ship has been provisionally detained the Minister may at any time if he or she thinks it expedient refer the matter to a Court of Marine Inqui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Liability of the Government for wrongful detention in certain ca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any ship is detained wrongfully and without reasonable and probable cause under the powers conferred by the next preceding section, the owner of such ship may bring proceedings in the Supreme Court for compensation against the Government for loss or damage sustained by him or her in consequence of such detention, including the costs of or incidental to the detention and survey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Ship may be detained on affidavit that ship is unsaf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a joint or several affidavit or statutory declaration by at least two of the crew of a ship is made to the Minister that a ship is unsafe, the Minister shall take all proper and reasonable measures for ascertaining whether the ship ought to be detained under this Act or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Punishment for making false statement in affidavit or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osoever in any such affidavit or declaration as aforesaid knowingly makes a false statement, for the purpose of procuring the detention under this Act of any ship, shall be guilty of an indictable offence and be liable to the punishment provided in section 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Detention of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under this Act a ship is authorised or ordered to be detained, any commissioned officer on full pay in the naval or military service of His Majesty, or any officer of the Minister, or of the customs or of the police force may detain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ship after such detention, or after service on the master of any notice of or order for such detention, proceeds to sea without having been duly released the master of the ship shall be guilty of an indictable offence, and shall be liable to the punishment provided in section 97; and the owner and any person who sends the ship to sea if such owner or person be party or privy to the offence shall incur a penalty not exceeding 2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re a ship so proceeding to sea takes to sea when on board thereof in the execution of his or her duty any officer authorised to detain the ship or other officer as aforesaid, the owner and master of the ship shall each be liable to pay all expenses of and incidental to such officer being so taken to sea and also a penalty not exceeding 2 penalty units, or (at the option of the prosecutor) not exceeding 0.5 penalty unit for every day until such officer returns, or until such time as would enable him or her after leaving the ship to return to the port from which he or she is taken, and such expenses may be recovered in like manner as the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Supplemental provisions as to detention of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officer authorised to act as a detaining officer under this Act shall have, for the purpose of carrying out his or her duties under this Act, the same powers as an inspector under this Act; and the provisions of this Act with respect to persons who wilfully impede an inspector, or disobey a requisition or order of an inspector, shall apply to persons committing the like offences in respect of detaining offi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order for the detention of a ship, provisional or final, or any order varying the same, shall be served as soon as may be on the master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en a ship has been detained under this Act she shall not be released by reason of her register being subsequently closed or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a survey under this Division any person authorised to make the same may go on board a ship and inspect the same and every part thereof, and the machinery, equipments, and cargo, and may require the unloading or removal of any cargo, ballast or tack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Application to foreign ships of provisions as to deten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here a foreign ship being in any port in New South Wales is unsafe by reason of overloading, improper loading, or ballasting, or undermanning, the provisions of this Act with respect to the detention of ships shall apply to such ship, but with the following mod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copy of the order for the provisional detention of the ship shall be forthwith served on the consular officer for the State to which the ship belongs at or nearest to the place where the ship is de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ere the ship has been provisionally detained the consular officer on the request of the owner or master of the ship may require that the person authorised to survey the ship shall be accompanied by such person as the consular officer selects; and in such case if the surveyor and such person agree, the Minister shall cause the ship to be detained or released accordingly, but if they differ it may act as if the requisition had not been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section the expression </w:t>
      </w:r>
      <w:r>
        <w:rPr>
          <w:b/>
          <w:bCs/>
        </w:rPr>
        <w:t>"consular officer"</w:t>
      </w:r>
      <w:r>
        <w:rPr/>
        <w:t xml:space="preserve"> means any consul-general, vice-consul, consular agent, or other officer recognised by the Governor as a consular officer of a Foreign 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s 2, 2A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Dangerous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0 Carriage of dangerous goo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 person shall be entitled to carry in any ship or to require the master or owner thereof to carry therein any aquafortis, oil of vitriol, gunpowder, nitroglycerine, or any other goods of a dangerous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person carries or sends by any ship any goods of a dangerous nature without distinctly marking their nature on the outside of the package containing the same and giving notice in writing to the master or owner at or before the time of carrying or sending the same to be shipped, he or she shall for every such offence incur a penalty not exceeding 2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aster or owner of any ship may refuse to take on board any parcel or package that he or she suspects to contain goods of a dangerous nature, and may, to satisfy himself or herself of the contents thereof, require such parcel or package to be opened in his or her pres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1 Ships not to be loaded so as to endanger their safety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carriage on any ship or vessel of any cargo, live stock, provisions, water, or stores would endanger her safety, or interfere with the comfort of her passengers, no master or owner of such ship or vessel shall allow such cargo, live stock, provisions, water, or stores to be carried or stowed on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ister may require the master or owner of any steamship entitled by her certificate to carry a certain quantity of live stock to provide such fittings for such stock as the Minister deems requi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inister shall be the proper authority to determine whether in any case the safety of the ship is endangered or the comfort of the passengers interfer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ny master or owner who after notification from the Minister that his or her ship or vessel is loaded in any manner as hereinbefore prohibited proceeds to sea or gets under weigh shall be liable to a penalty not exceeding 2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2 Stowage of cargo of grain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 cargo of which more than one-third consists of wheat, maize, oats, barley, or any other kind of grain (hereinafter referred to as grain cargo) shall be loaded on board any ship in any port or place in New South Wales unless such grain cargo is contained in bags, sacks, or barrels, or secured from shifting by boards, bulkheads, or otherwi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managing owner, or master, or the agent of such owner, who being charged with the loading of such ship or the sending her to sea, knowingly allows any grain cargo or part of a grain cargo to be shipped therein for carriage contrary to the provisions of this section shall for every such offence be liable to a penalty not exceeding 2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Lights, fog-signals and sailing r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3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Division:</w:t>
      </w:r>
      <w:r>
        <w:rPr>
          <w:b/>
          <w:bCs/>
        </w:rPr>
        <w:t>"seaplane"</w:t>
      </w:r>
      <w:r>
        <w:rPr/>
        <w:t xml:space="preserve"> includes any aircraft designed to manoeuvre on the water.</w:t>
      </w:r>
      <w:r>
        <w:rPr>
          <w:b/>
          <w:bCs/>
        </w:rPr>
        <w:t>"ship"</w:t>
      </w:r>
      <w:r>
        <w:rPr/>
        <w:t xml:space="preserve"> includes any boat, barge, punt craft or other vessel of whatever description and however propelled, and includes a seapl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Governor may make regulations not inconsistent with this Act for or with respect to the prevention of collisions at sea or in inland navigable waters and, in particular, for or with respect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ights to be carried and exhibited by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og signals to be carried and used by ship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steering and sailing rules to be observed by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gulations made pursuant to subsection (2) may adopt, with or without modification, any international regulations for the prevention of collisions at s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owner or master of a ship who contravenes the regulations made pursuant to subsection (2), or causes those regulations to be contravened, is guilty of an offence and liable to a penalty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The regulations in force immediately before the repeal of the Seventh Schedule by the </w:t>
      </w:r>
      <w:r>
        <w:rPr>
          <w:i/>
          <w:iCs/>
        </w:rPr>
        <w:t>Navigation (Commercial Vessels) Amendment Act 1983</w:t>
      </w:r>
      <w:r>
        <w:rPr/>
        <w:t xml:space="preserve"> and contained in that Schedule shall, notwithstanding that repeal, continue in force and shall be deemed to have been made under sub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Except to the extent that a regulation made pursuant to subsection (2) otherwise provides, the regulations referred to in subsection (5) shall, in addition to the waters to which they applied immediately before the repeal of the Seventh Schedule by the </w:t>
      </w:r>
      <w:r>
        <w:rPr>
          <w:i/>
          <w:iCs/>
        </w:rPr>
        <w:t>Navigation (Commercial Vessels) Amendment Act 1983</w:t>
      </w:r>
      <w:r>
        <w:rPr/>
        <w:t>, be deemed to apply to all inland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4, 11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6 Breaches of regulations to imply wilful default of person in char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case any damage to person or property arises from the non-observance by any ship of any regulation made in pursuance of this Act, such damage shall be deemed to have been occasioned by the wilful default of the person in charge of the deck of such ship or, in the case of a seaplane, the pilot or other person on duty in charge of the seaplane at the time, unless it is shown to the satisfaction of the Court that the circumstances of the case made a departure from the regulation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7 If collision ensues from breach of regulations ship to be deemed in fa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in any case of collision it appears to the Court before which the case is tried that such collision was occasioned by the non-observance of any regulation made by or in pursuance of this Act, the ship by which such regulation has been infringed shall be deemed to be in fault unless it is shown to the satisfaction of the Court that the circumstances of the case made a departure from the regulation necess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8 Inspection for enforcing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steps may be taken in order to enforce compliance with the said regulations, that is to 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y surveyor, or such other person as the Minister may direct, may inspect any ship for the purpose of seeing that such ship is properly provided with lights and with the means of making fog signals in pursuance of the said regulations, and shall for that purpose have the powers given to inspectors under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a surveyor or a person the subject of a direction under paragraph (a) finds that any ship is not so provided as aforesaid, he or she shall give to the master or owner notice in writing pointing out the deficiency and also what is in his or her opinion requisite in order to remedy the s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every notice so given shall be communicated in such manner as the Minister may direct to the Collector of Customs at every port from which such ship may seek to clear or at which her transire is obtained; and no Collector to whom such communication is made shall clear such ship outwards or grant her a transire or allow her to proceed to sea without a certificate under the hand of a surveyor or a person the subject of a direction under paragraph (a), to the effect that the said ship is properly provided with lights and with the means of making fog signals in accordance with the said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0 In case of collision ships to assist each ot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every case of collision between two ships it shall be the duty of the person in charge of each ship, if and so far as he or she can do so without danger to his or her own ship and crew, to render to the other ship, her master, crew, and passengers (if any), such assistance as is practicable and necessary in order to save them from any danger caused by such collision; and in case he or she fails to do so and no reasonable excuse for such failure is shown, the collision shall, in the absence of proof to the contrary, be deemed to be an act of misconduct or a default of which his or her certificate (if any) may be cancelled or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never a ship has suffered or caused any accident occasioning loss of life or serious injury to any person, the master of the ship shall, within 24 hours after the accident or as soon as practicable thereafter, forward to the Minister in writing a report of the accident which includes details of the probable cause of the accident, the name of the ship, the place at which the ship is registered and the place at which the accident occu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master of a ship who fails to comply with subsection (2) is guilty of an offence and liable to a penalty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Gener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0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not inconsistent with this Act for or with respect to the examination and adjustment of compasses on ships and, in particular, for or with respect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ertification of persons to adjust comp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issue of deviation cards in respect of compas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payment of fees to persons who adjust comp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2 Service of order on master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ere any order, notice, statement, or document requires for the purpose of any provision of this Part to be served on the master of a ship, the same shall be served where there is no master and the ship is in the Jurisdiction on the managing owner of the ship, or, if there is no managing owner, on some agent of the owner residing in New South Wales, or, where no such agent is known or can be found, by affixing a copy thereof to the mast of the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order, notice, statement, or document may be ser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delivering a copy thereof personally to the person to be serv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leaving the same at his or her last place of abod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 master, by leaving it for him or her on board the ship with the person being or appearing to be in command or charge of such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hosoever obstructs the service of any order, notice, statement, or document on the master of a ship shall incur a penalty not exceeding 0.5 penalty unit; and if the owner or master of the ship is party or privy to such obstruction he or she shall be guilty of an indictabl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 unless the context or subject-matter otherwise indicates or requ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master"</w:t>
      </w:r>
      <w:r>
        <w:rPr/>
        <w:t xml:space="preserve"> means every person having command or charge of a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navigable waters"</w:t>
      </w:r>
      <w:r>
        <w:rPr/>
        <w:t xml:space="preserve"> means any port, harbour, haven, roadstead, channel, navigable river or creek or arm of the sea within the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vessel"</w:t>
      </w:r>
      <w:r>
        <w:rPr/>
        <w:t xml:space="preserve"> means any ship, boat, barge, punt, craft, or other vessel of whatever description and however prope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Powers of Minister and Gover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4 Minister to be conservator of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inister shall be the proper authority to act as conservator of all navigable waters within the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5 Power to make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prohibiting the throwing overboard of sick or the carcases of dead animals from any ship or vessel within such limits in any navigable water as the regulations may prescribe, under a penalty not exceeding 0.5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rohibiting under a like penalty the throwing any sick or dead animal into, or leaving such animal on, the shore of any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prohibiting owners, lessees, or occupants of manufactories, chemical works, slaughter-houses, and other establishments from allowing refuse matter to be deposited or flow into navigable waters in the vicinity of any local government area under a penalty not exceeding 1 penalty unit, and not exceeding 0.1 penalty unit for every day that such regulation is infri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or and with respect to the inspection and testing of machinery and appliances for the loading and unloading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for and with respect to the prevention of the use of defective machinery or appliances for the loading or unloading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for and with respect to the protection of the health and the security from injury of persons engaged in the loading or unloading of vessels and of persons engaged in the handling or storage of cargo in or upon any whar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for and with respect to the use of lights or fire in the holds of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for and with respect to the safety of persons going on and coming from vessels, and the provision of means of escape from the holds of vessels while cargo is being loaded or unloa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for and with respect to the marking on packages or articles of cargo of the weight thereof before the same are loaded on vess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j) regulating or prohibiting smoking on any vehicular fer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k) regulating the display of lights on vehicles using a vehicular ferry and prohibiting the display on any such vehicle of any light which might tend to endanger nav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d such regulations shall be of the same force as if they had been enacted in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6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Obstructions in navigable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1 Unauthorised works on navigable waters prohibi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person who drives piles, or constructs or erects any wharf, jetty, wall, or other erection, or in any manner whatsoever reclaims or attempts to reclaim any land beyond or below the high-water mark of any navigable waters unless expressly authorised according to the law in that behalf shall be liable for every such offence to a penalty not exceeding 0.5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Such person so offending shall also be liable to a further penalty not exceeding 0.1 penalty unit for every day during which any such work as aforesaid, whether completed or incomplete, remains unremoved after notice in writing under the hand of the Minister for Public Works to remove the same has been served upon such persons either personally or by leaving such notice at or transmitting the same by post to his or her last known place of abode or bus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not removed within twenty-one days after such service the said Minister may cause such work to be removed, and may recover at law from such person in any Court of competent jurisdiction the whole charges and expenses thereby incurred together with co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2 Authorised works on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may authorise the driving of piles, and the construction or erection of any wharf, jetty, wall, or other erection, or work, or the reclaiming in any manner of any land beyond or below the high-water mark of any navigable waters for any purpose connected with the convenience of the public or the improved navigation of such wa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said Minister for Public Works may cause such works to be executed by such persons and in such manner as he or she thinks fit out of any moneys at his or her disposal applicable to such or to like public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3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4 Trees in or over navigable waters to be remov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any tree is felled on the bank of any navigable waters, so that any part of such tree is in or over such waters or within high-water or flood mark, and the same is not removed within ten days after having been so felled, the owner or occupier of the land from which such tree was so felled shall incur a penalty not exceeding 0.5 penalty unit for every tree so cut and not removed, in addition to the actual cost of removing the same, such cost to be assessed by the magistrate at the time of imposing such penal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Harbour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5-149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0 Rules to be observed by all vessels in navigable wa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Minister may, by notification published in the Gazette, limit the speed of vessels within navigable waters. Any such notification may apply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vessels generally or to any particular class or classes of vessels or to vessels other than vessels of a particular class or cl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avigable waters generally or to any particular portion or portions thereof or to navigable waters other than a particular portion or por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y vessel to which any such notification applies shall exceed the speed specified therein the master or owner of such vessel shall be guilty of an offence and shall incur a penalty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1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2 Penalties for persons wilfully or negligently injuring beacons, sea-marks et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Whosoever removes, or wilfully injures or destroys, any lightship, light-moorings, buoy, beacon, or sea-mark, being public property and used for the convenience of navigation within the Jurisdiction, shall be deemed guilty of an indictabl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person who negligently injures or destroys any such public property as aforesaid shall incur a penalty not exceeding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3 Jetties etc may be placed under control of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by notification in the Gazette, may declare that any public jetty, pier, quay, or landing-place in any port within the jurisdiction of the Minister shall be under the control and management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Upon such notification the Governor may frame regulations to be enforced under a penalty, in any case not exceeding 1 penalty un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the proper use and enjoyment of any such jetty, pier, quay, or landing-place by the public,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for the due control and management of such jetty, pier, quay, or landing-pl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4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Provisions relating to sea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7 Accommodation for seam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very place in any ship occupied by seamen or apprentices and appropriated to their use shall be subject to the provisions set out in the Eleventh Schedule, and the owner of any such ship in respect of which any of the provisions of that Schedule is not complied with shall for each such offence be liable to a penalty not exceeding 0.5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Every place so occupied and appropriated shall be kept free from goods and stores of any kind, not being the personal property of the crew in use during the voyage, and if any such place is not so kept free the master shall forfeit and pay to each seaman or apprentice lodged in that place the sum of ten cents, for each day during which, after complaint has been made to him or her by any two or more of the seamen so lodged, it is not so kept f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ch fees as the Minister fixes shall be paid in respect of an inspection for the purposes of this section, not exceeding the fees specified in the Eleventh Schedu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8 Obligation of shipowner to crew as to seaworthiness of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every contract of service, express or implied, between the owner of a ship and the master or any seaman thereof, and in every instrument of apprenticeship whereby any person is bound to serve as an apprentice on board any ship, there shall be implied, notwithstanding any agreement to the contrary, an obligation on the owner of the ship that he or she and the master and every agent charged with loading such ship, or fitting or ballasting her, or preparing her for or sending her to sea, shall use all reasonable means to ensure the seaworthiness of the ship for the voyage at the time when the voyage commences, and to keep her in a seaworthy condition during the voy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8A Record of employees under 16 years on 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aster of a ship must record the names and dates of birth of all persons under the age of 16 years who are employed on the vess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at record must be maintained on a separate register, or in the ship's artic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2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is section continues section 28A of the </w:t>
      </w:r>
      <w:r>
        <w:rPr>
          <w:i/>
          <w:iCs/>
          <w:sz w:val="20"/>
          <w:szCs w:val="20"/>
        </w:rPr>
        <w:t>Seamen's Act 1898</w:t>
      </w:r>
      <w:r>
        <w:rPr>
          <w:sz w:val="20"/>
          <w:szCs w:val="20"/>
        </w:rPr>
        <w:t xml:space="preserve"> which gives effect to Article 4 of </w:t>
      </w:r>
      <w:r>
        <w:rPr>
          <w:i/>
          <w:iCs/>
          <w:sz w:val="20"/>
          <w:szCs w:val="20"/>
        </w:rPr>
        <w:t>ILO Convention No 58 (Convention Fixing the Minimum Age for the Admission of Children to Employment at Sea)</w:t>
      </w:r>
      <w:r>
        <w:rPr>
          <w:sz w:val="20"/>
          <w:szCs w:val="20"/>
        </w:rPr>
        <w:t xml:space="preserve">. Provisions restricting employment of children under the age of 15 years (as provided under Article 2) are contained in Part 4 to the </w:t>
      </w:r>
      <w:r>
        <w:rPr>
          <w:i/>
          <w:iCs/>
          <w:sz w:val="20"/>
          <w:szCs w:val="20"/>
        </w:rPr>
        <w:t>Children (Care and Protection) Act 1987</w:t>
      </w:r>
      <w:r>
        <w:rPr>
          <w:sz w:val="20"/>
          <w:szCs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Miscellaneous provisions and legal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9 Jurisdiction to follow offence and offen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giving jurisdiction under this Act, every offence shall be deemed to have been committed, and every cause of complaint to have arisen, ei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place in which the same actually was committed or aro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any place in which the offender or person complained against may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0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1 Burden of proof that a ship is exemp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in any legal proceeding under this Act any question arises whether any ship or person is or is not within the provisions of this Act or of some part thereof, such ship or person shall be taken to be within such provisions unless proof to the contrary is addu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2-165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5A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 prescribing all matters which by this Act are required or permitted to be prescribed by regulation or which are necessary or convenient for carrying this Act into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6 Power to make penal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Governor may mak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mposing penalties, in no case to exceed the sum of 2 penalty units, for the violation or infringement of any regulation made by him or her in pursuance of the powers conferred by this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mposing penalties, in no case to exceed 0.5 penalty unit, for the neglect of any duty or obligation imposed by this Act in respect of which violation or neglect no other penalty has been prescri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7 (Repea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8 Indictabl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ll indictable offences created by this Act may be prosecuted by information at the suit of the Attorney-General, and shall be punishable with fine or imprisonment, or both, as the Court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offences against this Act, or any regulation made under this Act, in respect of which any pecuniary penalty is imposed, and all proceedings for the recovery of any expenses or sum of money by this Act made payable or recoverable shall (unless otherwise hereinbefore provided for) be dealt with summarily by a Local Cou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9 Application of penal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Court imposing any penalty under this Act of which no specific application is provided may, if it thinks fit, direct that a part not exceeding one moiety thereof shall be applied to compensate any person for any wrong or damage which he or she may have sustained by reason of the offence in respect of which such penalty is imposed, and, subject to such directions or specific application as aforesaid, all such penalties shall be paid to the Minister and by the Minister paid into the Treasury to the consolidated reven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0 Indictments to be preferred by direction of the Min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No indictment shall be preferred for any offence against this Act unless under the direction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 suit or proceeding shall be commenced for the recovery of any penalty or forfeiture for any such offence, except where such penalty or forfeiture is made payable to the owner of a vessel, and, except in any other cases in which directions to the contrary are hereinbefore contained, unless under the direction of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n any indictment preferred, or suit or proceeding instituted under this Act, the averment that the Minister has directed the same to be preferred or instituted shall be sufficient proof of the fact unless the contrary is sh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1 Liability of owner of harbour and river steam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re, under this Act, or any regulation made under this Act, the master of a harbour and river steamer is subject to any penalty or liability, the owner of such steamer shall equally with and to the same extent as the master be subject to such penalty or lia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2 Copy of this Act etc to be kept on board 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master of every ship to which this Act applies shall provide himself or herself with a copy thereof, and also of all regulations made by virtue of this Act with respect to the exhibition of lights, and shall at all times keep the same on board his or her ship; and in case he or she refuses or neglects to do so shall be subject to a penalty not exceeding 0.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3 Power to suspend application of Act to certain vesse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Governor on the recommendation of the Minister may from time to time, by notification published in the Gazette, declare that, subject to such conditions, limitations, and restrictions (if any) as are expressed in the notification, the provisions of this Act, or such of them as are mentioned in the notification, shall not apply to such vessels or classes of vessels as are specified in the notification.A notification under this subsection shall have effect according to its ten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here under subsection (1) the Governor has declared that any provision of this Act shall not apply to any specified vessels or class of vessels the Governor may by regulations make such further or other provision for or in relation to such vessels or class of vessels as he or she may deem necessary or convenient for carrying out the provisions and objects of this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ubsection (2) shall not prejudice the generality of any provision of this or any other Act which confers power to make regu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section </w:t>
      </w:r>
      <w:r>
        <w:rPr>
          <w:b/>
          <w:bCs/>
        </w:rPr>
        <w:t>"vessel"</w:t>
      </w:r>
      <w:r>
        <w:rPr/>
        <w:t xml:space="preserve"> shall have the meaning ascribed to it in section 1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 xml:space="preserve">First Schedu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608"/>
        <w:gridCol w:w="4863"/>
        <w:gridCol w:w="2889"/>
      </w:tblGrid>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ference to Act</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Title or short title</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Extent of repeal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5 Vic No 17</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ble Waters Protection Act of 1862</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5 Vic No 7</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ct of 1871</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6 Vic No 30</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ct Amendment Act of 1873</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3 Vic No 13</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ct Further Amendment Act of 1879</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unrepealed portion.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5 Vic No 6</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Law Amendment Act of 1881</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6 Vic No 8</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Wharfage and Tonnage Rates Amendment Act 1882</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unrepealed portion.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 Vic No 36</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cts Amendment Act 1896</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t No 32 1899</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mendment) Act 1899</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ct No 54 1900</w:t>
            </w:r>
          </w:p>
        </w:tc>
        <w:tc>
          <w:tcPr>
            <w:tcW w:w="48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 </w:t>
            </w:r>
            <w:r>
              <w:rPr>
                <w:i/>
                <w:iCs/>
              </w:rPr>
              <w:t>Navigation (Amendment) Act 1900</w:t>
            </w:r>
            <w:r>
              <w:rPr/>
              <w:t xml:space="preserve"> "</w:t>
            </w:r>
          </w:p>
        </w:tc>
        <w:tc>
          <w:tcPr>
            <w:tcW w:w="28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The whol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econd-Tenth Schedules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Eleventh Schedule Provisions to be observed with respect to accommodation on board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place in a ship occupied by seamen or apprentices, and appropriated to their use, shall be such as to make the space which it is required by this Act to contain available for the proper accommodation of the men who are to occupy it, and shall be securely constructed, properly lighted and ventilated, properly protected from weather and sea, and as far as practicable properly shut off and protected from effluvium which may be caused by cargo or bilg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lace so occupied and appropriated as aforesaid shall not authorise a deduction from registered tonnage under the tonnage regulations of the Merchant Shipping Act unless there be in the ship properly constructed privies for the use of the crew, of such number and of such construction as may be approved by the surveyor of s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Every place so occupied and appropriated as aforesaid shall, whenever the ship is registered or re-registered, be inspected by one of the surveyors of ships under this Act, who shall, if satisfied that the same is in all respects such as is required by this Act, give to the collector of customs a certificate to that effect; and if the certificate is obtained, but not otherwise, the space shall be deducted from the register tonn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 deduction from tonnage as aforesaid shall be authorised unless there is permanently cut in a beam, and cut in or painted on or over the doorway or hatchway of every place so occupied and appropriated, the number of men which it is constructed to accommodate, with the words "certified to accommodate sea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pon any complaint concerning any place so occupied and appropriated as aforesaid, a surveyor of ships may inspect the place, and if he or she finds that any of the provisions of this Act with respect to the same are not complied with he or she shall report the same to the chief officer of customs at the port where the ship is registered, and thereupon the registered tonnage shall be altered and the deduction aforesaid in respect of space disallowed, unless and until it be certified by the surveyor, or by some other surveyor of ships, that the provisions of this Act in respect of the place are fully complied 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Maximum fees for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ee for each visit to the ship shall not exceed one doll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ggregate amount of the fees for any such inspection shall not exceed two dollars, whatever be the number of separate vis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hen the accommodation is inspected at the same time with the measurement of the tonnage, no separate fees shall be charged for the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ee also </w:t>
      </w:r>
      <w:r>
        <w:rPr>
          <w:i/>
          <w:iCs/>
        </w:rPr>
        <w:t>Maritime Services Act 1935</w:t>
      </w:r>
      <w:r>
        <w:rPr/>
        <w:t xml:space="preserve">; </w:t>
      </w:r>
      <w:r>
        <w:rPr>
          <w:i/>
          <w:iCs/>
        </w:rPr>
        <w:t>Pilotage Act 1971</w:t>
      </w:r>
      <w:r>
        <w:rPr/>
        <w:t xml:space="preserve">; and </w:t>
      </w:r>
      <w:r>
        <w:rPr>
          <w:i/>
          <w:iCs/>
        </w:rPr>
        <w:t>Commercial Vessels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Navigation Act 1901 No 60</w:t>
      </w:r>
      <w:r>
        <w:rPr/>
        <w:t xml:space="preserve">. Assented to 19.12.1901. This Act has been amended as follows: </w:t>
      </w:r>
    </w:p>
    <w:tbl>
      <w:tblPr>
        <w:tblW w:w="9360" w:type="dxa"/>
        <w:jc w:val="left"/>
        <w:tblInd w:w="-2" w:type="dxa"/>
        <w:tblLayout w:type="fixed"/>
        <w:tblCellMar>
          <w:top w:w="0" w:type="dxa"/>
          <w:left w:w="0" w:type="dxa"/>
          <w:bottom w:w="0" w:type="dxa"/>
          <w:right w:w="0" w:type="dxa"/>
        </w:tblCellMar>
      </w:tblPr>
      <w:tblGrid>
        <w:gridCol w:w="468"/>
        <w:gridCol w:w="363"/>
        <w:gridCol w:w="852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0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ydney Harbour Trust and Navigation Amendment Act 1908</w:t>
            </w:r>
            <w:r>
              <w:rPr/>
              <w:t xml:space="preserve">. Assented to 29.12.1908.Date of commencement of secs 5-10, 4.5.1909, sec 4 and GG No 56 of 5.5.1909, p 237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1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17</w:t>
            </w:r>
            <w:r>
              <w:rPr/>
              <w:t xml:space="preserve">. Assented to 18.9.191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2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27</w:t>
            </w:r>
            <w:r>
              <w:rPr/>
              <w:t xml:space="preserve">. Assented to 13.12.192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Wireless Telegraphy) Amendment Act 1935</w:t>
            </w:r>
            <w:r>
              <w:rPr/>
              <w:t xml:space="preserve">. Assented to 31.10.1935.Date of commencement, 1.4.1936, sec 1 (4) and GG No 44 of 28.2.1936, p 976.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4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ct 1935</w:t>
            </w:r>
            <w:r>
              <w:rPr/>
              <w:t xml:space="preserve">. Assented to 10.12.1935.Date of commencement, 1.2.1936, sec 1 (2) and GG No 27 of 31.1.1936, p 54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3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5</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Act 1937</w:t>
            </w:r>
            <w:r>
              <w:rPr/>
              <w:t xml:space="preserve">. Assented to 23.12.1937.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4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2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41</w:t>
            </w:r>
            <w:r>
              <w:rPr/>
              <w:t xml:space="preserve">. Assented to 10.4.1941.Date of commencement, 11.9.1942, sec 1 (4) and GG No 125 of 11.9.1942, p 254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4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49</w:t>
            </w:r>
            <w:r>
              <w:rPr/>
              <w:t xml:space="preserve">. Assented to 12.5.1949.Date of commencement, 1.7.1949, sec 1 (3) and GG No 121 of 1.7.1949, p 18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54</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54</w:t>
            </w:r>
            <w:r>
              <w:rPr/>
              <w:t xml:space="preserve">. Assented to 14.4.1954.Date of commencement, 1.1.1954, sec 1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Act 1960</w:t>
            </w:r>
            <w:r>
              <w:rPr/>
              <w:t xml:space="preserve">. Assented to 21.11.1960.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3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Decimal Currency Act 1965</w:t>
            </w:r>
            <w:r>
              <w:rPr/>
              <w:t xml:space="preserve">. Assented to 20.12.1965.Date of commencement of sec 4, 14.2.1966, secs 1 (3), 2 (1) and the </w:t>
            </w:r>
            <w:r>
              <w:rPr>
                <w:i/>
                <w:iCs/>
              </w:rPr>
              <w:t>Currency Act 1965</w:t>
            </w:r>
            <w:r>
              <w:rPr/>
              <w:t xml:space="preserve"> (Commonwealth), sec 2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6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6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Maritime Services (Amendment) Act 1966</w:t>
            </w:r>
            <w:r>
              <w:rPr/>
              <w:t xml:space="preserve">. Assented to 16.12.1966.Date of commencement of sec 7, 6.1.1967, sec 1 (6) and GG No 1 of 6.1.1967, p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0</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upreme Court Act 1970</w:t>
            </w:r>
            <w:r>
              <w:rPr/>
              <w:t xml:space="preserve">. Assented to 14.10.1972.Date of commencement, Part 9 excepted, 1.7.1972, sec 2 (1) and GG No 59 of 2.6.1972, p 2018. Amended by </w:t>
            </w:r>
            <w:r>
              <w:rPr>
                <w:i/>
                <w:iCs/>
              </w:rPr>
              <w:t>Supreme Court (Amendment) Act 1972 No 41</w:t>
            </w:r>
            <w:r>
              <w:rPr/>
              <w:t xml:space="preserve">. Assented to 11.4.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5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ilotage Act 1971</w:t>
            </w:r>
            <w:r>
              <w:rPr/>
              <w:t xml:space="preserve">. Assented to 14.12.1971.Date of commencement, 1.12.1974, sec 1 (2) and GG No 143 of 29.11.1974, p 460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Reprints Act 1972</w:t>
            </w:r>
            <w:r>
              <w:rPr/>
              <w:t xml:space="preserve">. Assented to 9.10.197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78</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Amendment) Act 1978</w:t>
            </w:r>
            <w:r>
              <w:rPr/>
              <w:t xml:space="preserve">. Assented to 16.3.19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Commercial Vessels) Amendment Act 1979 (1982 No 93)</w:t>
            </w:r>
            <w:r>
              <w:rPr/>
              <w:t xml:space="preserve">. Assented to 6.7.1982.Date of commencement of Sch 1, 1.7.1987, sec 2 (3) and GG No 109 of 26.6.1987, p 31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Navigation (Commercial Vessels) Amendment Act 1983</w:t>
            </w:r>
            <w:r>
              <w:rPr/>
              <w:t xml:space="preserve">. Assented to 25.11.1983. Proclamation of confirmation by Her Majesty, GG No 97 of 12.6.1987, p 2850.Date of commencement, 1.7.1987, sec 2 (3) and GG No 109 of 26.6.1987, p 31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8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8</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1) 1987</w:t>
            </w:r>
            <w:r>
              <w:rPr/>
              <w:t xml:space="preserve">. Assented to 28.5.1987.Date of commencement of Sch 32, 1.9.1987, sec 2 (12) and GG No 136 of 28.8.1987, p 480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2</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Penalties) Act 1992</w:t>
            </w:r>
            <w:r>
              <w:rPr/>
              <w:t xml:space="preserve">. Assented to 8.12.1992.Date of commencement, assent, sec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3</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46</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1993</w:t>
            </w:r>
            <w:r>
              <w:rPr/>
              <w:t xml:space="preserve">. Assented to 15.6.1993.Date of commencement of the provision of Sch 2 relating to the </w:t>
            </w:r>
            <w:r>
              <w:rPr>
                <w:i/>
                <w:iCs/>
              </w:rPr>
              <w:t>Navigation Act 1901</w:t>
            </w:r>
            <w:r>
              <w:rPr/>
              <w:t xml:space="preserve">, assent, Sch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5</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Revision (Local Government) Act 1995</w:t>
            </w:r>
            <w:r>
              <w:rPr/>
              <w:t xml:space="preserve">. Assented to 9.6.1995.Date of commencement of the provision of Sch 1 relating to the </w:t>
            </w:r>
            <w:r>
              <w:rPr>
                <w:i/>
                <w:iCs/>
              </w:rPr>
              <w:t>Navigation Act 1901</w:t>
            </w:r>
            <w:r>
              <w:rPr/>
              <w:t xml:space="preserve">, 23.6.1995, sec 2 (1) and GG No 77 of 23.6.1995, p 3279.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3</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ct 1995</w:t>
            </w:r>
            <w:r>
              <w:rPr/>
              <w:t xml:space="preserve">. Assented to 15.6.1995.Date of commencement, 1.7.1995, sec 2 and GG No 79 of 30.6.1995, p 3435.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7</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47</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1997</w:t>
            </w:r>
            <w:r>
              <w:rPr/>
              <w:t xml:space="preserve">. Assented to 17.12.1997.Date of commencement of Sch 3, 3 months after assent, sec 2 (3).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1999</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9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Crimes Legislation Amendment (Sentencing) Act 1999</w:t>
            </w:r>
            <w:r>
              <w:rPr/>
              <w:t xml:space="preserve">. Assented to 8.12.1999.Date of commencement of Sch 4.136, 1.1.2000, sec 2 (1) and GG No 144 of 24.12.1999, p 12184.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1</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112</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atute Law (Miscellaneous Provisions) Act (No 2) 2001</w:t>
            </w:r>
            <w:r>
              <w:rPr/>
              <w:t xml:space="preserve">. Assented to 14.12.2001.Date of commencement of Sch 3, assent, sec 2 (1).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o 121</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Justices Legislation Repeal and Amendment Act 2001</w:t>
            </w:r>
            <w:r>
              <w:rPr/>
              <w:t xml:space="preserve">. Assented to 19.12.2001.Date of commencement of Sch 2, 7.7.2003, sec 2 and GG No 104 of 27.6.2003, p 5978.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No 84</w:t>
            </w:r>
          </w:p>
        </w:tc>
        <w:tc>
          <w:tcPr>
            <w:tcW w:w="852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orts Corporatisation and Waterways Management Amendment Act 2006</w:t>
            </w:r>
            <w:r>
              <w:rPr/>
              <w:t xml:space="preserve">. Assented to 30.10.2006.Date of commencement, assent, sec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his Act has also been amend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proclamations made under secs 107, 113, 130 and 155,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pursuant to an order under secs 8 (2), 9 (3) and 9B of the </w:t>
      </w:r>
      <w:r>
        <w:rPr>
          <w:i/>
          <w:iCs/>
        </w:rPr>
        <w:t>Reprints Act 1972 No 48</w:t>
      </w:r>
      <w:r>
        <w:rPr/>
        <w:t xml:space="preserve"> (formerly </w:t>
      </w:r>
      <w:r>
        <w:rPr>
          <w:i/>
          <w:iCs/>
        </w:rPr>
        <w:t>Acts Reprinting Act 1972</w:t>
      </w:r>
      <w:r>
        <w:rPr/>
        <w:t xml:space="preserve">). Order dated 5.12.1978 and published in Gazette No 171 of 8.12.1978, p 5114, declaring that the </w:t>
      </w:r>
      <w:r>
        <w:rPr>
          <w:i/>
          <w:iCs/>
        </w:rPr>
        <w:t>Navigation Act 1901</w:t>
      </w:r>
      <w:r>
        <w:rPr/>
        <w:t xml:space="preserve"> is an enactment to which secs 8 (2) and 9 (3) of the </w:t>
      </w:r>
      <w:r>
        <w:rPr>
          <w:i/>
          <w:iCs/>
        </w:rPr>
        <w:t>Acts Reprinting Act 1972</w:t>
      </w:r>
      <w:r>
        <w:rPr/>
        <w:t xml:space="preserve"> apply. Order dated 2.9.1986 and published in Gazette No 139 of 5.9.1986, p 433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No reference is made to certain amendments made by the </w:t>
      </w:r>
      <w:r>
        <w:rPr>
          <w:i/>
          <w:iCs/>
        </w:rPr>
        <w:t>Decimal Currency Act 1965</w:t>
      </w:r>
      <w:r>
        <w:rPr/>
        <w:t xml:space="preserve">, the </w:t>
      </w:r>
      <w:r>
        <w:rPr>
          <w:i/>
          <w:iCs/>
        </w:rPr>
        <w:t>Reprints Act 1972</w:t>
      </w:r>
      <w:r>
        <w:rPr/>
        <w:t xml:space="preserve">, and Schedule 3 (amendments replacing gender-specific language) to the </w:t>
      </w:r>
      <w:r>
        <w:rPr>
          <w:i/>
          <w:iCs/>
        </w:rPr>
        <w:t>Statute Law (Miscellaneous Provisions) Act (No 2) 1997</w:t>
      </w:r>
      <w:r>
        <w:rPr/>
        <w:t xml:space="preserve">. </w:t>
      </w:r>
    </w:p>
    <w:tbl>
      <w:tblPr>
        <w:tblW w:w="9360" w:type="dxa"/>
        <w:jc w:val="left"/>
        <w:tblInd w:w="-2" w:type="dxa"/>
        <w:tblLayout w:type="fixed"/>
        <w:tblCellMar>
          <w:top w:w="0" w:type="dxa"/>
          <w:left w:w="0" w:type="dxa"/>
          <w:bottom w:w="0" w:type="dxa"/>
          <w:right w:w="0" w:type="dxa"/>
        </w:tblCellMar>
      </w:tblPr>
      <w:tblGrid>
        <w:gridCol w:w="1083"/>
        <w:gridCol w:w="8277"/>
      </w:tblGrid>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4, sec 2 (b); 1941 No 27, sec 2 (p); 1971 No 56, Sch; 1978 No 18, sec 2 (a); 1982 No 93, Sch 1 (1); 1983 No 113, Schs 1 (1), 2 (1). Subst GG No 139 of 5.9.1986, p 433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A</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1 No 27, sec 2 (a).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74, Sch 2; 1941 No 27, sec 2 (b); 1971 No 56, Sch; 1982 No 93, Sch 1 (2); 1983 No 113, Schs 1 (2), 2 (2); 1995 No 13, Sch 4; 2001 No 112, Sch 3.8; 2001 No 121, Sch 2.157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A</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47, Sch 2. Rep 1983 No 113, Sch 2 (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A</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1 No 27, sec 2 (c).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B</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5 No 13, Sch 4. Am 2006 No 84, Sch 2.1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heading</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83 No 113, Sch 2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2, Div 1, heading</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83 No 113, Sch 2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35 No 47, Sch 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71 No 56, Sch; 1983 No 113, Schs 1 (3), 2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8);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8) (a);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s 1 (4), 2 (8) (a), (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10);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4, 1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35 No 47, Sch 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83 No 113, Schs 1 (4), 2 (11);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Rep 1982 No 93, Sch 1 (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66 No 63, sec 7. Am 1983 No 113, Sch 2 (1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0 No 51, sec 8 (a).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93, Sch 1 (4); 1983 No 113, Schs 1 (4), 2 (13);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83 No 113, Sch 2 (14); 1992 No 112, Sch 1; 1995 No 13, Sch 4; 2001 No 121, Sch 2.157 [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35 No 47, Sch 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1970 No 52, Second Sch (as am by 1972 No 41, Second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1 No 27, sec 2 (d).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7 No 35, Second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2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1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16);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1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1, short heading</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08 No 34, sec 8. Rep 1941 No 27, sec 2 (e).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08 No 34, sec 5; 1941 No 27, sec 2 (f).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1 No 27, sec 2 (g).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1 No 27, sec 2 (h).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3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08 No 34, sec 6.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08 No 34, sec 7.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1 No 27, sec 2 (i); 1949 No 9, sec 2 (a).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41 No 27, sec 2 (j). 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4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3 (secs 45, 4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47-4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93, Sch 1 (8). Rep 1983 No 113, Sch 2 (1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51, 5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4, Div 5 (secs 53-5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57, 5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5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08 No 34, sec 9. Subst 1917 No 5, sec 2; 1949 No 9, sec 2 (b).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17 No 5, sec 3; 1949 No 9, sec 2 (c).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Subst 1949 No 9, sec 2 (d).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9 No 9, sec 2 (e).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6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9 No 9, sec 2 (f).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66-7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7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9 No 9, sec 2 (g).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74-8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08 No 34, sec 10; 1941 No 27, sec 2 (k). Rep 1983 No 11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82-8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8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9 No 9, sec 2 (h). Rep 1983 No 113, Sch 1 (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90-9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0 No 51, sec 8 (b).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95, 9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9);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1999 No 94, Sch 4.136 [1] [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9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9), (18);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1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0 No 52, Second Sch (as am by 1972 No 41, Second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9), (2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21); 1992 No 112, Sch 1;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2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2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 Div 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1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07, 10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1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0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Rep 1982 No 93, Sch 1 (1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 Div 2A (secs 109A-109F)</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35 No 44, sec 2 (a). Rep 1982 No 93, Sch 1 (1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24); 1992 No 112, Sch 1;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54 No 8, sec 2. Subst 1983 No 113, Sch 2 (25). 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2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2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28).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2 No 93, Sch 1 (13); 1983 No 113, Sch 2 (2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1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3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2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31);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 Div 5 (secs 121-12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1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83 No 113, Sch 2 (3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1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78 No 18, sec 2 (b).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2, heading</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3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3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41 No 27, sec 2 (l); 1983 No 113, Sch 2 (35); 1992 No 112, Sch 1; 1993 No 46, Sch 2; 1995 No 11,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3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3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3 (secs 137-14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78 No 18, sec 2 (c).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0 No 51, sec 8 (c); 1992 No 112, Sch 1;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60 No 51, sec 8 (d);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0 No 51, sec 8 (e).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2001 No 121, Sch 2.157 [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49 No 9, sec 2 (i). Rep 1983 No 113, Sch 2 (3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s 146-14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3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4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49 No 9, sec 2 (j). Rep 1971 No 56, Sch.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41 No 27, sec 2 (m). 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1</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38).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1999 No 94, Sch 4.136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39);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Rep 1960 No 51, sec 8 (f).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8, Div 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120 of 25.9.1907, p 5313; GG No 210 of 10.12.1920, p 7276. Rep 1983 No 113, Sch 2 (4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83 No 113, Sch 2 (41);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58A</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95 No 13, Sch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60 No 51, sec 8 (g).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3).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4</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5</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5A</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1 No 27, sec 2 (n).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6</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7</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1927 No 57, sec 3; 1983 No 113, Sch 2 (46). Rep 1987 No 48, Sch 3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8</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9 No 94, Sch 4.136 [3]; 2001 No 121, Sch 2.157 [4].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69</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35 No 47, Sch 2; 1995 No 13, Sch 4; 2001 No 121, Sch 2.157 [5]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0</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47).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2</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2 No 112, Sch 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 173</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1941 No 27, sec 2 (o).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cond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2 No 93, Sch 1 (1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ird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48).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Fourth, Fifth Schs</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1 (6).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ix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30 of 24.2.1915, p 1159; GG No 111 of 23.6.1916, p 3513; GG No 18 of 9.2.1917, p 857; GG No 4 of 10.1.1941, p 54; GG No 72 of 6.6.1941, p 2124; GG No 125 of 11.9.1942, p 2527; GG No 116 of 15.10.1943, pp 1789, 1790; GG No 84 of 10.7.1964, pp 2151-2156. Rep 1982 No 93, Sch 1 (15).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even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90 of 12.7.1911, p 3716; GG No 12 of 20.1.1933, p 240; GG No 7 of 22.1.1954, p 152; GG No 120 of 17.9.1965, p 2977; GG No 74 of 14.6.1968, p 2362; GG No 79 of 15.7.1977, p 2861; GG No 76 of 27.5.1983, p 2311; GG No 112 of 20.7.1984, pp 3737-3738. Rep 1983 No 113, Sch 2 (49).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Eigh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GG No 55 of 26.4.1911, p 2230; GG No 96 of 21.5.1920, p 2941; GG No 118 of 21.6.1935, p 2487; GG No 24 of 10.2.1950, p 347; GG No 77 of 5.8.1966, p 3105. Rep 1983 No 113, Sch 2 (50).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Nin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49 No 9, sec 2 (k).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en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Rep 1983 No 113, Sch 2 (51).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Eleventh Sch</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83 No 113, Sch 2 (52). </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The whole Act</w:t>
            </w:r>
          </w:p>
        </w:tc>
        <w:tc>
          <w:tcPr>
            <w:tcW w:w="82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1995 No 13, Sch 4 ("Board" and "Board's" omitted wherever occurring, "Minister" and "Minister's" inserted instead). </w:t>
            </w:r>
          </w:p>
        </w:tc>
      </w:tr>
    </w:tbl>
    <w:p>
      <w:pPr>
        <w:pStyle w:val="Normal"/>
        <w:widowControl w:val="false"/>
        <w:tabs>
          <w:tab w:val="left" w:pos="720" w:leader="none"/>
          <w:tab w:val="center" w:pos="4680" w:leader="none"/>
        </w:tabs>
        <w:autoSpaceDE w:val="false"/>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1:23:00Z</dcterms:created>
  <dc:creator>Tomassi, Alessandra (CONSLEGB)</dc:creator>
  <dc:description/>
  <dc:language>en-US</dc:language>
  <cp:lastModifiedBy>Tomassi, Alessandra (CONSLEGB)</cp:lastModifiedBy>
  <dcterms:modified xsi:type="dcterms:W3CDTF">2007-07-04T11:23:00Z</dcterms:modified>
  <cp:revision>2</cp:revision>
  <dc:subject/>
  <dc:title>   </dc:title>
</cp:coreProperties>
</file>