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pPr>
      <w:r>
        <w:rPr/>
        <w:t xml:space="preserve">      </w:t>
      </w:r>
    </w:p>
    <w:p>
      <w:pPr>
        <w:pStyle w:val="Normal"/>
        <w:widowControl w:val="false"/>
        <w:autoSpaceDE w:val="false"/>
        <w:rPr>
          <w:b/>
          <w:b/>
          <w:bCs/>
          <w:sz w:val="48"/>
          <w:szCs w:val="48"/>
        </w:rPr>
      </w:pPr>
      <w:r>
        <w:rPr>
          <w:b/>
          <w:bCs/>
          <w:sz w:val="48"/>
          <w:szCs w:val="48"/>
        </w:rPr>
        <w:t>Great Lakes Local Environmental Plan 1996</w:t>
      </w:r>
    </w:p>
    <w:p>
      <w:pPr>
        <w:pStyle w:val="Normal"/>
        <w:widowControl w:val="false"/>
        <w:autoSpaceDE w:val="false"/>
        <w:rPr/>
      </w:pPr>
      <w:r>
        <w:rPr/>
      </w:r>
    </w:p>
    <w:p>
      <w:pPr>
        <w:pStyle w:val="Normal"/>
        <w:widowControl w:val="false"/>
        <w:autoSpaceDE w:val="false"/>
        <w:rPr>
          <w:b/>
          <w:b/>
          <w:bCs/>
        </w:rPr>
      </w:pPr>
      <w:r>
        <w:rPr>
          <w:b/>
          <w:bCs/>
        </w:rPr>
        <w:t>See also:</w:t>
      </w:r>
    </w:p>
    <w:p>
      <w:pPr>
        <w:pStyle w:val="Normal"/>
        <w:widowControl w:val="false"/>
        <w:autoSpaceDE w:val="false"/>
        <w:rPr>
          <w:i/>
          <w:i/>
          <w:iCs/>
        </w:rPr>
      </w:pPr>
      <w:r>
        <w:rPr>
          <w:i/>
          <w:iCs/>
        </w:rPr>
        <w:t>Statute Law (Miscellaneous Provisions) Bill (No 2) 2007</w:t>
      </w:r>
    </w:p>
    <w:p>
      <w:pPr>
        <w:pStyle w:val="Normal"/>
        <w:widowControl w:val="false"/>
        <w:autoSpaceDE w:val="false"/>
        <w:rPr/>
      </w:pPr>
      <w:r>
        <w:rPr/>
      </w:r>
    </w:p>
    <w:p>
      <w:pPr>
        <w:pStyle w:val="Normal"/>
        <w:widowControl w:val="false"/>
        <w:autoSpaceDE w:val="false"/>
        <w:rPr>
          <w:b/>
          <w:b/>
          <w:bCs/>
          <w:sz w:val="28"/>
          <w:szCs w:val="28"/>
        </w:rPr>
      </w:pPr>
      <w:r>
        <w:rPr>
          <w:b/>
          <w:bCs/>
          <w:sz w:val="28"/>
          <w:szCs w:val="28"/>
        </w:rPr>
        <w:t>Part 1 – Preliminary</w:t>
      </w:r>
    </w:p>
    <w:p>
      <w:pPr>
        <w:pStyle w:val="Normal"/>
        <w:widowControl w:val="false"/>
        <w:autoSpaceDE w:val="false"/>
        <w:rPr/>
      </w:pPr>
      <w:r>
        <w:rPr/>
      </w:r>
    </w:p>
    <w:p>
      <w:pPr>
        <w:pStyle w:val="Normal"/>
        <w:widowControl w:val="false"/>
        <w:autoSpaceDE w:val="false"/>
        <w:rPr>
          <w:b/>
          <w:b/>
          <w:bCs/>
        </w:rPr>
      </w:pPr>
      <w:r>
        <w:rPr>
          <w:b/>
          <w:bCs/>
        </w:rPr>
        <w:t xml:space="preserve">1 What is this plan called? </w:t>
      </w:r>
    </w:p>
    <w:p>
      <w:pPr>
        <w:pStyle w:val="Normal"/>
        <w:widowControl w:val="false"/>
        <w:autoSpaceDE w:val="false"/>
        <w:rPr/>
      </w:pPr>
      <w:r>
        <w:rPr/>
        <w:t xml:space="preserve">This plan is called </w:t>
      </w:r>
      <w:r>
        <w:rPr>
          <w:i/>
          <w:iCs/>
        </w:rPr>
        <w:t>Great Lakes Local Environmental Plan 1996</w:t>
      </w:r>
      <w:r>
        <w:rPr/>
        <w:t>.</w:t>
      </w:r>
    </w:p>
    <w:p>
      <w:pPr>
        <w:pStyle w:val="Normal"/>
        <w:widowControl w:val="false"/>
        <w:autoSpaceDE w:val="false"/>
        <w:rPr/>
      </w:pPr>
      <w:r>
        <w:rPr/>
      </w:r>
    </w:p>
    <w:p>
      <w:pPr>
        <w:pStyle w:val="Normal"/>
        <w:widowControl w:val="false"/>
        <w:autoSpaceDE w:val="false"/>
        <w:rPr>
          <w:b/>
          <w:b/>
          <w:bCs/>
        </w:rPr>
      </w:pPr>
      <w:r>
        <w:rPr>
          <w:b/>
          <w:bCs/>
        </w:rPr>
        <w:t xml:space="preserve">2 What are the aims and objectives of this plan?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The aims of this plan ar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to provide an updated and simplified plan for the area of Great Lakes,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to protect and enhance the environmental qualities of the area,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to facilitate the orderly and economic development of land within the area,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d) to promote the well-being of the area's popula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The objectives of this plan ar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to provide a land use framework to guide the future use of the land within the area of Great Lakes,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to provide a basis for the preparation of detailed development control plans,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to protect environmentally sensitive areas and the heritage of the area,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d) to improve opportunities for ecologically sustainable development,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e) to provide for the cultural needs of and the equitable provision of services and facilities for the communit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3 Where does this plan apply?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This plan applies to all land within the Great Lakes local government area, except land shown "Deferred Matter" on the map (being land that is excluded from the application of this plan under section 70 (4) of the Ac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4 How does this plan affect other environmental planning instrument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This plan repeals </w:t>
      </w:r>
      <w:r>
        <w:rPr>
          <w:i/>
          <w:iCs/>
        </w:rPr>
        <w:t>Great Lakes Local Environmental Plan No 28</w:t>
      </w:r>
      <w:r>
        <w:rPr/>
        <w:t>, and such other local environmental plans and deemed environmental planning instruments as, immediately before this plan came into force, applied to the land to which this plan applies, but only to the extent to which those plans so applied to that l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This plan amends the </w:t>
      </w:r>
      <w:r>
        <w:rPr>
          <w:i/>
          <w:iCs/>
        </w:rPr>
        <w:t>Hunter Regional Environmental Plan 1989 (Heritage)</w:t>
      </w:r>
      <w:r>
        <w:rPr/>
        <w:t xml:space="preserv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by omitting from clause 3 (1) the words "Great Lakes,",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by omitting from Schedules 1-5 all matter listed under the heading "GREAT LAKES" and by omitting that heading, wherever occurring.</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5 Who is the consent authority for this plan?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The Council is the consent authority for the purposes of this pla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6 How are terms defined in this plan?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Terms used in this plan which are defined in the Dictionary at the end of this plan have the meanings set out in the Dictionar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In this plan: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a reference to a map is a reference to a map deposited in the office of the Council,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a reference to a building or a place used for a purpose includes a reference to a building or place intended to be used for the purpos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sz w:val="28"/>
          <w:szCs w:val="28"/>
        </w:rPr>
      </w:pPr>
      <w:r>
        <w:rPr>
          <w:b/>
          <w:bCs/>
          <w:sz w:val="28"/>
          <w:szCs w:val="28"/>
        </w:rPr>
        <w:t>Part 2 – Zoning control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7 What zones apply in this plan?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For the purposes of this plan, land to which this plan applies is within a zone specified below if the land is shown on the map as being within the zon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lang w:val="it-IT"/>
        </w:rPr>
      </w:pPr>
      <w:r>
        <w:rPr>
          <w:lang w:val="it-IT"/>
        </w:rPr>
        <w:t>Zone No 1 (a) (Rural Zon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lang w:val="it-IT"/>
        </w:rPr>
      </w:pPr>
      <w:r>
        <w:rPr>
          <w:lang w:val="it-IT"/>
        </w:rPr>
        <w:t>Zone No 1 (c) (Future Urban Investigation Zon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Zone No 1 (d) (Small Holdings Zon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lang w:val="it-IT"/>
        </w:rPr>
      </w:pPr>
      <w:r>
        <w:rPr>
          <w:lang w:val="it-IT"/>
        </w:rPr>
        <w:t>Zone No 1 (d1) (Rural Residential)</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lang w:val="it-IT"/>
        </w:rPr>
      </w:pPr>
      <w:r>
        <w:rPr>
          <w:lang w:val="it-IT"/>
        </w:rPr>
        <w:t>Zone No 1 (f) (Forestry Zon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lang w:val="it-IT"/>
        </w:rPr>
      </w:pPr>
      <w:r>
        <w:rPr>
          <w:lang w:val="it-IT"/>
        </w:rPr>
        <w:t>Zone No 2 (Village Zon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Zone No 2 (a) (Low Density Residential Zon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Zone No 2 (b) (Medium Density Residential Zon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Zone No 2 (c) (High Density Residential Zon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Zone No 2 (f) (Mixed Residential-Commercial Zon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Zone No 2 (g) (Environmental Living and Low-Impact Development Zon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lang w:val="it-IT"/>
        </w:rPr>
      </w:pPr>
      <w:r>
        <w:rPr>
          <w:lang w:val="it-IT"/>
        </w:rPr>
        <w:t>Zone No 3 (a) (General Business Zon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lang w:val="it-IT"/>
        </w:rPr>
      </w:pPr>
      <w:r>
        <w:rPr>
          <w:lang w:val="it-IT"/>
        </w:rPr>
        <w:t>Zone No 3 (d) (Special Business Waterfront Zon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lang w:val="it-IT"/>
        </w:rPr>
      </w:pPr>
      <w:r>
        <w:rPr>
          <w:lang w:val="it-IT"/>
        </w:rPr>
        <w:t>Zone No 4 (a) (General Industrial Zon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lang w:val="it-IT"/>
        </w:rPr>
      </w:pPr>
      <w:r>
        <w:rPr>
          <w:lang w:val="it-IT"/>
        </w:rPr>
        <w:t>Zone No 5 (a) (Special Uses Zon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lang w:val="it-IT"/>
        </w:rPr>
      </w:pPr>
      <w:r>
        <w:rPr>
          <w:lang w:val="it-IT"/>
        </w:rPr>
        <w:t>Zone No 5 (c) (Local Road Reservation Zon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lang w:val="it-IT"/>
        </w:rPr>
      </w:pPr>
      <w:r>
        <w:rPr>
          <w:lang w:val="it-IT"/>
        </w:rPr>
        <w:t>Zone No 5 (d) (Arterial Road Reservation Zon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lang w:val="it-IT"/>
        </w:rPr>
      </w:pPr>
      <w:r>
        <w:rPr>
          <w:lang w:val="it-IT"/>
        </w:rPr>
        <w:t>Zone No 6 (a) (Open Space and Recreation Zon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Zone No 7 (a) (Wetlands and Littoral Rainforest Zon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lang w:val="fr-FR"/>
        </w:rPr>
      </w:pPr>
      <w:r>
        <w:rPr>
          <w:lang w:val="fr-FR"/>
        </w:rPr>
        <w:t>Zone No 7 (a1) (Environmental Protection Zon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lang w:val="fr-FR"/>
        </w:rPr>
      </w:pPr>
      <w:r>
        <w:rPr>
          <w:lang w:val="fr-FR"/>
        </w:rPr>
        <w:t>Zone No 7 (b) (Conservation Zon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lang w:val="fr-FR"/>
        </w:rPr>
      </w:pPr>
      <w:r>
        <w:rPr>
          <w:lang w:val="fr-FR"/>
        </w:rPr>
        <w:t>Zone No 7 (c) (Scenic Protection Zon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lang w:val="fr-FR"/>
        </w:rPr>
      </w:pPr>
      <w:r>
        <w:rPr>
          <w:lang w:val="fr-FR"/>
        </w:rPr>
        <w:t>Zone No 7 (f1) (Coastal Lands Protection Zon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lang w:val="fr-FR"/>
        </w:rPr>
      </w:pPr>
      <w:r>
        <w:rPr>
          <w:lang w:val="fr-FR"/>
        </w:rPr>
        <w:t>Zone No 7 (f2) (Coastal Lands Acquisition Zon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Zone No 8 (a) (National Parks and State Recreation Areas Zon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Zone No 8 (b) (National Parks and State Recreation Areas (Proposed) Zon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8 Zone objectives and development control tabl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The objectives of a zone are set out in the following Table under the heading "What are the objectives of the zone?" appearing in the matter relating to the relevant zon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Subject to the other provisions of this plan, in relation to land within a zone, the development (if any) tha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may be carried out without development consent,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may be carried out only with development consent,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is prohibit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is specified in the following Table under the headings "What is permitted without development consent?", "What is permitted only with development consent?" and "What is prohibited?", respectively, appearing in the matter relating to the relevant zon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3) The Council must not grant consent for development on land within a zone unless it has taken into consideration the aims of this plan and is satisfied that the development is consistent with at least one or more of the objectives of the zone within which the development is proposed to be undertake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Development Control Tabl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Zone No 1 (a) (Rural Zon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 xml:space="preserve">1 What are the objectives of the zone? The objective of the zone is to restrict development to those uses which are unlikely to: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880" w:hanging="0"/>
        <w:rPr/>
      </w:pPr>
      <w:r>
        <w:rPr/>
        <w:t>(a) prejudice in a significant manner the agricultural production potential of land within the zone,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880" w:hanging="0"/>
        <w:rPr/>
      </w:pPr>
      <w:r>
        <w:rPr/>
        <w:t>(b) generate significant additional traffic, or create or increase a condition of ribbon development on any road, relative to the capacity and safety of the road,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880" w:hanging="0"/>
        <w:rPr/>
      </w:pPr>
      <w:r>
        <w:rPr/>
        <w:t>(c) have an adverse impact on the area's water resources,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880" w:hanging="0"/>
        <w:rPr/>
      </w:pPr>
      <w:r>
        <w:rPr/>
        <w:t>(d) create unreasonable or uneconomic demands for the provision or extension of public amenities or servic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 xml:space="preserve">2 What is permitted without development consent? Development for the purpose of: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880" w:hanging="0"/>
        <w:rPr/>
      </w:pPr>
      <w:r>
        <w:rPr/>
        <w:t>agriculture; bushfire hazard reduc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3 What is permitted only with development consent? Any development not included in Item 2 or 4.</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 xml:space="preserve">4 What is prohibited? Development for the purpose of: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880" w:hanging="0"/>
        <w:rPr/>
      </w:pPr>
      <w:r>
        <w:rPr/>
        <w:t>boarding houses; bulky goods salesrooms or showrooms; commercial premises; hotels; medical centres; multiple dwellings; off-site promotional signs; residential flat buildings; shops (other than convenience stores); vehicle body repair workshops; vehicle repair stations; warehous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lang w:val="it-IT"/>
        </w:rPr>
      </w:pPr>
      <w:r>
        <w:rPr>
          <w:lang w:val="it-IT"/>
        </w:rPr>
        <w:t xml:space="preserve">Zone No 1 (c) (Future Urban Investigation Zon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 xml:space="preserve">1 What are the objectives of the zone? The objective of the zone is to restrict development to that which is unlikely to: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880" w:hanging="0"/>
        <w:rPr/>
      </w:pPr>
      <w:r>
        <w:rPr/>
        <w:t>(a) lead to the premature and sporadic subdivision of land which would render the economic provision of public utilities and community facilities unreasonably more difficult or expensive once urban development takes place,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880" w:hanging="0"/>
        <w:rPr/>
      </w:pPr>
      <w:r>
        <w:rPr/>
        <w:t>(b) inhibit, in a significant manner, the potential for urban expansion in selected areas, particularly the urban fringe,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880" w:hanging="0"/>
        <w:rPr/>
      </w:pPr>
      <w:r>
        <w:rPr/>
        <w:t>(c) generate significant additional traffic or create or increase ribbon development on any road, relative to the capacity and safety of the road,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880" w:hanging="0"/>
        <w:rPr/>
      </w:pPr>
      <w:r>
        <w:rPr/>
        <w:t>(d) prejudice economic development,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880" w:hanging="0"/>
        <w:rPr/>
      </w:pPr>
      <w:r>
        <w:rPr/>
        <w:t>(e) significantly detract from the scenic quality of the land within the zone,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880" w:hanging="0"/>
        <w:rPr/>
      </w:pPr>
      <w:r>
        <w:rPr/>
        <w:t>(f) compromise existing significant environmental attributes of land within the zone,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880" w:hanging="0"/>
        <w:rPr/>
      </w:pPr>
      <w:r>
        <w:rPr/>
        <w:t>(g) have a significant adverse impact on the quality of water resources within the area,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880" w:hanging="0"/>
        <w:rPr/>
      </w:pPr>
      <w:r>
        <w:rPr/>
        <w:t>(h) be unreasonably subject to risks from natural hazard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 xml:space="preserve">2 What is permitted without development consent? Development for the purpose of: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880" w:hanging="0"/>
        <w:rPr/>
      </w:pPr>
      <w:r>
        <w:rPr/>
        <w:t>bushfire hazard reduc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3 What is permitted only with development consent? Any development not included in Item 2 or 4.</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 xml:space="preserve">4 What is prohibited? Development for the purpose of: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880" w:hanging="0"/>
        <w:rPr/>
      </w:pPr>
      <w:r>
        <w:rPr/>
        <w:t>abattoirs; aerodromes; bulky goods salesrooms or showrooms; commercial premises; generating works; hazardous storage establishments; industries (other than extractive industries or rural industries); materials recycling yards; medical centres; motor showrooms; multiple dwellings; off-site promotional signs; recreation facilities; residential flat buildings; restaurants; service stations; shops (other than convenience stores); transport depots; transport terminals; vehicle body repair workshops; vehicle repair stations; warehous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Zone No 1 (d) (Small Holdings Zon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 xml:space="preserve">1 What are the objectives of the zone? The objectives of the zone ar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880" w:hanging="0"/>
        <w:rPr/>
      </w:pPr>
      <w:r>
        <w:rPr/>
        <w:t xml:space="preserve">(a) Objective (a) to enable development for the purpose of small rural-residential holdings and dwellings to be carried ou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3600" w:hanging="0"/>
        <w:rPr/>
      </w:pPr>
      <w:r>
        <w:rPr/>
        <w:t>(i) on land which is suitable for that development,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3600" w:hanging="0"/>
        <w:rPr/>
      </w:pPr>
      <w:r>
        <w:rPr/>
        <w:t>(ii) which is unlikely to create a demand for the uneconomic provision of services,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3600" w:hanging="0"/>
        <w:rPr/>
      </w:pPr>
      <w:r>
        <w:rPr/>
        <w:t>(iii) which will not significantly detract from the scenic quality of land within the zone,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3600" w:hanging="0"/>
        <w:rPr/>
      </w:pPr>
      <w:r>
        <w:rPr/>
        <w:t>(iv) which will maintain the amenity of existing rural-residential lots in the localit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880" w:hanging="0"/>
        <w:rPr/>
      </w:pPr>
      <w:r>
        <w:rPr/>
        <w:t xml:space="preserve">(b) Objective (b) to enable non-residential development which i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3600" w:hanging="0"/>
        <w:rPr/>
      </w:pPr>
      <w:r>
        <w:rPr/>
        <w:t>(i) compatible with rural-residential development,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3600" w:hanging="0"/>
        <w:rPr/>
      </w:pPr>
      <w:r>
        <w:rPr/>
        <w:t>(ii) unlikely to create an unreasonable demand for public services or substantially reduce existing levels of service,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3600" w:hanging="0"/>
        <w:rPr/>
      </w:pPr>
      <w:r>
        <w:rPr/>
        <w:t>(iii) unlikely to interfere unreasonably with the amenity of adjoining properti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 xml:space="preserve">2 What is permitted without development consent? Development for the purpose of: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880" w:hanging="0"/>
        <w:rPr/>
      </w:pPr>
      <w:r>
        <w:rPr/>
        <w:t>bushfire hazard reduction; dwelling-hous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 xml:space="preserve">3 What is permitted only with development consent? Development for the purpose of: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880" w:hanging="0"/>
        <w:rPr/>
      </w:pPr>
      <w:r>
        <w:rPr/>
        <w:t>agriculture; boarding houses; child care centres; community facilities; convenience stores; educational establishments; places of worship; recreation areas; tourist faciliti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4 What is prohibited? Any development not included in Item 2 or 3.</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Zone No 1 (d1) (Rural Residential)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 xml:space="preserve">1 What are the objectives of the zone? The objectives of the zone ar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880" w:hanging="0"/>
        <w:rPr/>
      </w:pPr>
      <w:r>
        <w:rPr/>
        <w:t xml:space="preserve">(a) to enable cluster rural residential development to be carried out on land which is suitable for that development, being development which is unlikely: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3600" w:hanging="0"/>
        <w:rPr/>
      </w:pPr>
      <w:r>
        <w:rPr/>
        <w:t>(i) to create a demand for the uneconomic provision of services,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3600" w:hanging="0"/>
        <w:rPr/>
      </w:pPr>
      <w:r>
        <w:rPr/>
        <w:t>(ii) to prejudice the agricultural capability of prime agricultural land,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3600" w:hanging="0"/>
        <w:rPr/>
      </w:pPr>
      <w:r>
        <w:rPr/>
        <w:t>(iii) to detract from the scenic or rural character of the area,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3600" w:hanging="0"/>
        <w:rPr/>
      </w:pPr>
      <w:r>
        <w:rPr/>
        <w:t>(iv) to detract from the ecological or conservation values of the area,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880" w:hanging="0"/>
        <w:rPr/>
      </w:pPr>
      <w:r>
        <w:rPr/>
        <w:t xml:space="preserve">(b) to enable other development where that development i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3600" w:hanging="0"/>
        <w:rPr/>
      </w:pPr>
      <w:r>
        <w:rPr/>
        <w:t>(i) compatible with cluster rural residential development,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3600" w:hanging="0"/>
        <w:rPr/>
      </w:pPr>
      <w:r>
        <w:rPr/>
        <w:t>(ii) unlikely to create an unreasonable demand for public services or substantially reduce existing levels of those services,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3600" w:hanging="0"/>
        <w:rPr/>
      </w:pPr>
      <w:r>
        <w:rPr/>
        <w:t>(iii) unlikely to interfere unreasonably with the amenity of adjoining properti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 xml:space="preserve">2 What is permitted without development consent? Development for the purpose of: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880" w:hanging="0"/>
        <w:rPr/>
      </w:pPr>
      <w:r>
        <w:rPr/>
        <w:t>bushfire hazard reduc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 xml:space="preserve">3 What is permitted only with development consent? Development for the purpose of: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880" w:hanging="0"/>
        <w:rPr/>
      </w:pPr>
      <w:r>
        <w:rPr/>
        <w:t>agriculture; child care centres; community facilities; convenience stores; dwelling houses; educational establishments; places of worship; recreation areas; tourist faciliti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4 What is prohibited? Any development not included in Item 2 or 3.</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lang w:val="it-IT"/>
        </w:rPr>
      </w:pPr>
      <w:r>
        <w:rPr>
          <w:lang w:val="it-IT"/>
        </w:rPr>
        <w:t xml:space="preserve">Zone No 1 (f) (Forestry Zon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1 What are the objectives of the zone? The objective of the zone is to conserve forest resourc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 xml:space="preserve">2 What is permitted without development consent? Development for the purpose of: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880" w:hanging="0"/>
        <w:rPr/>
      </w:pPr>
      <w:r>
        <w:rPr/>
        <w:t xml:space="preserve">any use of land authorised under the </w:t>
      </w:r>
      <w:r>
        <w:rPr>
          <w:i/>
          <w:iCs/>
        </w:rPr>
        <w:t>Forestry Act 1916</w:t>
      </w:r>
      <w:r>
        <w:rPr/>
        <w:t>; bushfire hazard reduc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 xml:space="preserve">3 What is permitted only with development consent? Development for the purpose of: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880" w:hanging="0"/>
        <w:rPr/>
      </w:pPr>
      <w:r>
        <w:rPr/>
        <w:t>communication facilities; extractive industries; tourist faciliti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4 What is prohibited? Any development not included in Item 2 or 3.</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Zone No 2 (Village Zon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1 What are the objectives of the zone? The objective of the zone is to restrict development to small scale developments which are compatible with the general residential character of village areas and which are unlikely to prejudice the viability of established shopping and commercial centr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 xml:space="preserve">2 What is permitted without development consent? Development for the purpose of: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880" w:hanging="0"/>
        <w:rPr/>
      </w:pPr>
      <w:r>
        <w:rPr/>
        <w:t>bushfire hazard reduction; dwelling-hous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3 What is permitted only with development consent? Any development not included in Item 2 or 4.</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 xml:space="preserve">4 What is prohibited? Development for the purpose of: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880" w:hanging="0"/>
        <w:rPr/>
      </w:pPr>
      <w:r>
        <w:rPr/>
        <w:t>aerodromes; extractive industries; generating works; hazardous storage establishments; heliports; industries (other than light industries); material recycling yard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Zone No 2 (a) (Low Density Residential Zon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 xml:space="preserve">1 What are the objectives of the zone? The objectives of the zone ar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880" w:hanging="0"/>
        <w:rPr/>
      </w:pPr>
      <w:r>
        <w:rPr/>
        <w:t>(a) Objective (a) to enable residential development so that buildings within the zone will consist primarily of housing that generally does not exceed a height of 2 storeys and has private garden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880" w:hanging="0"/>
        <w:rPr/>
      </w:pPr>
      <w:r>
        <w:rPr/>
        <w:t xml:space="preserve">(b) Objective (b) to enable other development which: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3600" w:hanging="0"/>
        <w:rPr/>
      </w:pPr>
      <w:r>
        <w:rPr/>
        <w:t>(i) is compatible with a low density residential environment,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3600" w:hanging="0"/>
        <w:rPr/>
      </w:pPr>
      <w:r>
        <w:rPr/>
        <w:t>(ii) affords services to residents at a local level,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3600" w:hanging="0"/>
        <w:rPr/>
      </w:pPr>
      <w:r>
        <w:rPr/>
        <w:t>(iii) is unlikely to adversely affect the amenity of residential development within the zone,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3600" w:hanging="0"/>
        <w:rPr/>
      </w:pPr>
      <w:r>
        <w:rPr/>
        <w:t>(iv) is unlikely to place demands on services beyond the level reasonably required for low-scale housing developmen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 xml:space="preserve">2 What is permitted without development consent? Development for the purpose of: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880" w:hanging="0"/>
        <w:rPr/>
      </w:pPr>
      <w:r>
        <w:rPr/>
        <w:t>bushfire hazard reduction; dwelling-hous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 xml:space="preserve">3 What is permitted only with development consent? Development for the purpose of: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880" w:hanging="0"/>
        <w:rPr/>
      </w:pPr>
      <w:r>
        <w:rPr/>
        <w:t>animal establishments; carparks; child care centres; communication facilities; community facilities; convenience stores; educational establishments; exhibition homes; hostels; medical centres; motels; multiple dwellings; places of worship; public buildings; recreation areas; recreation facilities; roads; utility installations; veterinary hospital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4 What is prohibited? Any development not included in Item 2 or 3.</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Zone No 2 (b) (Medium Density Residential Zon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 xml:space="preserve">1 What are the objectives of the zone? The objectives of the zone ar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880" w:hanging="0"/>
        <w:rPr/>
      </w:pPr>
      <w:r>
        <w:rPr/>
        <w:t>(a) Objective (a) to enable residential development so that buildings within the zone will consist primarily of a range of residential buildings that generally do not exceed a height of 3 storey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880" w:hanging="0"/>
        <w:rPr/>
      </w:pPr>
      <w:r>
        <w:rPr/>
        <w:t xml:space="preserve">(b) Objective (b) to permit other development only if i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3600" w:hanging="0"/>
        <w:rPr/>
      </w:pPr>
      <w:r>
        <w:rPr/>
        <w:t>(i) is compatible with a medium density residential environment,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3600" w:hanging="0"/>
        <w:rPr/>
      </w:pPr>
      <w:r>
        <w:rPr/>
        <w:t>(ii) affords services to residents at a local level,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3600" w:hanging="0"/>
        <w:rPr/>
      </w:pPr>
      <w:r>
        <w:rPr/>
        <w:t>(iii) is unlikely to adversely affect residential amenity,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3600" w:hanging="0"/>
        <w:rPr/>
      </w:pPr>
      <w:r>
        <w:rPr/>
        <w:t>(iv) does not place demands on services beyond the level reasonably required for medium density residential us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 xml:space="preserve">2 What is permitted without development consent? Development for the purpose of: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880" w:hanging="0"/>
        <w:rPr/>
      </w:pPr>
      <w:r>
        <w:rPr/>
        <w:t>bushfire hazard reduction; dwelling-hous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 xml:space="preserve">3 What is permitted only with development consent? Development for the purpose of: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880" w:hanging="0"/>
        <w:rPr/>
      </w:pPr>
      <w:r>
        <w:rPr/>
        <w:t>advertisements; animal establishments; backpackers accommodation; boarding houses; carparks; child care centres; clubs; communication facilities; community facilities; convenience stores; educational establishments; exhibition homes; hospitals; hostels; hotels; medical centres; motels; multiple dwellings; places of worship; public buildings; recreation areas; recreation facilities; residential flat buildings; restaurants; roads; service stations; serviced apartments; tourist facilities; utility installation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4 What is prohibited? Any development not included in Item 2 or 3.</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Zone No 2 (c) (High Density Residential Zon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 xml:space="preserve">1 What are the objectives of the zone? The objectives of the zone ar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880" w:hanging="0"/>
        <w:rPr/>
      </w:pPr>
      <w:r>
        <w:rPr/>
        <w:t>(a) Objective (a) to enable development of tall residential buildings in suitable locations,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880" w:hanging="0"/>
        <w:rPr/>
      </w:pPr>
      <w:r>
        <w:rPr/>
        <w:t xml:space="preserve">(b) Objective (b) to provide for other uses which: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3600" w:hanging="0"/>
        <w:rPr/>
      </w:pPr>
      <w:r>
        <w:rPr/>
        <w:t>(i) are compatible with a high density residential environment,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3600" w:hanging="0"/>
        <w:rPr/>
      </w:pPr>
      <w:r>
        <w:rPr/>
        <w:t>(ii) afford services to residents at a local level,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3600" w:hanging="0"/>
        <w:rPr/>
      </w:pPr>
      <w:r>
        <w:rPr/>
        <w:t>(iii) are unlikely to adversely affect residential amenity,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3600" w:hanging="0"/>
        <w:rPr/>
      </w:pPr>
      <w:r>
        <w:rPr/>
        <w:t>(iv) are unlikely to place demands on services beyond the level reasonably required for high density residential us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 xml:space="preserve">2 What is permitted without development consent? Development for the purpose of: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880" w:hanging="0"/>
        <w:rPr/>
      </w:pPr>
      <w:r>
        <w:rPr/>
        <w:t>bushfire hazard reduction; dwelling-hous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 xml:space="preserve">3 What is permitted only with development consent? Development for the purpose of: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880" w:hanging="0"/>
        <w:rPr/>
      </w:pPr>
      <w:r>
        <w:rPr/>
        <w:t>advertisements; animal establishments; backpackers accommodation; boarding houses; carparks; child care centres; clubs; communication facilities; community facilities; convenience stores; educational establishments; exhibition homes; hospitals; hostels; hotels; motels; medical centres; multiple dwellings; places of worship; public buildings; recreation areas; recreation facilities; residential flat buildings; restaurants; roads; service stations; serviced apartments; utility installation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4 What is prohibited? Any development not included in Item 2 or 3.</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lang w:val="it-IT"/>
        </w:rPr>
      </w:pPr>
      <w:r>
        <w:rPr>
          <w:lang w:val="it-IT"/>
        </w:rPr>
        <w:t xml:space="preserve">Zone No 2 (f) (Mixed Residential-Commercial Zon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 xml:space="preserve">1 What are the objectives of the zone? The objectives of the zone ar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880" w:hanging="0"/>
        <w:rPr/>
      </w:pPr>
      <w:r>
        <w:rPr/>
        <w:t>(a) to enable mixed development comprised of accommodation for tourists and permanent residents generally not exceeding two storeys in height,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880" w:hanging="0"/>
        <w:rPr/>
      </w:pPr>
      <w:r>
        <w:rPr/>
        <w:t xml:space="preserve">(b) to provide for recreational, retail and commercial uses and a limited range of other uses which: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3600" w:hanging="0"/>
        <w:rPr/>
      </w:pPr>
      <w:r>
        <w:rPr/>
        <w:t>(i) are complementary with a residential environment,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3600" w:hanging="0"/>
        <w:rPr/>
      </w:pPr>
      <w:r>
        <w:rPr/>
        <w:t>(ii) are unlikely to place demands on services beyond the level reasonably required for residential us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 xml:space="preserve">2 What is permitted without development consent? Development for the purpose of: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880" w:hanging="0"/>
        <w:rPr/>
      </w:pPr>
      <w:r>
        <w:rPr/>
        <w:t>bushfire hazard reduction; dwelling-houses; family day care homes; home occupation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3 What is permitted only with development consent? Any development not included in Item 2 or 4.</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 xml:space="preserve">4 What is prohibited? Development for the purpose of: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880" w:hanging="0"/>
        <w:rPr/>
      </w:pPr>
      <w:r>
        <w:rPr/>
        <w:t>abattoirs; aerodromes; animal establishments; bulky goods salesrooms or showrooms; extractive industries; hazardous storage establishments; heliports; industries; institutions; intensive agriculture; materials recycling yards; offensive storage establishments; plant hire; sawmills; shops; stock and sale yards; transport depots; transport terminals; vehicle body repair workshops; vehicle repair stations; warehous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Zone No 2 (g) (Environmental Living and Low-Impact Development Zon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 xml:space="preserve">1 What are the objectives of the zone? The objectives of the zone ar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880" w:hanging="0"/>
        <w:rPr/>
      </w:pPr>
      <w:r>
        <w:rPr/>
        <w:t>(a) to provide for low-impact residential development in areas with special ecological, scientific or aesthetic values,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880" w:hanging="0"/>
        <w:rPr/>
      </w:pPr>
      <w:r>
        <w:rPr/>
        <w:t>(b) to ensure that residential development does not have an adverse effect on those values,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880" w:hanging="0"/>
        <w:rPr/>
      </w:pPr>
      <w:r>
        <w:rPr/>
        <w:t>(c) to provide for other types of low-impact development that complement and support the residential development and which do not have an adverse effect on the special ecological, scientific or aesthetic values of the l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 xml:space="preserve">2 What is permitted without development consent? Development for the purpose of: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880" w:hanging="0"/>
        <w:rPr/>
      </w:pPr>
      <w:r>
        <w:rPr/>
        <w:t>environmental protection work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 xml:space="preserve">3 What is permitted only with development consent? Development for the purpose of: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880" w:hanging="0"/>
        <w:rPr/>
      </w:pPr>
      <w:r>
        <w:rPr/>
        <w:t>advertisements; bushfire hazard reduction; carparks; child care centres; commercial premises; communication facilities; community facilities; convenience stores; dwelling-houses; entertainment facilities; environmental facilities; exhibition homes; hotels; medical centres; multiple dwellings; off-site promotional signs; recreation areas; recreation facilities; residential flat buildings; restaurants; roads; serviced apartments; shops; tourist facilities; utility installation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4 What is prohibited? Any development not included in Item 2 or 3.</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lang w:val="it-IT"/>
        </w:rPr>
      </w:pPr>
      <w:r>
        <w:rPr>
          <w:lang w:val="it-IT"/>
        </w:rPr>
        <w:t xml:space="preserve">Zone No 3 (a) (General Business Zon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 xml:space="preserve">1 What are the objectives of the zone? The objectives of the zone ar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880" w:hanging="0"/>
        <w:rPr/>
      </w:pPr>
      <w:r>
        <w:rPr/>
        <w:t xml:space="preserve">(a) Objective (a) to enable the development of a range of retail and commercial uses which: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3600" w:hanging="0"/>
        <w:rPr/>
      </w:pPr>
      <w:r>
        <w:rPr/>
        <w:t>(i) do not adversely impact on traffic movements in the locality,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3600" w:hanging="0"/>
        <w:rPr/>
      </w:pPr>
      <w:r>
        <w:rPr/>
        <w:t>(ii) could reasonably be expected to service existing or identified future trade area populations,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3600" w:hanging="0"/>
        <w:rPr/>
      </w:pPr>
      <w:r>
        <w:rPr/>
        <w:t>(iii) are of a scale and type compatible with the amenity of any surrounding residential area,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880" w:hanging="0"/>
        <w:rPr/>
      </w:pPr>
      <w:r>
        <w:rPr/>
        <w:t xml:space="preserve">(b) Objective (b) to enable residential or other similar development which: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3600" w:hanging="0"/>
        <w:rPr/>
      </w:pPr>
      <w:r>
        <w:rPr/>
        <w:t>(i) is within the same building as, or on the same allotment of land as, shops, commercial premises or any other non-residential use,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3600" w:hanging="0"/>
        <w:rPr/>
      </w:pPr>
      <w:r>
        <w:rPr/>
        <w:t>(ii) is unlikely to significantly prejudice the supply of retail and commercial floorspace within contiguous land zoned 3 (a) or other nearby areas zoned 3 (a).</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2 What is permitted without development consent? Nil.</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3 What is permitted only with development consent? Any development not included in Item 4.</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 xml:space="preserve">4 What is prohibited? Development for the purpose of: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880" w:hanging="0"/>
        <w:rPr/>
      </w:pPr>
      <w:r>
        <w:rPr/>
        <w:t>camping grounds or caravan parks; dwelling-houses; industries (other than light industries); institutions; material recycling yards; vehicle body repair workshops; warehous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Zone No 3 (d) (Special Business Waterfront Zon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 xml:space="preserve">1 What are the objectives of the zone? The objective of the zone is to restrict development to a limited range of industrial, retail and service activities which, by nature of their operations, either depend on proximity to open water or are complementary to recreation on the waterways and which ar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880" w:hanging="0"/>
        <w:rPr/>
      </w:pPr>
      <w:r>
        <w:rPr/>
        <w:t>(a) unlikely to prejudice the viability of established retail and commercial centres,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880" w:hanging="0"/>
        <w:rPr/>
      </w:pPr>
      <w:r>
        <w:rPr/>
        <w:t>(b) unlikely to have an adverse impact on the function and quality of the waterways,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880" w:hanging="0"/>
        <w:rPr/>
      </w:pPr>
      <w:r>
        <w:rPr/>
        <w:t>(c) unlikely to adversely affect the residential amenity of any adjoining residential area.</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2 What is permitted without development consent? Nil.</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 xml:space="preserve">3 What is permitted only with development consent? Development for the purpose of: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880" w:hanging="0"/>
        <w:rPr/>
      </w:pPr>
      <w:r>
        <w:rPr/>
        <w:t>advertisements; aquaculture; bulky goods salesrooms or showrooms; marinas; motor showrooms; recreation areas; restaurant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4 What is prohibited? Any development not included in Item 3.</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lang w:val="it-IT"/>
        </w:rPr>
      </w:pPr>
      <w:r>
        <w:rPr>
          <w:lang w:val="it-IT"/>
        </w:rPr>
        <w:t xml:space="preserve">Zone No 4 (a) (General Industrial Zon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 xml:space="preserve">1 What are the objectives of the zone? The objectives of the zone ar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880" w:hanging="0"/>
        <w:rPr/>
      </w:pPr>
      <w:r>
        <w:rPr/>
        <w:t>(a) Objective (a) to enable the development of a wide range of industrial and storage activities which do not have a materially detrimental effect on the amenity of adjoining residential areas,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880" w:hanging="0"/>
        <w:rPr/>
      </w:pPr>
      <w:r>
        <w:rPr/>
        <w:t xml:space="preserve">(b) Objective (b) to enable commercial, retail, service and other development where it does not have a materially detrimental effect on the amenity of any adjoining residential areas, and tha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3600" w:hanging="0"/>
        <w:rPr/>
      </w:pPr>
      <w:r>
        <w:rPr/>
        <w:t>(i) is ancillary to the use of land within the zone for industrial, service and storage purposes,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3600" w:hanging="0"/>
        <w:rPr/>
      </w:pPr>
      <w:r>
        <w:rPr/>
        <w:t>(ii) is primarily intended to provide personal services to persons occupied or employed in carrying out development otherwise permitted in the zone,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3600" w:hanging="0"/>
        <w:rPr/>
      </w:pPr>
      <w:r>
        <w:rPr/>
        <w:t>(iii) is associated with an industrial environment,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3600" w:hanging="0"/>
        <w:rPr/>
      </w:pPr>
      <w:r>
        <w:rPr/>
        <w:t>(iv) provides for relatively low-intensity commercial and retail uses with extensive floor space requirements which, by nature of the activity conducted, require direct and easy access to motor vehicle parking areas for loading purpos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880" w:hanging="0"/>
        <w:rPr/>
      </w:pPr>
      <w:r>
        <w:rPr/>
        <w:t>and is unlikely to prejudice the viability of established retail and commercial centr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 xml:space="preserve">2 What is permitted without development consent? Development for the purpose of: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880" w:hanging="0"/>
        <w:rPr/>
      </w:pPr>
      <w:r>
        <w:rPr/>
        <w:t>agricultur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3 What is permitted only with development consent? Any development not included in Item 2 or 4.</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 xml:space="preserve">4 What is prohibited? Development for the purpose of: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880" w:hanging="0"/>
        <w:rPr/>
      </w:pPr>
      <w:r>
        <w:rPr/>
        <w:t>abattoirs; aquaculture; boarding houses; camping grounds or caravan parks; dwellings (other than those used in conjunction with industry and situated on the same land as the industry); motel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lang w:val="it-IT"/>
        </w:rPr>
      </w:pPr>
      <w:r>
        <w:rPr>
          <w:lang w:val="it-IT"/>
        </w:rPr>
        <w:t xml:space="preserve">Zone No 5 (a) (Special Uses Zon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 xml:space="preserve">1 What are the objectives of the zone? The objectives of the zone ar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880" w:hanging="0"/>
        <w:rPr/>
      </w:pPr>
      <w:r>
        <w:rPr/>
        <w:t>(a) Objective (a) to provide for the development of public facilities and services,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880" w:hanging="0"/>
        <w:rPr/>
      </w:pPr>
      <w:r>
        <w:rPr/>
        <w:t>(b) Objective (b) to provide for other land uses if they do not affect the usefulness of the land for the purpose for which it is zon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2 What is permitted without development consent? Nil.</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3 What is permitted only with development consent? The particular land use indicated by black lettering on the map and any development ordinarily incidental or ancillary to that land us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4 What is prohibited? Any development not included in Item 3.</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Zone No 5 (c) (Local Road Reservation Zon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 xml:space="preserve">1 What are the objectives of the zone? The objectives of the zone ar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880" w:hanging="0"/>
        <w:rPr/>
      </w:pPr>
      <w:r>
        <w:rPr/>
        <w:t>(a) Objective (a) to provide for the acquisition and development of land principally for local roads,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880" w:hanging="0"/>
        <w:rPr/>
      </w:pPr>
      <w:r>
        <w:rPr/>
        <w:t>(b) Objective (b) to provide for other land uses if they do not affect the usefulness of the land for the land use for which it is zon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2 What is permitted without development consent? Nil.</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3 What is permitted only with development consent? The particular land use indicated by black lettering on the map and any development ordinarily incidental or ancillary to that land us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4 What is prohibited? Any development not included in Item 3.</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Zone No 5 (d) (Arterial Road Reservation Zon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 xml:space="preserve">1 What are the objectives of the zone? The objectives of the zone ar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880" w:hanging="0"/>
        <w:rPr/>
      </w:pPr>
      <w:r>
        <w:rPr/>
        <w:t>(a) Objective (a) to provide for the acquisition and development of land principally for arterial roads,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880" w:hanging="0"/>
        <w:rPr/>
      </w:pPr>
      <w:r>
        <w:rPr/>
        <w:t>(b) Objective (b) to provide for other land uses if they do not affect the usefulness of the land for the land uses for which it is zon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2 What is permitted without development consent? Nil.</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3 What is permitted only with development consent? The particular land use indicated by black lettering on the map and any development ordinarily incidental or ancillary to that land us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4 What is prohibited? Any development not included in Item 3.</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Zone No 6 (a) (Open Space and Recreation Zon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 xml:space="preserve">1 What are the objectives of the zone? The objective of the zone is to restrict development for the purposes of leisure and recreation to that which: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880" w:hanging="0"/>
        <w:rPr/>
      </w:pPr>
      <w:r>
        <w:rPr/>
        <w:t>(a) promotes worthwhile community benefits,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880" w:hanging="0"/>
        <w:rPr/>
      </w:pPr>
      <w:r>
        <w:rPr/>
        <w:t>(b) does not reduce the amount and distribution of public open space areas below acceptable levels and standards which meet the needs of the community,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880" w:hanging="0"/>
        <w:rPr/>
      </w:pPr>
      <w:r>
        <w:rPr/>
        <w:t>(c) does not have an unacceptable impact on the amenity of adjacent area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 xml:space="preserve">2 What is permitted without development consent? Development for the purpose of: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880" w:hanging="0"/>
        <w:rPr/>
      </w:pPr>
      <w:r>
        <w:rPr/>
        <w:t>landscaping, gardening or bush fire hazard reduc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 xml:space="preserve">3 What is permitted only with development consent? Development for the purpose of: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880" w:hanging="0"/>
        <w:rPr/>
      </w:pPr>
      <w:r>
        <w:rPr/>
        <w:t>advertisements; camping grounds or caravan parks; clubs; community facilities; drainage; entertainment facilities; helicopter landing sites; recreation areas; recreation facilities; roads; utility installation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4 What is prohibited? Any development not included in Item 2 or 3.</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Zone No 7 (a) (Wetlands and Littoral Rainforest Zon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 xml:space="preserve">1 What are the objectives of the zone? The objective of the zone is to restrict the type and scale of development to that which is compatible with the special ecological or scientific values of coastal wetlands and littoral rainforests and which is unlikely to: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880" w:hanging="0"/>
        <w:rPr/>
      </w:pPr>
      <w:r>
        <w:rPr/>
        <w:t>(a) have a significant detrimental effect on the growth of native plant communities,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880" w:hanging="0"/>
        <w:rPr/>
      </w:pPr>
      <w:r>
        <w:rPr/>
        <w:t>(b) adversely affect the survival of native wildlife populations,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880" w:hanging="0"/>
        <w:rPr/>
      </w:pPr>
      <w:r>
        <w:rPr/>
        <w:t>(c) adversely affect the provision and quality of habitats for either indigenous or migratory speci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2 What is permitted without development consent? Nil.</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 xml:space="preserve">3 What is permitted only with development consent? Development for the purpose of: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880" w:hanging="0"/>
        <w:rPr/>
      </w:pPr>
      <w:r>
        <w:rPr/>
        <w:t>agriculture; aquaculture; bushfire hazard reduction; dwelling-houses; recreation areas; roads; utility installations; works for drainage purpos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Development that promotes the scientific or educational value of wetland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4 What is prohibited? Any development not included in Item 2 or 3.</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lang w:val="fr-FR"/>
        </w:rPr>
      </w:pPr>
      <w:r>
        <w:rPr>
          <w:lang w:val="fr-FR"/>
        </w:rPr>
        <w:t xml:space="preserve">Zone No 7 (a1) (Environmental Protection Zon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 xml:space="preserve">1 What are the objectives of the zone? The objective of the zone is to restrict development to that which: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880" w:hanging="0"/>
        <w:rPr/>
      </w:pPr>
      <w:r>
        <w:rPr/>
        <w:t>(a) will protect the special ecological, scientific, educational or aesthetic values of the terrestrial or aquatic ecosystem,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880" w:hanging="0"/>
        <w:rPr/>
      </w:pPr>
      <w:r>
        <w:rPr/>
        <w:t>(b) will protect areas of significant vegetation and promote the regeneration of native plant communities,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880" w:hanging="0"/>
        <w:rPr/>
      </w:pPr>
      <w:r>
        <w:rPr/>
        <w:t>(c) will protect the biodiversity of the land, including threatened or migratory species and their habitat,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880" w:hanging="0"/>
        <w:rPr/>
      </w:pPr>
      <w:r>
        <w:rPr/>
        <w:t>(d) will protect significant conservation nodes, conservation reserves and linking corridors,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880" w:hanging="0"/>
        <w:rPr/>
      </w:pPr>
      <w:r>
        <w:rPr/>
        <w:t>(e) will protect ecological processes and system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2 What is permitted without development consent? Nil.</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 xml:space="preserve">3 What is permitted only with development consent? Development for the purpose of: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880" w:hanging="0"/>
        <w:rPr/>
      </w:pPr>
      <w:r>
        <w:rPr/>
        <w:t>bushfire hazard reduction; dwelling-houses; environmental facilities; roads; utility installation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4 What is prohibited? Any development not included in Item 2 or 3.</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Zone No 7 (b) (Conservation Zon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 xml:space="preserve">1 What are the objectives of the zone? The objective of the zone is to enable a limited range of development (including tourist facilities) on land possessing special aesthetic or conservation values wher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880" w:hanging="0"/>
        <w:rPr/>
      </w:pPr>
      <w:r>
        <w:rPr/>
        <w:t>(a) it can be demonstrated that the development can be carried out in a manner that minimises risks from natural hazards,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880" w:hanging="0"/>
        <w:rPr/>
      </w:pPr>
      <w:r>
        <w:rPr/>
        <w:t>(b) the development functions efficiently,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880" w:hanging="0"/>
        <w:rPr/>
      </w:pPr>
      <w:r>
        <w:rPr/>
        <w:t>(c) the development does not prejudice other economic development,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880" w:hanging="0"/>
        <w:rPr/>
      </w:pPr>
      <w:r>
        <w:rPr/>
        <w:t>(d) the development does not significantly detract from the scenic quality of the land within the zone,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880" w:hanging="0"/>
        <w:rPr/>
      </w:pPr>
      <w:r>
        <w:rPr/>
        <w:t>(e) the development is unlikely to have a significant detrimental effect on the growth of native plant communities,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880" w:hanging="0"/>
        <w:rPr/>
      </w:pPr>
      <w:r>
        <w:rPr/>
        <w:t>(f) the development is unlikely to affect the survival of native wildlife populations,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880" w:hanging="0"/>
        <w:rPr/>
      </w:pPr>
      <w:r>
        <w:rPr/>
        <w:t>(g) the development is unlikely to adversely affect the provision or quality of habitats for either indigenous or migratory speci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2 What is permitted without development consent? Nil.</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 xml:space="preserve">3 What is permitted only with development consent? Development for the purpose of: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880" w:hanging="0"/>
        <w:rPr/>
      </w:pPr>
      <w:r>
        <w:rPr/>
        <w:t>advertisements; agriculture; bushfire hazard reduction; communication facilities; community facilities; dwelling-houses; motels; recreation areas; roads; tourist facilities; utility installation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4 What is prohibited? Any development not included in Item 2 or 3.</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Zone No 7 (c) (Scenic Protection Zon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 xml:space="preserve">1 What are the objectives of the zone? The objective of the zone is to restrict the type and scale of development to that which is unlikely to: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880" w:hanging="0"/>
        <w:rPr/>
      </w:pPr>
      <w:r>
        <w:rPr/>
        <w:t>(a) prejudice the present scenic quality of the land within the zone,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880" w:hanging="0"/>
        <w:rPr/>
      </w:pPr>
      <w:r>
        <w:rPr/>
        <w:t>(b) generate significant additional traffic or create or increase a condition of ribbon development on any road, relative to the capacity and safety of the road,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880" w:hanging="0"/>
        <w:rPr/>
      </w:pPr>
      <w:r>
        <w:rPr/>
        <w:t>(c) prejudice the viability of established commercial and retail centres,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880" w:hanging="0"/>
        <w:rPr/>
      </w:pPr>
      <w:r>
        <w:rPr/>
        <w:t>(d) have an adverse impact on the area's water resourc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2 What is permitted without development consent? Nil.</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3 What is permitted only with development consent? Any development not included in Item 2 or 4.</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 xml:space="preserve">4 What is prohibited? Development for the purpose of: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880" w:hanging="0"/>
        <w:rPr/>
      </w:pPr>
      <w:r>
        <w:rPr/>
        <w:t>abattoirs; bulky goods salesrooms or showrooms; commercial premises; entertainment facilities; generating works; industries (other than extractive industries or rural industries); materials recycling yards; medical centres; multiple dwellings; off-site promotional signs; residential flat buildings; transport terminals; vehicle body repair workshops; vehicle repair stations; warehous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lang w:val="fr-FR"/>
        </w:rPr>
      </w:pPr>
      <w:r>
        <w:rPr>
          <w:lang w:val="fr-FR"/>
        </w:rPr>
        <w:t xml:space="preserve">Zone No 7 (f1) (Coastal Lands Protection Zon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1 What are the objectives of the zone? The objective of the zone is to restrict the type and scale of development to cases in which it is compatible with land possessing special environmental or recreational values and only cases in which the development can be carried out in a manner that does not detract from the scenic quality of such l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2 What is permitted without development consent? Nil.</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 xml:space="preserve">3 What is permitted only with development consent? Development for the purpose of: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880" w:hanging="0"/>
        <w:rPr/>
      </w:pPr>
      <w:r>
        <w:rPr/>
        <w:t>agriculture; bushfire hazard reduction; camping grounds or caravan parks; dwelling-houses; roads; utility installation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4 What is prohibited? Any development not included in Item 2 or 3.</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Zone No 7 (f2) (Coastal Lands Acquisition Zon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 xml:space="preserve">1 What are the objectives of the zone? The objective of the zone is to restrict the type and scale of development to cases in which it is compatible with land possessing special environmental or recreational values and only cases in which: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880" w:hanging="0"/>
        <w:rPr/>
      </w:pPr>
      <w:r>
        <w:rPr/>
        <w:t>(a) it can be demonstrated that it can be carried out in a manner that does not detract from the scenic quality of such land,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880" w:hanging="0"/>
        <w:rPr/>
      </w:pPr>
      <w:r>
        <w:rPr/>
        <w:t>(b) it is unlikely to prejudice proposals for the acquisition of such l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2 What is permitted without development consent? Nil.</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 xml:space="preserve">3 What is permitted only with development consent? Development for the purpose of: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880" w:hanging="0"/>
        <w:rPr/>
      </w:pPr>
      <w:r>
        <w:rPr/>
        <w:t>agriculture; bushfire hazard reduction; camping grounds or caravan parks; dwelling-houses; roads; utility installation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4 What is prohibited? Any development not included in Item 2 or 3.</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Zone No 8 (a) (National Parks and State Recreation Areas Zon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 xml:space="preserve">1 What are the objectives of the zone? The objectives of the zone ar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880" w:hanging="0"/>
        <w:rPr/>
      </w:pPr>
      <w:r>
        <w:rPr/>
        <w:t xml:space="preserve">(a) to identify land which is reserved or dedicated under the </w:t>
      </w:r>
      <w:r>
        <w:rPr>
          <w:i/>
          <w:iCs/>
        </w:rPr>
        <w:t>National Parks and Wildlife Act 1974</w:t>
      </w:r>
      <w:r>
        <w:rPr/>
        <w:t>,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880" w:hanging="0"/>
        <w:rPr/>
      </w:pPr>
      <w:r>
        <w:rPr/>
        <w:t>(b) to allow for the management and appropriate use of that land as provided for under that Ac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 xml:space="preserve">2 What is permitted without development consent? Development for the purpose of: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880" w:hanging="0"/>
        <w:rPr/>
      </w:pPr>
      <w:r>
        <w:rPr/>
        <w:t xml:space="preserve">any land use authorised by or under the </w:t>
      </w:r>
      <w:r>
        <w:rPr>
          <w:i/>
          <w:iCs/>
        </w:rPr>
        <w:t>National Parks and Wildlife Act 1974</w:t>
      </w:r>
      <w:r>
        <w:rPr/>
        <w:t>; any land use incidental or ancillary to such a land us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3 What is permitted only with development consent? Nil.</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4 What is prohibited? Any development not included in Item 2.</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Zone No 8 (b) (National Parks and State Recreation Areas (Proposed) Zon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 xml:space="preserve">1 What are the objectives of the zone? The objectives of the zone ar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880" w:hanging="0"/>
        <w:rPr/>
      </w:pPr>
      <w:r>
        <w:rPr/>
        <w:t xml:space="preserve">(a) to identify land which is to be reserved or dedicated under the </w:t>
      </w:r>
      <w:r>
        <w:rPr>
          <w:i/>
          <w:iCs/>
        </w:rPr>
        <w:t>National Parks and Wildlife Act 1974</w:t>
      </w:r>
      <w:r>
        <w:rPr/>
        <w:t>,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880" w:hanging="0"/>
        <w:rPr/>
      </w:pPr>
      <w:r>
        <w:rPr/>
        <w:t>(b) to protect the values of that l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2 What is permitted without development consent? Nil.</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 xml:space="preserve">3 What is permitted only with development consent? Development for the purpose of: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880" w:hanging="0"/>
        <w:rPr/>
      </w:pPr>
      <w:r>
        <w:rPr/>
        <w:t xml:space="preserve">any land use authorised by or under the </w:t>
      </w:r>
      <w:r>
        <w:rPr>
          <w:i/>
          <w:iCs/>
        </w:rPr>
        <w:t>National Parks and Wildlife Act 1974</w:t>
      </w:r>
      <w:r>
        <w:rPr/>
        <w:t>; any land use incidental or ancillary to such a land us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4 What is prohibited? Any development not included in Item 3.</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sz w:val="28"/>
          <w:szCs w:val="28"/>
        </w:rPr>
      </w:pPr>
      <w:r>
        <w:rPr>
          <w:b/>
          <w:bCs/>
          <w:sz w:val="28"/>
          <w:szCs w:val="28"/>
        </w:rPr>
        <w:t>Part 3 – Special provision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9 Suspension of restrictions on lan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Objective of Provision To ensure that private restrictions do not restrict development being carried out in accordance with this pla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sz w:val="20"/>
          <w:szCs w:val="20"/>
        </w:rPr>
      </w:pPr>
      <w:r>
        <w:rPr>
          <w:b/>
          <w:bCs/>
          <w:sz w:val="20"/>
          <w:szCs w:val="20"/>
        </w:rPr>
        <w:t>Suspension of covenants, agreements and similar instrument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If any agreement, covenant or other similar instrument prohibits or restricts development permitted under this plan, the agreement, covenant or instrument does not apply to that development to the extent necessary to allow that development to be carried ou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Nothing in subclause (1) affects the rights or interests of any public authority under any registered instrumen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3) In accordance with section 28 of the </w:t>
      </w:r>
      <w:r>
        <w:rPr>
          <w:i/>
          <w:iCs/>
        </w:rPr>
        <w:t>Environmental Planning and Assessment Act 1979</w:t>
      </w:r>
      <w:r>
        <w:rPr/>
        <w:t>, the Governor approved of subclauses (1) and (2) before this plan was mad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0 Tree preservation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Objective of Provision To provide a mechanism to protect a tree or group of trees which would result in the maintenance of a demonstrably beneficial amenity to residents within the Great Lakes area.</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sz w:val="20"/>
          <w:szCs w:val="20"/>
        </w:rPr>
      </w:pPr>
      <w:r>
        <w:rPr>
          <w:b/>
          <w:bCs/>
          <w:sz w:val="20"/>
          <w:szCs w:val="20"/>
        </w:rPr>
        <w:t>Tree preserva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The Council may make, revoke or amend a tree preservation orde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A person must not carry out or permit or direct or cause any ringbarking, cutting down, topping, lopping, removing or wilful destruction of any tree or trees to which a tree preservation order applies without the consent of the Council. This does not apply to or in respect of: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a) trees within a State forest, or within a timber or forest reserve, within the meaning of the </w:t>
      </w:r>
      <w:r>
        <w:rPr>
          <w:i/>
          <w:iCs/>
        </w:rPr>
        <w:t>Forestry Act 1916</w:t>
      </w:r>
      <w:r>
        <w:rPr/>
        <w:t>,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b) trees in a national park within the meaning of the </w:t>
      </w:r>
      <w:r>
        <w:rPr>
          <w:i/>
          <w:iCs/>
        </w:rPr>
        <w:t>National Parks and Wildlife Act 1974</w:t>
      </w:r>
      <w:r>
        <w:rPr/>
        <w:t>,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c) action required by clause 23 or 24 of the </w:t>
      </w:r>
      <w:r>
        <w:rPr>
          <w:i/>
          <w:iCs/>
        </w:rPr>
        <w:t>Electricity (Overhead Line Safety) Regulation 1991</w:t>
      </w:r>
      <w:r>
        <w:rPr/>
        <w:t>,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d) plants declared to be noxious weeds under the </w:t>
      </w:r>
      <w:r>
        <w:rPr>
          <w:i/>
          <w:iCs/>
        </w:rPr>
        <w:t>Noxious Weeds Act 1993</w:t>
      </w:r>
      <w:r>
        <w:rPr/>
        <w:t>,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e) trees within a fuel free zone within the meaning of the document entitled " </w:t>
      </w:r>
      <w:r>
        <w:rPr>
          <w:i/>
          <w:iCs/>
        </w:rPr>
        <w:t>Planning for Bush Fire Protection</w:t>
      </w:r>
      <w:r>
        <w:rPr/>
        <w:t xml:space="preserve"> " published by the Department of Bush Fire Services and as approved by the Council,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f) the destruction or removal of trees from a property for the purpose of erecting or maintaining a fence on the propert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3) The Council must give public notice in a local newspaper circulating in the affected area of any decision to prepare a tree preservation order or to revoke or amend such an orde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4) Following preparation of a draft tree preservation order or a draft amendment to such an order, the Council mus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give notice in a local newspaper of the places, dates and times for inspection of the draft order or amendment,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publicly exhibit at the place, on the dates and during the times set out in the notice, a copy of the draft tree preservation order or amendment,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specify in the notice the period during which submissions on the draft order or amendment may be made to the Council.</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5) A draft tree preservation order or amendment must be publicly exhibited for at least 28 day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6) After considering any submission on the draft order or amendment that have been duly made, the Council: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may approve the order or amendment in the form in which it was publicly exhibited,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may approve the order or amendment in that form with such alterations as the Council thinks fit,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may decide not to proceed with the order or amendmen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7) The Council must publish a public notice of its decision to make, revoke or amend a tree preservation order in a local newspaper within 14 days after the decision is mad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8) Such an order, revocation or amendment takes effect when the public notice is first so publish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9) A tree preservation order may apply to all or some trees and to all or some of the Great Lakes area.</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0) In this clause, </w:t>
      </w:r>
      <w:r>
        <w:rPr>
          <w:b/>
          <w:bCs/>
        </w:rPr>
        <w:t>"tree"</w:t>
      </w:r>
      <w:r>
        <w:rPr/>
        <w:t xml:space="preserve"> means vegetation: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that exceeds 3 metres in height or, in the case of a cabbage tree palm (Livistona australis), that exceeds 0.5 metre in height,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with a trunk girth of 0.3 metre or more at 1 metre above ground level,</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but includes all species of mangroves regardless of siz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1 Land form modification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Objective of Provision To control soil erosion, sedimentation and drainage impacts associated with land form modifica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sz w:val="20"/>
          <w:szCs w:val="20"/>
        </w:rPr>
      </w:pPr>
      <w:r>
        <w:rPr>
          <w:b/>
          <w:bCs/>
          <w:sz w:val="20"/>
          <w:szCs w:val="20"/>
        </w:rPr>
        <w:t>Land form modifica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Despite any other provision of this plan, filling or excavation of land (except as specified in subclause (2)) is permitted only with the consent of the Council.</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Filling or excavation of land may be carried out without the consent of the Council but only where the development will, in the opinion of the Council, not significantly affect the natural and existing built environmen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2 Service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Objective of Provision To ensure that all development has adequate water and sewerage servic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Services The Council must not grant consent to the carrying out of development on any land unles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an adequate water supply and facilities for the removal of sewage and for the drainage of the land are available to the land,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arrangements satisfactory to the Council have been made for the provision of that supply and those faciliti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3 Temporary use of lan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Objective of Provision To permit the temporary use of land for cultural activiti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Temporary use of land Regardless of any other provision of this plan, a person may carry out development on any land with the consent of the Council for any purpose for a maximum period of 28 days, whether consecutive or non-consecutive, in any one year, but only if, in the opinion of the Council, the use of the land for that purpose contributes to the cultural well-being of the communit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4 Exempt and complying developmen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In this clause (except subclause (7)):</w:t>
      </w:r>
      <w:r>
        <w:rPr>
          <w:b/>
          <w:bCs/>
        </w:rPr>
        <w:t>"Development Control Plan No 28"</w:t>
      </w:r>
      <w:r>
        <w:rPr/>
        <w:t xml:space="preserve"> is " </w:t>
      </w:r>
      <w:r>
        <w:rPr>
          <w:i/>
          <w:iCs/>
        </w:rPr>
        <w:t>Development Control Plan No 28--Exempt and Complying Development</w:t>
      </w:r>
      <w:r>
        <w:rPr/>
        <w:t xml:space="preserve"> ", as adopted by the Council on 24 August 1999.</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sz w:val="20"/>
          <w:szCs w:val="20"/>
        </w:rPr>
      </w:pPr>
      <w:r>
        <w:rPr>
          <w:b/>
          <w:bCs/>
          <w:sz w:val="20"/>
          <w:szCs w:val="20"/>
        </w:rPr>
        <w:t>Exempt developmen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Despite any other provision of this plan (except for subclause (3)), development of minimal environmental impact listed in Schedule No 1 to </w:t>
      </w:r>
      <w:r>
        <w:rPr>
          <w:i/>
          <w:iCs/>
        </w:rPr>
        <w:t>Development Control Plan No 28</w:t>
      </w:r>
      <w:r>
        <w:rPr/>
        <w:t xml:space="preserve"> is exempt developmen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3) Development is not exempt development if it is on land or of a type excluded from the classification as exempt development by any provision in </w:t>
      </w:r>
      <w:r>
        <w:rPr>
          <w:i/>
          <w:iCs/>
        </w:rPr>
        <w:t>Development Control Plan No 28</w:t>
      </w:r>
      <w:r>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sz w:val="20"/>
          <w:szCs w:val="20"/>
        </w:rPr>
      </w:pPr>
      <w:r>
        <w:rPr>
          <w:b/>
          <w:bCs/>
          <w:sz w:val="20"/>
          <w:szCs w:val="20"/>
        </w:rPr>
        <w:t>Complying developmen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4) Despite any other provision of this plan (except for subclause (5)), development listed in Schedule No 2 to </w:t>
      </w:r>
      <w:r>
        <w:rPr>
          <w:i/>
          <w:iCs/>
        </w:rPr>
        <w:t>Development Control Plan No 28</w:t>
      </w:r>
      <w:r>
        <w:rPr/>
        <w:t xml:space="preserve"> is complying development if: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it is local development of a kind that can be carried out with consent on the land on which it is proposed,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it is not an existing use, as defined in section 106 of the Ac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5) Development is not complying development if it is on land or of a type excluded from the classification as complying development by any provision in </w:t>
      </w:r>
      <w:r>
        <w:rPr>
          <w:i/>
          <w:iCs/>
        </w:rPr>
        <w:t>Development Control Plan No 28</w:t>
      </w:r>
      <w:r>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sz w:val="20"/>
          <w:szCs w:val="20"/>
        </w:rPr>
      </w:pPr>
      <w:r>
        <w:rPr>
          <w:b/>
          <w:bCs/>
          <w:sz w:val="20"/>
          <w:szCs w:val="20"/>
        </w:rPr>
        <w:t>General</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6) Development is exempt or complying development only if it complies with the development standards and other requirements applied to the development by </w:t>
      </w:r>
      <w:r>
        <w:rPr>
          <w:i/>
          <w:iCs/>
        </w:rPr>
        <w:t>Development Control Plan No 28</w:t>
      </w:r>
      <w:r>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7) A complying development certificate issued for any complying development is to be subject to the conditions for the development specified in Schedule 3 to </w:t>
      </w:r>
      <w:r>
        <w:rPr>
          <w:i/>
          <w:iCs/>
        </w:rPr>
        <w:t>Development Control Plan No 28</w:t>
      </w:r>
      <w:r>
        <w:rPr/>
        <w:t>, as in force when the certificate is issued, that are applicable to the particular type of development for which the certificate is sough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4A Bed and breakfast establishment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Despite any other provision of this plan, development for the purpose of a bed and breakfast establishment is permissible with consent in all zones other than Zone No 7 (a) or 7 (a1).</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5 Activities unaffected by this plan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Objective of Provision To identify certain activities which do not require the consent of the Council.</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Activities unaffected by this plan Nothing in this plan restricts, prohibits or requires development consent for: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the use of existing buildings under the control of the Crown by the Crown,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any activity listed in Schedule 1.</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5A Bushfire hazard reduction on land within Zone No 7 (a1)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Objective of Provision To identify bushfire hazard reduction on land within Zone No 7 (a1) as not requiring the consent of the Council when it is consistent with a bush fire risk management pla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Bushfire hazard reduction on land within Zone No 7 (a1) Nothing in this plan restricts, prohibits or requires development consent for the purpose of bushfire hazard reduction on land within Zone No 7 (a1) when it is consistent with a bush fire risk management plan within the meaning of the </w:t>
      </w:r>
      <w:r>
        <w:rPr>
          <w:i/>
          <w:iCs/>
        </w:rPr>
        <w:t>Rural Fires Act 1997</w:t>
      </w:r>
      <w:r>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6 Community use of school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Objective of Provision To permit the establishment of certain community land uses in school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Community use of schools The Council may consent to development of land used as an educational establishment for any community purpose, such as a meeting room, public hall, public library or recreation facility, whether or not operated for gai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7 Subdivision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Objective of Provision To impose restrictions on the subdivision of l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sz w:val="20"/>
          <w:szCs w:val="20"/>
        </w:rPr>
      </w:pPr>
      <w:r>
        <w:rPr>
          <w:b/>
          <w:bCs/>
          <w:sz w:val="20"/>
          <w:szCs w:val="20"/>
        </w:rPr>
        <w:t>Subdivis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A person may subdivide land to which this plan applies but only with the consent of the Council.</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The Council may consent to a subdivision in which the boundaries of the proposed allotments do not correspond with a zone boundary only if the Council considers that the departure is minor and that the total area of land available for use or identified for use as public open space will not be reduc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3) The Council may consent to the subdivision of land within Zone No 1 (a), 1 (c), 7 (a), 7 (a1), 7 (b), 7 (f1) or 7 (f2) only if each allotment to be created will have an area of not less than 40 hectar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4) The Council may consent to the subdivision of land within Zone No 1 (d) only if each allotment to be created will have an area of not less than one hectar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5) The Council may consent to the subdivision of land within Zone No 7 (c) only if each allotment to be created will have an area of not less than 10 hectar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5A) The Council may consent to the subdivision of land within Zone No 1 (d1) only if each allotment to be created will have an area of not less than 5000 square metr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6) Notwithstanding subclauses (3) and (4), land may be subdivided into allotments smaller than the sizes specified in those subclauses if the subdivision is for the purpose of: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making minor adjustments to common property boundaries,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rectifying any encroachment on an existing allotmen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sz w:val="20"/>
          <w:szCs w:val="20"/>
        </w:rPr>
      </w:pPr>
      <w:r>
        <w:rPr>
          <w:b/>
          <w:bCs/>
          <w:sz w:val="20"/>
          <w:szCs w:val="20"/>
        </w:rPr>
        <w:t>Subdivision--new road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7) Where land is zoned for the purpose of a proposed new road, the Council must not consent to a subdivision of land of which the proposed road forms part unless the subdivision makes provision for the opening of a road in reasonable conformity with the proposed roa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8 Multiple dwellings in rural zone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Objective of Provision To enable the erection of 2 attached dwellings on rural properti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sz w:val="20"/>
          <w:szCs w:val="20"/>
        </w:rPr>
      </w:pPr>
      <w:r>
        <w:rPr>
          <w:b/>
          <w:bCs/>
          <w:sz w:val="20"/>
          <w:szCs w:val="20"/>
        </w:rPr>
        <w:t>Multiple dwellings in rural area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Despite any other provision of this plan, a person may, with the consent of the Council, on land within Zone No 1 (a), 1 (d), 7 (b) or 7 (c):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alter or add to a dwelling-house erected on an allotment so as to create 2 attached dwellings,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erect 2 attached dwellings on an allotmen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The Council must not grant consent referred to in subclause (1) unless it is satisfied that not more than 2 dwellings will be situated on the allotment after the development has been carried ou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9 Dwelling-houses in Zones Nos 1 (a), 7 (a1) and 7 (b)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Objective of Provision To identify circumstances where dwelling-houses may be erected on land within Zone No 1 (a), 7 (a1) or 7 (b).</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sz w:val="20"/>
          <w:szCs w:val="20"/>
        </w:rPr>
      </w:pPr>
      <w:r>
        <w:rPr>
          <w:b/>
          <w:bCs/>
          <w:sz w:val="20"/>
          <w:szCs w:val="20"/>
        </w:rPr>
        <w:t>Dwelling-houses in Zone No 1 (a), 7 (a1) or 7 (b)</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This clause applies to land within Zone No 1 (a), 7 (a1) or 7 (b).</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In this clause </w:t>
      </w:r>
      <w:r>
        <w:rPr>
          <w:b/>
          <w:bCs/>
        </w:rPr>
        <w:t>"existing holding"</w:t>
      </w:r>
      <w:r>
        <w:rPr/>
        <w:t xml:space="preserve"> mean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except as provided by paragraph (b)--the land comprised in a lot, portion or parcel of land as it was on 15 May 1964, whether or not it has subsequently been subdivided,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where, on 15 May 1964, a person owned 2 or more adjoining or adjacent lots, portions or parcels of land, the land comprised in all of those lots, portions or parcels as they were on that date, whether or not they have subsequently been subdivided or consolidat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3) Despite any other provision of this plan, a dwelling-house must not be erected on land within Zone No 1 (a), 7 (a1) or 7 (b) unless the lan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has an area of not less that 40 hectares,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b) comprises the whole of an existing holding (or an existing holding affected only by a subdivision made on or after the date on which this plan came into force pursuant to </w:t>
      </w:r>
      <w:r>
        <w:rPr>
          <w:i/>
          <w:iCs/>
        </w:rPr>
        <w:t>State Environmental Planning Policy No 4--Development Without Consent</w:t>
      </w:r>
      <w:r>
        <w:rPr/>
        <w:t>, the area of which is less than 40 hectares and on which no dwelling-house is erected),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comprises an allotment lawfully created under any environmental planning instrumen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4) In addition to the dwelling-house permitted under subclause (3), one additional dwelling may, with the consent of the Council, be erected where that additional dwelling is or will be actually occupied by a person employed or engaged by the owner of the land and where the agricultural use of the land can economically support such additional labou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20 Land acquisition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Objective of Provision To provide for the acquisition of land for community and road purpos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sz w:val="20"/>
          <w:szCs w:val="20"/>
        </w:rPr>
      </w:pPr>
      <w:r>
        <w:rPr>
          <w:b/>
          <w:bCs/>
          <w:sz w:val="20"/>
          <w:szCs w:val="20"/>
        </w:rPr>
        <w:t>Land acquisi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The owner of any land within a zone specified in Column 1 of the Table to this subclause may, by notice in writing, require the public authority specified opposite that land in Column 2 of the Table to acquire that land. </w:t>
      </w:r>
    </w:p>
    <w:tbl>
      <w:tblPr>
        <w:tblW w:w="9360" w:type="dxa"/>
        <w:jc w:val="left"/>
        <w:tblInd w:w="-2" w:type="dxa"/>
        <w:tblLayout w:type="fixed"/>
        <w:tblCellMar>
          <w:top w:w="0" w:type="dxa"/>
          <w:left w:w="0" w:type="dxa"/>
          <w:bottom w:w="0" w:type="dxa"/>
          <w:right w:w="0" w:type="dxa"/>
        </w:tblCellMar>
      </w:tblPr>
      <w:tblGrid>
        <w:gridCol w:w="3993"/>
        <w:gridCol w:w="5367"/>
      </w:tblGrid>
      <w:tr>
        <w:trPr/>
        <w:tc>
          <w:tcPr>
            <w:tcW w:w="39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Column 1</w:t>
            </w:r>
          </w:p>
        </w:tc>
        <w:tc>
          <w:tcPr>
            <w:tcW w:w="536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Column 2 </w:t>
            </w:r>
          </w:p>
        </w:tc>
      </w:tr>
      <w:tr>
        <w:trPr/>
        <w:tc>
          <w:tcPr>
            <w:tcW w:w="39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Zone No 5 (a) and lettered "carpark"</w:t>
            </w:r>
          </w:p>
        </w:tc>
        <w:tc>
          <w:tcPr>
            <w:tcW w:w="536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Council </w:t>
            </w:r>
          </w:p>
        </w:tc>
      </w:tr>
      <w:tr>
        <w:trPr/>
        <w:tc>
          <w:tcPr>
            <w:tcW w:w="39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Zone No 5 (a) and lettered "drainage reserve"</w:t>
            </w:r>
          </w:p>
        </w:tc>
        <w:tc>
          <w:tcPr>
            <w:tcW w:w="536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Council </w:t>
            </w:r>
          </w:p>
        </w:tc>
      </w:tr>
      <w:tr>
        <w:trPr/>
        <w:tc>
          <w:tcPr>
            <w:tcW w:w="39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Zone No 5 (c)</w:t>
            </w:r>
          </w:p>
        </w:tc>
        <w:tc>
          <w:tcPr>
            <w:tcW w:w="536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Council </w:t>
            </w:r>
          </w:p>
        </w:tc>
      </w:tr>
      <w:tr>
        <w:trPr/>
        <w:tc>
          <w:tcPr>
            <w:tcW w:w="39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Zone No 5 (d)</w:t>
            </w:r>
          </w:p>
        </w:tc>
        <w:tc>
          <w:tcPr>
            <w:tcW w:w="536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The RTA </w:t>
            </w:r>
          </w:p>
        </w:tc>
      </w:tr>
      <w:tr>
        <w:trPr/>
        <w:tc>
          <w:tcPr>
            <w:tcW w:w="39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Zone No 6 (a)</w:t>
            </w:r>
          </w:p>
        </w:tc>
        <w:tc>
          <w:tcPr>
            <w:tcW w:w="536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Council </w:t>
            </w:r>
          </w:p>
        </w:tc>
      </w:tr>
      <w:tr>
        <w:trPr/>
        <w:tc>
          <w:tcPr>
            <w:tcW w:w="39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Zone No 7 (f2)</w:t>
            </w:r>
          </w:p>
        </w:tc>
        <w:tc>
          <w:tcPr>
            <w:tcW w:w="536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The Corporation constituted by section 8 (1) of the Act </w:t>
            </w:r>
          </w:p>
        </w:tc>
      </w:tr>
      <w:tr>
        <w:trPr/>
        <w:tc>
          <w:tcPr>
            <w:tcW w:w="39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Zone No 8 (b)</w:t>
            </w:r>
          </w:p>
        </w:tc>
        <w:tc>
          <w:tcPr>
            <w:tcW w:w="536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Director-General of National Parks and Wildlife </w:t>
            </w:r>
          </w:p>
        </w:tc>
      </w:tr>
    </w:tbl>
    <w:p>
      <w:pPr>
        <w:pStyle w:val="Normal"/>
        <w:widowControl w:val="false"/>
        <w:tabs>
          <w:tab w:val="left" w:pos="720" w:leader="none"/>
          <w:tab w:val="center" w:pos="468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On receipt of a notice under subclause (1), the public authority concerned shall acquire that l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sz w:val="20"/>
          <w:szCs w:val="20"/>
        </w:rPr>
      </w:pPr>
      <w:r>
        <w:rPr>
          <w:b/>
          <w:bCs/>
          <w:sz w:val="20"/>
          <w:szCs w:val="20"/>
        </w:rPr>
        <w:t>Acquisition of land reserved for arterial road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3) The owner of any vacant land within Zone No 5 (d) may, by notice in writing, require the RTA (in the case of land that is included in the 5 year works program of the RTA current at the time of receipt of the notice) to acquire the l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4) The owner of any land within Zone No 5 (d) that is not vacant may, by notice in writing, require the RTA to acquire the land if: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the land is included in the 5 year works program of the RTA current at the time of the receipt of the notice,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the RTA has decided not to give concurrence under subclause (6) to an application for consent to the carrying out of development on the land,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the RTA is of the opinion that the owner of the land will suffer hardship if the land is not acquired within a reasonable tim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5) On receipt of a notice under subclause (3) or (4), the RTA must acquire the land unless the land might reasonably be required to be dedicated for public road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6) A person may, with the consent of the Council and concurrence of the RTA, carry out development on land within Zone No 5 (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for a purpose for which development may be carried out on land in an adjoining zone,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for any purpose which is compatible with development which may be carried out on land in an adjoining zon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7) In deciding whether to grant concurrence to proposed development under subclause (6), the RTA must take the following matters into consideration: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a) the need to carry out development on the land for the purposes of classified roads or proposed classified roads within the meaning of the </w:t>
      </w:r>
      <w:r>
        <w:rPr>
          <w:i/>
          <w:iCs/>
        </w:rPr>
        <w:t>Roads Act 1993</w:t>
      </w:r>
      <w:r>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the imminence of acquisition,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the likely additional cost to the RTA resulting from the carrying out of the proposed developmen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8) Land acquired under this clause may be developed, with the consent of the Council, for any purpose, until such time as it is required for the purpose for which it was acquir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9) In this clause:</w:t>
      </w:r>
      <w:r>
        <w:rPr>
          <w:b/>
          <w:bCs/>
        </w:rPr>
        <w:t>"the RTA"</w:t>
      </w:r>
      <w:r>
        <w:rPr/>
        <w:t xml:space="preserve"> means the Roads and Traffic Authority constituted under the </w:t>
      </w:r>
      <w:r>
        <w:rPr>
          <w:i/>
          <w:iCs/>
        </w:rPr>
        <w:t>Transport Administration Act 1988</w:t>
      </w:r>
      <w:r>
        <w:rPr/>
        <w:t>.</w:t>
      </w:r>
      <w:r>
        <w:rPr>
          <w:b/>
          <w:bCs/>
        </w:rPr>
        <w:t>"vacant land"</w:t>
      </w:r>
      <w:r>
        <w:rPr/>
        <w:t xml:space="preserve"> means land on which, immediately before the day on which a notice under subclause (3) is given, there were no buildings other than fences, greenhouses, conservatories, garages, summer houses, private boat houses, fuel sheds, tool houses, cycle sheds, aviaries, milking bails, hay sheds, stables, fowl houses, pig sties, barns or the lik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21 Heritag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Objective of Provision To provide for continuity with the past by conserving the heritage of the Great Lakes area.</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sz w:val="20"/>
          <w:szCs w:val="20"/>
        </w:rPr>
      </w:pPr>
      <w:r>
        <w:rPr>
          <w:b/>
          <w:bCs/>
          <w:sz w:val="20"/>
          <w:szCs w:val="20"/>
        </w:rPr>
        <w:t>Consent for heritage items and conservation area</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The consent of the Council is required to carry out the following developmen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demolishing, defacing or damaging a heritage item or a building, work, relic, tree or place within a heritage conservation area,</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altering a heritage item or a building, work, relic, tree or place within a heritage conservation area by making structural changes to its exteri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altering a heritage item or a building, work, relic, tree or place within a heritage conservation area by making non-structural changes to the detail, fabric, finish or appearance of its exterior, except changes resulting from any maintenance necessary for its ongoing protective care which does not adversely affect its heritage significanc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d) moving a heritage item or a building, work, relic, tree or place within a heritage conservation area, or excavating land for the purpose of discovering or moving a relic that is a heritage item or within such an area,</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e) erecting a building on, or subdividing, land on which such a heritage item is located or which is within a heritage conservation area.</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Development consent is not required by this clause if the Council is of the opinion that the proposed development would not adversely affect the heritage significance of the heritage item or heritage conservation area.</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3) When determining a development application required by this clause, the Council must take into consideration the extent to which the carrying out of the proposed development would affect the heritage significance of the heritage item or heritage conservation area.</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sz w:val="20"/>
          <w:szCs w:val="20"/>
        </w:rPr>
      </w:pPr>
      <w:r>
        <w:rPr>
          <w:b/>
          <w:bCs/>
          <w:sz w:val="20"/>
          <w:szCs w:val="20"/>
        </w:rPr>
        <w:t>Heritage Council to be notified of proposed demoli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4) Before granting consent to an application to demolish a heritage item identified in Schedule 2 as being of State significance, the Council must notify the Heritage Council of its intention to do so and take into consideration any comments received from the Heritage Council within 28 days after the notice was sen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sz w:val="20"/>
          <w:szCs w:val="20"/>
        </w:rPr>
      </w:pPr>
      <w:r>
        <w:rPr>
          <w:b/>
          <w:bCs/>
          <w:sz w:val="20"/>
          <w:szCs w:val="20"/>
        </w:rPr>
        <w:t>Development in the vicinity of heritage items, heritage conservation areas, archaeological sites or potential archaeological sit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5) The Council must take into consideration the likely effect of proposed development on the heritage significance of a heritage item and its setting, and on the heritage significance of a heritage conservation area, archaeological site or potential archaeological site, when determining an application for consent to carry out development on land in its vicinit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sz w:val="20"/>
          <w:szCs w:val="20"/>
        </w:rPr>
      </w:pPr>
      <w:r>
        <w:rPr>
          <w:b/>
          <w:bCs/>
          <w:sz w:val="20"/>
          <w:szCs w:val="20"/>
        </w:rPr>
        <w:t>Notice of certain heritage development application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6) Sections 84, 85, 86, 87 (1) and 90 of the Act (which provide for the giving of notice, and for the making and consideration of submissions, about proposed development) apply to the demolishing, defacing or damaging of a heritage item or a building, work, relic, tree or place within a heritage conservation area (and to the use of a building or land referred to in subclause (9) or (10) for a purpose which, but for that subclause, would be prohibited by this plan) in the same way as those provisions apply to designated developmen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sz w:val="20"/>
          <w:szCs w:val="20"/>
        </w:rPr>
      </w:pPr>
      <w:r>
        <w:rPr>
          <w:b/>
          <w:bCs/>
          <w:sz w:val="20"/>
          <w:szCs w:val="20"/>
        </w:rPr>
        <w:t>Development of known or potential archaeological sit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7) The Council may grant consent to the carrying out of development on an archaeological site that has Aboriginal heritage significance (such as a site that is the location of an Aboriginal place or relic within the meaning of the </w:t>
      </w:r>
      <w:r>
        <w:rPr>
          <w:i/>
          <w:iCs/>
        </w:rPr>
        <w:t>National Parks and Wildlife Act 1974</w:t>
      </w:r>
      <w:r>
        <w:rPr/>
        <w:t xml:space="preserve">) or a potential archaeological site that is reasonably likely to have Aboriginal heritage significance only if: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it has considered an assessment of how the proposed development would affect the conservation of the site and any relic known or reasonably likely to be located at the site prepared in accordance with any guidelines for the time being notified to it by the Director-General of National Parks and Wildlife,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it has notified the Director-General of its intention to do so and taken into consideration any comments received from the Director-General within 28 days after the notice was sent,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c) it is satisfied that any necessary consent or permission under the </w:t>
      </w:r>
      <w:r>
        <w:rPr>
          <w:i/>
          <w:iCs/>
        </w:rPr>
        <w:t>National Parks and Wildlife Act 1974</w:t>
      </w:r>
      <w:r>
        <w:rPr/>
        <w:t xml:space="preserve"> has been grant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8) The Council may grant consent to the carrying out of development on an archaeological site that has non-Aboriginal heritage significance or a potential archaeological site that is reasonably likely to have non-Aboriginal heritage significance only if: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it has considered an assessment of how the proposed development would affect the conservation of the site and any relic known or reasonably likely to be located at the site prepared in accordance with any guidelines for the time being notified to it by the Heritage Council,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it has notified the Heritage Council of its intention to do so and taken into consideration any comments received from the Heritage Council within 28 days after the notice was sent,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c) it is satisfied that any necessary excavation permit required by the </w:t>
      </w:r>
      <w:r>
        <w:rPr>
          <w:i/>
          <w:iCs/>
        </w:rPr>
        <w:t>Heritage Act 1977</w:t>
      </w:r>
      <w:r>
        <w:rPr/>
        <w:t xml:space="preserve"> has been grant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sz w:val="20"/>
          <w:szCs w:val="20"/>
        </w:rPr>
      </w:pPr>
      <w:r>
        <w:rPr>
          <w:b/>
          <w:bCs/>
          <w:sz w:val="20"/>
          <w:szCs w:val="20"/>
        </w:rPr>
        <w:t>Conservation incentiv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9) The Council may grant consent to the use, for any purpose, of a building that is a heritage item or is within a heritage conservation area, or of the land on which the building is erected, even though the use would otherwise be prohibited by this plan, if it is satisfied tha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the proposed use would not adversely affect the heritage significance of the item or heritage conservation area,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the conservation of the building depends on the granting of the consen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0) When considering an application for consent to erect a building on land on which a heritage item is located or on land within a heritage conservation area, the Council may, for the purpose of determining: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the floor space ratio,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the number of parking spaces to be provided on the sit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exclude the floor space of the building from its calculation of the floor space of the buildings erected on the land, but only if the Council is satisfied that the conservation of the building depends on it making the exclus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sz w:val="20"/>
          <w:szCs w:val="20"/>
        </w:rPr>
      </w:pPr>
      <w:r>
        <w:rPr>
          <w:b/>
          <w:bCs/>
          <w:sz w:val="20"/>
          <w:szCs w:val="20"/>
        </w:rPr>
        <w:t>Heritage items of State significanc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1) The Council must not grant consent to a development application required by this clause for heritage items identified in Schedule 2 as being of State significance unless the Council notifies the Heritage Office about the application and takes into consideration any comments received from the Heritage Office within 28 days after the notice was sen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2)-(15) (Repeale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22 Contaminated lan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Objective of Provision To identify the procedures to be followed where the Council considers a development application for contaminated l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sz w:val="20"/>
          <w:szCs w:val="20"/>
        </w:rPr>
      </w:pPr>
      <w:r>
        <w:rPr>
          <w:b/>
          <w:bCs/>
          <w:sz w:val="20"/>
          <w:szCs w:val="20"/>
        </w:rPr>
        <w:t>Contaminated l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In this clause:</w:t>
      </w:r>
      <w:r>
        <w:rPr>
          <w:b/>
          <w:bCs/>
        </w:rPr>
        <w:t>"appropriate standard"</w:t>
      </w:r>
      <w:r>
        <w:rPr/>
        <w:t xml:space="preserve"> means a standard appropriate for the proposed use of the land concerned and that is consistent with: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the requirements of the Australian and New Zealand Guidelines for the Assessment and Management of Contaminated Sites, jointly developed by the Australian and New Zealand Environment and Conservation Council (ANZECC), and the National Health and Medical Research Council (NH &amp;; MRC), published in 1992,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any guidelines, protocols or standards published by the Environment Protection Authority and notified to the Council which are relevant to remediation procedures, the type of contamination on the land or the type of use to which the land was, or is proposed to be, pu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b/>
          <w:bCs/>
        </w:rPr>
        <w:t>"independent review"</w:t>
      </w:r>
      <w:r>
        <w:rPr/>
        <w:t xml:space="preserve"> means the checking of adherence to standards, procedures and protocols employed in a redemption process and the expression of an opinion on the conclusions reached in that process by a party who is independent of the person who is carrying out the remediation, or on whose behalf the remediation is being carried out, and who is recognised by the Environment Protection Authority as satisfying a suitable public standard of competence and expertis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Subject to subclause (3), if the Council considers that land subject to a development application may be contaminated due to the prior or current use of land adjoining the subject site, it must not consent to the carrying out of development unless a site contamination study has been carried ou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3) Subclause (2) does not apply to any land the subject of a direction to remediate contamination from the Environment Protection Authority or any land which the Council has been advised in writing by the Environment Protection Authority has been remediated in compliance with a direction from i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4) Where a site has been identified by the Council as being contaminated, the Council must not grant consent to carrying out of development unless the development will include remediation of the subject land to an appropriate standar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5) Despite any other provision of this plan, the carrying out of any development on land referred to in subclause (2), (3) or (4) must not commence until the Council accepts in writing an independent review verifying the remediation of the land to an appropriate standar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23 Prohibited acces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Objective of Provision To provide a mechanism to restrict direct vehicular access onto major road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sz w:val="20"/>
          <w:szCs w:val="20"/>
        </w:rPr>
      </w:pPr>
      <w:r>
        <w:rPr>
          <w:b/>
          <w:bCs/>
          <w:sz w:val="20"/>
          <w:szCs w:val="20"/>
        </w:rPr>
        <w:t>Prohibited acces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Except as provided by subclause (2), the creation of vehicular crossings in, on or through the boundaries of any land shown on the map with the notation "boundaries across which direct access is denied" and as marked with a series of heavy black dots is prohibit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The Council may grant consent to a vehicular crossing on land referred to in subclause (1) where it is satisfied that development would be impracticable unless direct vehicular access is provid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24 (Repeale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25 Waterway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Objective of Provision To protect the amenity and environment of foreshore areas and waterways and to control development within flood prone area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sz w:val="20"/>
          <w:szCs w:val="20"/>
        </w:rPr>
      </w:pPr>
      <w:r>
        <w:rPr>
          <w:b/>
          <w:bCs/>
          <w:sz w:val="20"/>
          <w:szCs w:val="20"/>
        </w:rPr>
        <w:t>Development below mean high water mark</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Despite any other provision of this plan, the consent of the Council is required for development below mean high water mark other than development which, in the opinion of the Council, constitutes minor works. Development does not constitute minor works where, in the opinion of the Council, there is likely to be an adverse impact from carrying out the developmen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on the existing water quality,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on the scenic value of the area,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on the amenity of the waterway through obstructing or restricting navigation,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d) on recreational or professional fishing or other recreational activities,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e) on important habitat area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sz w:val="20"/>
          <w:szCs w:val="20"/>
        </w:rPr>
      </w:pPr>
      <w:r>
        <w:rPr>
          <w:b/>
          <w:bCs/>
          <w:sz w:val="20"/>
          <w:szCs w:val="20"/>
        </w:rPr>
        <w:t>Maintenance dredging</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A) Notwithstanding subclause (1), the consent of the Council is required for development for the purpose of dredging, for maintenance of oyster leases or otherwise, of the bed of any river or lake where more than 1,000m 3 of material is to be remov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sz w:val="20"/>
          <w:szCs w:val="20"/>
        </w:rPr>
      </w:pPr>
      <w:r>
        <w:rPr>
          <w:b/>
          <w:bCs/>
          <w:sz w:val="20"/>
          <w:szCs w:val="20"/>
        </w:rPr>
        <w:t>Foreshore building lin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The Council may, by resolution, fix a line (called a </w:t>
      </w:r>
      <w:r>
        <w:rPr>
          <w:b/>
          <w:bCs/>
        </w:rPr>
        <w:t>"foreshore building line"</w:t>
      </w:r>
      <w:r>
        <w:rPr/>
        <w:t>) in respect of any land fronting any bay, river, creek, lake, lagoon, harbour or ocea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3) A foreshore building line so fixed has effect for the purposes of this clause only if it is indicated by a broken black line and identified by the words "Foreshore Building Line" on a map.</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4) Despite any other provision of this plan, development is prohibited between the foreshore building line and mean high water mark, except development for the purpose of the following, which requires development consen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a wharf, jetty or ponto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a slipwa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a single storey boatsh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d) works to enable pedestrian acces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e) retaining wall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f) swimming pool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g) other structures or works which, in the opinion of the Council, are visually unobtrusive and unlikely to prejudice the function of the foreshore area as a passive recreational resourc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sz w:val="20"/>
          <w:szCs w:val="20"/>
        </w:rPr>
      </w:pPr>
      <w:r>
        <w:rPr>
          <w:b/>
          <w:bCs/>
          <w:sz w:val="20"/>
          <w:szCs w:val="20"/>
        </w:rPr>
        <w:t>Flood-liable l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5) Despite any other provision of this plan, a person must not erect a building or carry out a work (other than buildings or works which, in the opinion of the Council, are unlikely to significantly affect flood behaviour) on flood-liable land without the consent of the Council.</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6) The Council must not consent to the erection of a building or the carrying out of a work on flood-liable land unless the provisions of the Council's Flood Management Policy that relate to the proposed development have been taken into consideration. Copies of the Flood Management Policy are available for inspection at the Council's Offic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7) The Council may refuse consent to an application to carry out any development which in its opinion will significantly: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adversely affect flood behaviour, including the flood peak at any point upstream or downstream of the proposed development and the flow of floodwater on adjoining lands,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increase the flood hazard or flood damage to property,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cause erosion, siltation or destruction of riverbank vegetation in the locality,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d) affect the water table on any adjoining land,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e) affect riverbank stability,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f) affect the safety of the proposed development in time of flood,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g) restrict the capacity of the floodway,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h) require the Council, the State Emergency Service or any other Government agency to increase its provision of emergency equipment, personnel, welfare facilities or other resources associated with an evacuation resulting from flooding,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i) increase the risk to life and personal safety of emergency services and rescue personnel.</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26 Development of unzoned lan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Objective of Provision To provide a mechanism which allows the Council to consider development of unzoned l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Development of unzoned land A person must not carry out development on land (including land formed by reclamation or natural accretion in waterways or formerly the bed of a harbour, bay, lake, river, lagoon or natural watercourse) shown uncoloured on the map without the consent of the Council.</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27 Restriction on development at Winda Woppa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Objective of Provision To restrict the intensity of development on the Winda Woppa peninsula to a level consistent with this environmentally sensitive loca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sz w:val="20"/>
          <w:szCs w:val="20"/>
        </w:rPr>
      </w:pPr>
      <w:r>
        <w:rPr>
          <w:b/>
          <w:bCs/>
          <w:sz w:val="20"/>
          <w:szCs w:val="20"/>
        </w:rPr>
        <w:t>Restriction on development at Winda Woppa</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This clause applies to land at Winda Woppa as shown with distinctive hatching on the map and generally bounded by Gemallia Street, The Boulevarde, Fishermans Walk and The Anchorag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sz w:val="20"/>
          <w:szCs w:val="20"/>
        </w:rPr>
      </w:pPr>
      <w:r>
        <w:rPr>
          <w:b/>
          <w:bCs/>
          <w:sz w:val="20"/>
          <w:szCs w:val="20"/>
        </w:rPr>
        <w:t>Subdivis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The Council must not grant consent to the subdivision of land to which this clause applies unless each separate allotment to be created by the subdivision has an area of not less than 1,000 square metr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sz w:val="20"/>
          <w:szCs w:val="20"/>
        </w:rPr>
      </w:pPr>
      <w:r>
        <w:rPr>
          <w:b/>
          <w:bCs/>
          <w:sz w:val="20"/>
          <w:szCs w:val="20"/>
        </w:rPr>
        <w:t>Multiple Dwelling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3) The Council may grant consent to development that results in 2 dwellings (but no more) on an allotment to which this clause applies if: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the area of the allotment on which the development is to be carried out is not less than 450 square metres,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the 2 dwellings will be in a single building,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the gross floor area of one dwelling will not exceed 55 square metres,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d) the Council is satisfied that the owner of the allotment will occupy one of the dwelling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4) The Council must not grant consent to any subdivision of land on which development referred to in this clause has been carried out if the subdivision would result in the 2 dwellings being situated on separate allotment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28 Concurrence provisions mineral sand mine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Objective of Provision To require consultation in respect of development consent for mineral sand min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sz w:val="20"/>
          <w:szCs w:val="20"/>
        </w:rPr>
      </w:pPr>
      <w:r>
        <w:rPr>
          <w:b/>
          <w:bCs/>
          <w:sz w:val="20"/>
          <w:szCs w:val="20"/>
        </w:rPr>
        <w:t>Mineral sand min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The Council must not grant consent to development for the purpose of a mineral sand mine without the concurrence of the Department of Urban Affairs and Planning.</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The Department of Urban Affairs and Planning must take into consideration, in deciding whether concurrence should be granted, the impact of the proposed development on the environmen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29 Concurrence provisions coastal land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Objective of Provision To identify development on coastal land which requires the concurrence of the Department of Urban Affairs and Planning.</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sz w:val="20"/>
          <w:szCs w:val="20"/>
        </w:rPr>
      </w:pPr>
      <w:r>
        <w:rPr>
          <w:b/>
          <w:bCs/>
          <w:sz w:val="20"/>
          <w:szCs w:val="20"/>
        </w:rPr>
        <w:t>Concurrence provision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This clause applies to: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development of land within Zone No 7 (f1) or 7 (f2), not being development for the purpose of agriculture (other than intensive animal husbandry),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subdivision of land within Zone No 7 (f1) or 7 (f2) for the purpose of agricultur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In determining an application for development to which this clause applies, the Council must not grant the application except with the concurrence of the Department of Urban Affairs and Planning.</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3) In considering whether to give concurrence, as referred to in subclause (2), the Department must take into consideration: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the extent to which the proposed development is likely to affect the scenic and environmental qualities of the coastal landscape, headlands, dune systems and the hinterland, including lagoons, lakes and areas where the original vegetation is still dominant,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whether the development would result in the degradation of, or restriction of access to, coastal recreation areas,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any plan, code, policy or design adopted by resolution of the Coastal Council of New South Wales for the purpose of protecting coastal land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30 Concurrence provision proposed national park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Objective of Provision To identify development which requires the concurrence of the Director-General of National Parks and Wildlif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This clause applies to development of land within Zone 8 (b).</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In determining an application for development of land to which this clause applies, the Council shall not grant the application except with the concurrence of the Director-General of National Parks and Wildlif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3) In considering whether to give concurrence as referred to in subclause (2), the Director-General must take into consideration the extent to which the proposed development is likely to affect the use and dedication (or reservation) of the land for purposes under the </w:t>
      </w:r>
      <w:r>
        <w:rPr>
          <w:i/>
          <w:iCs/>
        </w:rPr>
        <w:t>National Parks and Wildlife Act 1974</w:t>
      </w:r>
      <w:r>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31 Sawdust and sawmill wast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Objective of Provision To impose requirements on the disposal of sawdust and sawmill wast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Sawdust and sawmill waste Sawdust or sawmill waste must not b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deposited on any land, whether by way of filling or otherwise, except with the consent of the Council,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b) burnt, unles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 it is burnt in an incinerator of a type approved by the Council,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i) where the sawmill at which it is created is isolated from urban development, it is burnt in a manner approved by the Council,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ii) it is burnt in accordance with the consent of the Council.</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32 Specific development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Objective of Provision To impose specific requirements on certain development in the area of Great Lak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Specific developments Despite any other provision of this plan, development may be carried out on land to which a clause in the following Table applies in accordance with the requirements of that claus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Tabl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1 Neighbourhood plan subdivision at Forster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1) This clause applies to lot 3, DP 548504, Tea Tree Road, Forste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2) In this clause:</w:t>
      </w:r>
      <w:r>
        <w:rPr>
          <w:b/>
          <w:bCs/>
        </w:rPr>
        <w:t>"approved tourist facility"</w:t>
      </w:r>
      <w:r>
        <w:rPr/>
        <w:t xml:space="preserve"> means the tourist facility the subject of Development Consent No 5694 granted by the Council on 30 September 1992 and located on the land to which this clause applies.</w:t>
      </w:r>
      <w:r>
        <w:rPr>
          <w:b/>
          <w:bCs/>
        </w:rPr>
        <w:t>"approved water body"</w:t>
      </w:r>
      <w:r>
        <w:rPr/>
        <w:t xml:space="preserve"> means the water body that will result from the dredging and associated activities the subject of Development Consent No 5693 granted by the Council on 30 September 1992 and carried out on the land to which this clause appli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 xml:space="preserve">(3) Nothing in this plan or any other environmental planning instrument prevents a person, with the consent of the Council, from subdividing the land to which this clause applies under the </w:t>
      </w:r>
      <w:r>
        <w:rPr>
          <w:i/>
          <w:iCs/>
        </w:rPr>
        <w:t>Community Land Development Act 1989</w:t>
      </w:r>
      <w:r>
        <w:rPr/>
        <w:t xml:space="preserve"> for the purposes of the approved tourist facility and approved water bod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4) The Council may grant consent as referred to in subclause (3) only if the Council is satisfied that adequate means are to be implemented to carry out the ongoing obligations of the conditions of the consent for the approved tourist facility and approved water body insofar as those conditions relate to water quality, maintenance of the water body and associated easements, maintenance of the public access along the waterfront reserve and maintenance of navigation marker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 xml:space="preserve">(5) In considering whether to grant consent as referred to in subclause (3), the Council must have regard to: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880" w:hanging="0"/>
        <w:rPr/>
      </w:pPr>
      <w:r>
        <w:rPr/>
        <w:t>(a) the layout of the lots, including the location of the neighbourhood property in relation to the approved tourist facility and approved water body,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880" w:hanging="0"/>
        <w:rPr/>
      </w:pPr>
      <w:r>
        <w:rPr/>
        <w:t>(b) whether satisfactory means are to be implemented to ensure that the neighbourhood lots created will only be available for tourist accommoda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2 Neighbourhood plan subdivision at Failfor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1) This clause applies to lot 2, DP 830075, Failford Road, Failfor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 xml:space="preserve">(2) Regardless of any other provision of this plan, consent must not be granted for a subdivision of the land to which this clause applies unles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880" w:hanging="0"/>
        <w:rPr/>
      </w:pPr>
      <w:r>
        <w:rPr/>
        <w:t xml:space="preserve">(i) the registration of the subdivision will result in the creation of a neighbourhood scheme under the </w:t>
      </w:r>
      <w:r>
        <w:rPr>
          <w:i/>
          <w:iCs/>
        </w:rPr>
        <w:t>Community Land Development Act 1989</w:t>
      </w:r>
      <w:r>
        <w:rPr/>
        <w:t xml:space="preserve"> for the land,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880" w:hanging="0"/>
        <w:rPr/>
      </w:pPr>
      <w:r>
        <w:rPr/>
        <w:t>(ii) that land is already subject to such a schem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3) The Council may grant consent as referred to in subclause (2) only if the Council is satisfied that each lot in Zone No 1 (d1) which has an area of less than 1 hectare is to be connected to reticulated sewerag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 xml:space="preserve">(4) In considering whether to grant consent to development as referred to in subclause (2), the Council must have regard to: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880" w:hanging="0"/>
        <w:rPr/>
      </w:pPr>
      <w:r>
        <w:rPr/>
        <w:t>(a) the capability of the land for any proposed development,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880" w:hanging="0"/>
        <w:rPr/>
      </w:pPr>
      <w:r>
        <w:rPr/>
        <w:t>(b) the protection of remnant vegetation and habitats,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880" w:hanging="0"/>
        <w:rPr/>
      </w:pPr>
      <w:r>
        <w:rPr/>
        <w:t>(c) the facilitation of fauna movement in a regional context,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880" w:hanging="0"/>
        <w:rPr/>
      </w:pPr>
      <w:r>
        <w:rPr/>
        <w:t>(d) the protection of the rural character and scenic attributes of the land,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880" w:hanging="0"/>
        <w:rPr/>
      </w:pPr>
      <w:r>
        <w:rPr/>
        <w:t>(e) the siting of allotments and access,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880" w:hanging="0"/>
        <w:rPr/>
      </w:pPr>
      <w:r>
        <w:rPr/>
        <w:t>(f) a plan of management containing proposals to minimise the impacts of fir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 xml:space="preserve">(5) All land to which this clause applies that is in Zone No 7 (b) (the Conservation Zone) must, as a result of the subdivision become neighbourhood property, as defined by the </w:t>
      </w:r>
      <w:r>
        <w:rPr>
          <w:i/>
          <w:iCs/>
        </w:rPr>
        <w:t>Community Land Development Act 1989</w:t>
      </w:r>
      <w:r>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 xml:space="preserve">(6) The Council may grant consent to the development of the land only if satisfied that adequate means are to be implemented to achiev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880" w:hanging="0"/>
        <w:rPr/>
      </w:pPr>
      <w:r>
        <w:rPr/>
        <w:t>(a) the preservation and management of biological diversity and ecological integrity on the site,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880" w:hanging="0"/>
        <w:rPr/>
      </w:pPr>
      <w:r>
        <w:rPr/>
        <w:t>(b) the protection and management of significant habitat, including that used by threatened species, for conservation purposes,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880" w:hanging="0"/>
        <w:rPr/>
      </w:pPr>
      <w:r>
        <w:rPr/>
        <w:t>(c) the protection and management of corridors to facilitate fauna movement within the reg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3 Subdivision at Minimbah Road, Nabiac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 xml:space="preserve">(1) This clause applies to so much of Lots 4 and 6 DP 261078 and Lot 31 DP 819686, Minimbah Road, Nabiac, as is within Zone No 1 (d) and shown edged heavy black on the map marked " </w:t>
      </w:r>
      <w:r>
        <w:rPr>
          <w:i/>
          <w:iCs/>
        </w:rPr>
        <w:t>Great Lakes Local Environmental Plan 1996 (Amendment No 7)</w:t>
      </w:r>
      <w:r>
        <w:rPr/>
        <w:t xml:space="preserv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2) Regardless of any other provision of this plan, the Council may consent to the subdivision of the land to which this clause applies only if each allotment to be created will have an area of not less than 3 hectares, or into not more than 4 lots each of not less than 2.5 hectares if the land fronts Minimbah Roa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4 Development at Myall River Downs, Tea Garden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 xml:space="preserve">(1) This clause applies to land at Myall River Downs, Tea Gardens, as shown edged heavy red and lettered "7 (a1)" on the map marked " </w:t>
      </w:r>
      <w:r>
        <w:rPr>
          <w:i/>
          <w:iCs/>
        </w:rPr>
        <w:t>Great Lakes Local Environmental Plan 1996 (Amendment No 44)</w:t>
      </w:r>
      <w:r>
        <w:rPr/>
        <w:t xml:space="preserv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 xml:space="preserve">(2) Despite any other provision of this plan, the Council must not consent to the carrying out of drainage works on the land to which this clause applies unless it has adopted a water management strategy in respect of any development on so much of Lot 404, DP 1048133 as is within Zone No 7 (a1), that, in its opinion, will achieve the following minimum performance objective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880" w:hanging="0"/>
        <w:rPr/>
      </w:pPr>
      <w:r>
        <w:rPr/>
        <w:t>(a) drains developed areas in a manner that does not compromise public safety, threatened species habitat and key fauna corridors and minimises the occurrence of nuisance flooding,</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880" w:hanging="0"/>
        <w:rPr/>
      </w:pPr>
      <w:r>
        <w:rPr/>
        <w:t>(b) maintains peak run-off from the site at existing levels for major and minor storm event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880" w:hanging="0"/>
        <w:rPr/>
      </w:pPr>
      <w:r>
        <w:rPr/>
        <w:t>(c) ensures that flooding problems upstream of the site are not worsened or are improved by the strateg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880" w:hanging="0"/>
        <w:rPr/>
      </w:pPr>
      <w:r>
        <w:rPr/>
        <w:t>(d) maintains the quality of water discharged to sensitive downstream waterways at levels that would not adversely impact on downstream ecosystems, with treated water quality closely approximating natural baseline level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880" w:hanging="0"/>
        <w:rPr/>
      </w:pPr>
      <w:r>
        <w:rPr/>
        <w:t>(e) maintains the surface and ground water flow regimes in a manner that ensures the integrity of the downstream wetlands and associated vegetation communiti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880" w:hanging="0"/>
        <w:rPr/>
      </w:pPr>
      <w:r>
        <w:rPr/>
        <w:t>(f) allows for maintenance of the water system so that it would perform as design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5 Development at Seven Mile Beach, The Lakes Way, Forster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 xml:space="preserve">(1) This clause applies to Part Lots 103, 142 and 178 DP 753168 at The Lakes Way, Forster as shown edged heavy black on the map marked " </w:t>
      </w:r>
      <w:r>
        <w:rPr>
          <w:i/>
          <w:iCs/>
        </w:rPr>
        <w:t>Great Lakes Local Environment Plan 1996 (Amendment No 45)</w:t>
      </w:r>
      <w:r>
        <w:rPr/>
        <w:t xml:space="preserv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2) The Council must not grant consent to development on land to which this clause applies unless the gross floor area (excluding pedestrian walkways, colonnades, balconies, decks and carparks) of all buildings on the land proposed to be used for shops and commercial premises will not exceed 1,000 square metr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 xml:space="preserve">(3) The Council may grant consent to the subdivision of the land only if the Council is satisfied tha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880" w:hanging="0"/>
        <w:rPr/>
      </w:pPr>
      <w:r>
        <w:rPr/>
        <w:t>(a) adequate measures are to be implemented to achieve the preservation and management of biological diversity on, and ecological integrity of, the land,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880" w:hanging="0"/>
        <w:rPr/>
      </w:pPr>
      <w:r>
        <w:rPr/>
        <w:t>(b) adequate measures are to be implemented to achieve the protection and management of significant habitat, including that used by threatened species, for conservation purposes,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880" w:hanging="0"/>
        <w:rPr/>
      </w:pPr>
      <w:r>
        <w:rPr/>
        <w:t>(c) adequate measures are to be implemented to facilitate fauna movement within and through the land,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880" w:hanging="0"/>
        <w:rPr/>
      </w:pPr>
      <w:r>
        <w:rPr/>
        <w:t>(d) adequate measures are to be implemented to protect the land from bush fire while not unreasonably compromising the ecological values of the land,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880" w:hanging="0"/>
        <w:rPr/>
      </w:pPr>
      <w:r>
        <w:rPr/>
        <w:t xml:space="preserve">(e) adequate controls are to be implemented tha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3600" w:hanging="0"/>
        <w:rPr/>
      </w:pPr>
      <w:r>
        <w:rPr/>
        <w:t>(i) ensure that the buildings on each lot respect the natural features of the land by utilising designs that minimise tree removal and by the use of colours and materials that reflect the surrounding environment,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3600" w:hanging="0"/>
        <w:rPr/>
      </w:pPr>
      <w:r>
        <w:rPr/>
        <w:t>(ii) reflect a unified design theme for the land whilst providing for differences in character on a precinct basis,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880" w:hanging="0"/>
        <w:rPr/>
      </w:pPr>
      <w:r>
        <w:rPr/>
        <w:t>(f) mechanisms are in place (including funding, monitoring, and auditing mechanisms) to ensure the ongoing implementation and effectiveness of the measures and controls referred to in paragraphs (a)-(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 xml:space="preserve">(4) In considering whether to grant consent to development on the land to which this clause applies, the Council must have regard to the following: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880" w:hanging="0"/>
        <w:rPr/>
      </w:pPr>
      <w:r>
        <w:rPr/>
        <w:t>(a) the capability of the land for the proposed developmen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880" w:hanging="0"/>
        <w:rPr/>
      </w:pPr>
      <w:r>
        <w:rPr/>
        <w:t>(b) the protection of significant vegetation and habitat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880" w:hanging="0"/>
        <w:rPr/>
      </w:pPr>
      <w:r>
        <w:rPr/>
        <w:t>(c) the facilitation of fauna movement within and through the l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880" w:hanging="0"/>
        <w:rPr/>
      </w:pPr>
      <w:r>
        <w:rPr/>
        <w:t>(d) the protection of the scenic attributes of the l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880" w:hanging="0"/>
        <w:rPr/>
      </w:pPr>
      <w:r>
        <w:rPr/>
        <w:t>(e) the protection of the development from bushfire while not unreasonably compromising the ecological values of the l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880" w:hanging="0"/>
        <w:rPr/>
      </w:pPr>
      <w:r>
        <w:rPr/>
        <w:t>(f) any controls that are in place in accordance with subclause (3) (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5) Despite any other provision of this plan, the Council must not grant consent to any subdivision for residential purposes of the land to which this clause applies unless the Council is satisfied that any building to be erected on a lot created by the subdivision will comply with any controls that are in place in accordance with subclause (3) (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33 Additional land use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Objective of Provision To allow for land use exceptions to the development control table which meet the overall objectives of this pla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Additional land uses Despite any other provision of this plan, land specified or described in Column 1 of the following Table may, with the consent of the Council, be developed for the purpose specified in Column 2 of the Table opposite that land. </w:t>
      </w:r>
    </w:p>
    <w:p>
      <w:pPr>
        <w:pStyle w:val="Normal"/>
        <w:widowControl w:val="false"/>
        <w:tabs>
          <w:tab w:val="left" w:pos="720" w:leader="none"/>
          <w:tab w:val="center" w:pos="4680" w:leader="none"/>
        </w:tabs>
        <w:autoSpaceDE w:val="false"/>
        <w:ind w:left="720" w:hanging="0"/>
        <w:jc w:val="center"/>
        <w:rPr/>
      </w:pPr>
      <w:r>
        <w:rPr/>
        <w:t>Table</w:t>
      </w:r>
    </w:p>
    <w:tbl>
      <w:tblPr>
        <w:tblW w:w="9360" w:type="dxa"/>
        <w:jc w:val="left"/>
        <w:tblInd w:w="-2" w:type="dxa"/>
        <w:tblLayout w:type="fixed"/>
        <w:tblCellMar>
          <w:top w:w="0" w:type="dxa"/>
          <w:left w:w="0" w:type="dxa"/>
          <w:bottom w:w="0" w:type="dxa"/>
          <w:right w:w="0" w:type="dxa"/>
        </w:tblCellMar>
      </w:tblPr>
      <w:tblGrid>
        <w:gridCol w:w="1847"/>
        <w:gridCol w:w="7513"/>
      </w:tblGrid>
      <w:tr>
        <w:trPr/>
        <w:tc>
          <w:tcPr>
            <w:tcW w:w="184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olumn 1</w:t>
            </w:r>
          </w:p>
        </w:tc>
        <w:tc>
          <w:tcPr>
            <w:tcW w:w="75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Column 2 </w:t>
            </w:r>
          </w:p>
        </w:tc>
      </w:tr>
      <w:tr>
        <w:trPr/>
        <w:tc>
          <w:tcPr>
            <w:tcW w:w="184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Lots 1, 2 and 3, DP 841938, Wallis Island</w:t>
            </w:r>
          </w:p>
        </w:tc>
        <w:tc>
          <w:tcPr>
            <w:tcW w:w="75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Aerodrome </w:t>
            </w:r>
          </w:p>
        </w:tc>
      </w:tr>
      <w:tr>
        <w:trPr/>
        <w:tc>
          <w:tcPr>
            <w:tcW w:w="184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Lots 9 and 10, Sec 18, Manning Street, Tuncurry</w:t>
            </w:r>
          </w:p>
        </w:tc>
        <w:tc>
          <w:tcPr>
            <w:tcW w:w="75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Motor showroom and vehicle repair station </w:t>
            </w:r>
          </w:p>
        </w:tc>
      </w:tr>
      <w:tr>
        <w:trPr/>
        <w:tc>
          <w:tcPr>
            <w:tcW w:w="184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Lot 1, DP 817061, Darawank</w:t>
            </w:r>
          </w:p>
        </w:tc>
        <w:tc>
          <w:tcPr>
            <w:tcW w:w="75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Caravan park or camping ground </w:t>
            </w:r>
          </w:p>
        </w:tc>
      </w:tr>
      <w:tr>
        <w:trPr/>
        <w:tc>
          <w:tcPr>
            <w:tcW w:w="184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Lot 202, DP 815120, Coomba Road, Parish of Forster</w:t>
            </w:r>
          </w:p>
        </w:tc>
        <w:tc>
          <w:tcPr>
            <w:tcW w:w="75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The garaging (excluding repair) of any motor-powered vehicle used in connection with the passenger transport business </w:t>
            </w:r>
          </w:p>
        </w:tc>
      </w:tr>
      <w:tr>
        <w:trPr/>
        <w:tc>
          <w:tcPr>
            <w:tcW w:w="184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Land within Zone No 1 (a), 1 (c), 7 (b) or 7 (c)</w:t>
            </w:r>
          </w:p>
        </w:tc>
        <w:tc>
          <w:tcPr>
            <w:tcW w:w="75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Subdivision of the land to create a community, neighbourhood or precinct scheme under the </w:t>
            </w:r>
            <w:r>
              <w:rPr>
                <w:i/>
                <w:iCs/>
              </w:rPr>
              <w:t>Community Land Development Act 1989</w:t>
            </w:r>
            <w:r>
              <w:rPr/>
              <w:t xml:space="preserve"> or a strata scheme under the </w:t>
            </w:r>
            <w:r>
              <w:rPr>
                <w:i/>
                <w:iCs/>
              </w:rPr>
              <w:t>Strata Schemes (Freehold Development) Act 1973</w:t>
            </w:r>
            <w:r>
              <w:rPr/>
              <w:t xml:space="preserve"> and use of the land subject to the scheme for carrying out development for the purpose of tourist facilities or recreation facilities for tourists </w:t>
            </w:r>
          </w:p>
        </w:tc>
      </w:tr>
      <w:tr>
        <w:trPr/>
        <w:tc>
          <w:tcPr>
            <w:tcW w:w="184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Islands and peninsulas within Wallis Lake within Zones Nos 7 (a) and 7 (b)</w:t>
            </w:r>
          </w:p>
        </w:tc>
        <w:tc>
          <w:tcPr>
            <w:tcW w:w="75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The removal of sand deposited by dredging activities </w:t>
            </w:r>
          </w:p>
        </w:tc>
      </w:tr>
      <w:tr>
        <w:trPr/>
        <w:tc>
          <w:tcPr>
            <w:tcW w:w="184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Tern Island, Tuncurry</w:t>
            </w:r>
          </w:p>
        </w:tc>
        <w:tc>
          <w:tcPr>
            <w:tcW w:w="75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The depositing of sand </w:t>
            </w:r>
          </w:p>
        </w:tc>
      </w:tr>
      <w:tr>
        <w:trPr/>
        <w:tc>
          <w:tcPr>
            <w:tcW w:w="184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Lot 38 DP 548478 Macintosh St, Forster &amp;; Lot 40 DP 625401 Kularoo Drive, Forster</w:t>
            </w:r>
          </w:p>
        </w:tc>
        <w:tc>
          <w:tcPr>
            <w:tcW w:w="75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Service station </w:t>
            </w:r>
          </w:p>
        </w:tc>
      </w:tr>
      <w:tr>
        <w:trPr/>
        <w:tc>
          <w:tcPr>
            <w:tcW w:w="184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Lot 3 DP 245522, Coomba Road, Pacific Palms</w:t>
            </w:r>
          </w:p>
        </w:tc>
        <w:tc>
          <w:tcPr>
            <w:tcW w:w="75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Vehicle repair station </w:t>
            </w:r>
          </w:p>
        </w:tc>
      </w:tr>
      <w:tr>
        <w:trPr/>
        <w:tc>
          <w:tcPr>
            <w:tcW w:w="184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Lots 5 &amp;; 6 DP 224177, corner of Yamba Street and Tuloa Avenue, Hawks Nest</w:t>
            </w:r>
          </w:p>
        </w:tc>
        <w:tc>
          <w:tcPr>
            <w:tcW w:w="75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Chemist's shop located within the premises of a medical centre </w:t>
            </w:r>
          </w:p>
        </w:tc>
      </w:tr>
      <w:tr>
        <w:trPr/>
        <w:tc>
          <w:tcPr>
            <w:tcW w:w="184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Lot 36, DP 1023220, The Lakes Way, Forster</w:t>
            </w:r>
          </w:p>
        </w:tc>
        <w:tc>
          <w:tcPr>
            <w:tcW w:w="75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Motor showroom used in conjunction with a motor showroom existing on Lot 32, DP 850018 </w:t>
            </w:r>
          </w:p>
        </w:tc>
      </w:tr>
      <w:tr>
        <w:trPr/>
        <w:tc>
          <w:tcPr>
            <w:tcW w:w="184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Lot 26, DP 830819, 148 Coomba Road, Pacific Palms</w:t>
            </w:r>
          </w:p>
        </w:tc>
        <w:tc>
          <w:tcPr>
            <w:tcW w:w="75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Wedding receptions within the existing exhibition hall or that hall as redeveloped in accordance with any Council approved alterations or additions (or both) </w:t>
            </w:r>
          </w:p>
        </w:tc>
      </w:tr>
    </w:tbl>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33A Development at Myall Quay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Objective of Provision To ensure that development on certain land at Myall Quays, being Lots 1, 8, Pt 9, 10 and 11 DP 270100 Myall Street, Admiralty Avenue, Budgeree Street and Toonang Drive, Lots 1-23, DP 285341 and Lots 1-15 DP 285432 Admiralty Avenue and Boston Street, Lots 413 and 487, DP 32559 Port Stephens Street and Tamworth Esplanade and Lot 80, DP 702022 Myall Street is controlled so tha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commercial and retail facilities on the land are structured to serve the convenience needs of the residents and day and overnight visitor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any development on the land is sensitive to the natural environment,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any water body is maintained under the provisions of a community or neighbourhood schem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sz w:val="20"/>
          <w:szCs w:val="20"/>
        </w:rPr>
      </w:pPr>
      <w:r>
        <w:rPr>
          <w:b/>
          <w:bCs/>
          <w:sz w:val="20"/>
          <w:szCs w:val="20"/>
        </w:rPr>
        <w:t>Local Shopping Centre--Myall Quay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Notwithstanding any other provision of this plan, a person may, with the consent of the Council, carry out development for the purposes of a local shopping centre on land within Zone No 2 (f) that is generally bounded by Toonang Drive, Myall Street, Budgeree Street and the Myall River where the gross floor area (excluding pedestrian arcades, public mall areas and colonnades) of any building or buildings at the centre used for retail, office and business purposes does not exceed 3,000 square metres. However, the Council must not grant consent for the development of more than one local shopping centre on any such l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sz w:val="20"/>
          <w:szCs w:val="20"/>
        </w:rPr>
      </w:pPr>
      <w:r>
        <w:rPr>
          <w:b/>
          <w:bCs/>
          <w:sz w:val="20"/>
          <w:szCs w:val="20"/>
        </w:rPr>
        <w:t>Impact on adjoining conservation areas and Myall Rive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This subclause applies to development on land within Zone No 2 (f) for the purpose of a lake or other waterbod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In determining an application for development to which this clause applies, the Council must not grant the application except with the concurrence of the Department of Urban Affairs and Planning.</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c) In considering whether to give concurrence, as referred to in paragraph (b), the Department must take into consideration: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 the extent to which the proposed development is likely to affect the environmental qualities on the adjoining wetlands within Zone No 7 (a) or wet heath areas within Zone 7 (b),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i) the likely cumulative impact (in conjunction with existing waterbodies) on the Myall Rive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sz w:val="20"/>
          <w:szCs w:val="20"/>
        </w:rPr>
      </w:pPr>
      <w:r>
        <w:rPr>
          <w:b/>
          <w:bCs/>
          <w:sz w:val="20"/>
          <w:szCs w:val="20"/>
        </w:rPr>
        <w:t>Works for scientific or educational purposes on wetland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3) Development for the purpose of works that promote the scientific or educational value of wetlands may be carried out, but only with development consent, on land shown edged heavy black on the map marked " </w:t>
      </w:r>
      <w:r>
        <w:rPr>
          <w:i/>
          <w:iCs/>
        </w:rPr>
        <w:t>Great Lakes Local Environmental Plan 1996 (Amendment No 5)</w:t>
      </w:r>
      <w:r>
        <w:rPr/>
        <w:t xml:space="preserve"> " that is within Zone No 7 (a) or 7 (b).</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sz w:val="20"/>
          <w:szCs w:val="20"/>
        </w:rPr>
      </w:pPr>
      <w:r>
        <w:rPr>
          <w:b/>
          <w:bCs/>
          <w:sz w:val="20"/>
          <w:szCs w:val="20"/>
        </w:rPr>
        <w:t>Application of SEPP No 50--Canal Estate Developmen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4) Nothing in this plan modifies or otherwise affects the application of </w:t>
      </w:r>
      <w:r>
        <w:rPr>
          <w:i/>
          <w:iCs/>
        </w:rPr>
        <w:t>State Environmental Planning Policy No 50--Canal Estate Development</w:t>
      </w:r>
      <w:r>
        <w:rPr/>
        <w:t xml:space="preserve"> to land shown edged heavy black on the map marked " </w:t>
      </w:r>
      <w:r>
        <w:rPr>
          <w:i/>
          <w:iCs/>
        </w:rPr>
        <w:t>Great Lakes Local Environmental Plan 1996 (Amendment No 5)</w:t>
      </w:r>
      <w:r>
        <w:rPr/>
        <w:t xml:space="preserve"> ". In particular, nothing in this plan allows development prohibited by the Policy to be carried out on that l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34 (Repeale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35 Reclassification of lan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Objective of Provision To allow for the reclassification of public land from community to operational land or from operational to community land within the meaning of the </w:t>
      </w:r>
      <w:r>
        <w:rPr>
          <w:i/>
          <w:iCs/>
        </w:rPr>
        <w:t>Local Government Act 1993</w:t>
      </w:r>
      <w:r>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Reclassification of land Land specified or described in Column 1 of the following Table is reclassified under the </w:t>
      </w:r>
      <w:r>
        <w:rPr>
          <w:i/>
          <w:iCs/>
        </w:rPr>
        <w:t>Local Government Act 1993</w:t>
      </w:r>
      <w:r>
        <w:rPr/>
        <w:t xml:space="preserve"> from the classification specified in Column 2 of the Table opposite that land to the classification specified in Column 3 of the Table. </w:t>
      </w:r>
    </w:p>
    <w:p>
      <w:pPr>
        <w:pStyle w:val="Normal"/>
        <w:widowControl w:val="false"/>
        <w:tabs>
          <w:tab w:val="left" w:pos="720" w:leader="none"/>
          <w:tab w:val="center" w:pos="4680" w:leader="none"/>
        </w:tabs>
        <w:autoSpaceDE w:val="false"/>
        <w:ind w:left="720" w:hanging="0"/>
        <w:jc w:val="center"/>
        <w:rPr/>
      </w:pPr>
      <w:r>
        <w:rPr/>
        <w:t>Table</w:t>
      </w:r>
    </w:p>
    <w:tbl>
      <w:tblPr>
        <w:tblW w:w="9360" w:type="dxa"/>
        <w:jc w:val="left"/>
        <w:tblInd w:w="-2" w:type="dxa"/>
        <w:tblLayout w:type="fixed"/>
        <w:tblCellMar>
          <w:top w:w="0" w:type="dxa"/>
          <w:left w:w="0" w:type="dxa"/>
          <w:bottom w:w="0" w:type="dxa"/>
          <w:right w:w="0" w:type="dxa"/>
        </w:tblCellMar>
      </w:tblPr>
      <w:tblGrid>
        <w:gridCol w:w="7295"/>
        <w:gridCol w:w="1038"/>
        <w:gridCol w:w="1027"/>
      </w:tblGrid>
      <w:tr>
        <w:trPr/>
        <w:tc>
          <w:tcPr>
            <w:tcW w:w="729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olumn 1</w:t>
            </w:r>
          </w:p>
        </w:tc>
        <w:tc>
          <w:tcPr>
            <w:tcW w:w="103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Column 2</w:t>
            </w:r>
          </w:p>
        </w:tc>
        <w:tc>
          <w:tcPr>
            <w:tcW w:w="102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Column 3 </w:t>
            </w:r>
          </w:p>
        </w:tc>
      </w:tr>
      <w:tr>
        <w:trPr/>
        <w:tc>
          <w:tcPr>
            <w:tcW w:w="729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So much of the land within R79681 in Beach Street near Head Street, Forster, as is shown edged heavy black on the map marked " </w:t>
            </w:r>
            <w:r>
              <w:rPr>
                <w:i/>
                <w:iCs/>
              </w:rPr>
              <w:t>Great Lakes Local Environmental Plan 1996 (Amendment No 18)</w:t>
            </w:r>
            <w:r>
              <w:rPr/>
              <w:t xml:space="preserve"> ".</w:t>
            </w:r>
          </w:p>
        </w:tc>
        <w:tc>
          <w:tcPr>
            <w:tcW w:w="103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Community land.</w:t>
            </w:r>
          </w:p>
        </w:tc>
        <w:tc>
          <w:tcPr>
            <w:tcW w:w="102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Operational land. </w:t>
            </w:r>
          </w:p>
        </w:tc>
      </w:tr>
      <w:tr>
        <w:trPr/>
        <w:tc>
          <w:tcPr>
            <w:tcW w:w="729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So much of the land within R83636, in South Street near Short Street, Forster, as is shown edged heavy black on the map marked " </w:t>
            </w:r>
            <w:r>
              <w:rPr>
                <w:i/>
                <w:iCs/>
              </w:rPr>
              <w:t>Great Lakes Local Environmental Plan 1996 (Amendment No 20)</w:t>
            </w:r>
            <w:r>
              <w:rPr/>
              <w:t xml:space="preserve"> ".</w:t>
            </w:r>
          </w:p>
        </w:tc>
        <w:tc>
          <w:tcPr>
            <w:tcW w:w="103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Community land.</w:t>
            </w:r>
          </w:p>
        </w:tc>
        <w:tc>
          <w:tcPr>
            <w:tcW w:w="102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Operational land. </w:t>
            </w:r>
          </w:p>
        </w:tc>
      </w:tr>
    </w:tbl>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36 Service stations along Pacific Highway or by-passe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Objective of Provision To prohibit service station development on land that is within one kilometre of the Pacific Highway or any by-pass along the route of that Highway and, in either case, that is within Zone No 1 (a).</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Prohibition of service station development Development for the purpose of a service station is prohibited on land that is within one kilometre of the Pacific Highway or any by-pass along the route of that Highway and, in either case, that is within Zone No 1 (a).</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sz w:val="36"/>
          <w:szCs w:val="36"/>
        </w:rPr>
      </w:pPr>
      <w:r>
        <w:rPr>
          <w:b/>
          <w:bCs/>
          <w:sz w:val="36"/>
          <w:szCs w:val="36"/>
        </w:rPr>
        <w:t>Schedule 1 Development not requiring consen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lause 15)</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Railway undertakings comprising:</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a) any development required in connection with the movement of traffic by rail, including the construction, reconstruction, alteration, maintenance and repair of ways, works and plant,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b) the erection of buildings within the limits of a railway sta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but excluding:</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c) the construction of new railways, railway stations and bridges over roads,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d) the erection, reconstruction and alteration of buildings for purposes other than railway undertakings,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e) the reconstruction or alteration of railway stations or bridges where that reconstruction or alteration would materially affect the design of those railway stations or bridges,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f) the formation or alteration of any means of access to a roa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2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Public utility water, sewerage, drainage, electricity or gas undertakings comprising:</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a) development of any description at or below the surface of the ground,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b) the installation of any plant inside a building,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c) the installation or erection within the site of a generating station or substation of any plant or other structure required in connection with the station or substation,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d) the installation or erection of any plant or structure by way of addition to or replacement or extension of plant or structures already installed or erected, including the installation in an electrical transmission line of substations, feeder-pillars or transformer housings, but not including the erection of pipes above the surface of the ground for the supply of water,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e) the provision of overhead service lines under any statutory power to provide a supply of electricity,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f) the erection of service reservoirs provided reasonable notice of the proposed erection is given to the Council,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g) any other development excep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i) the erection of buildings,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ii) the installation or erection of plant or structures,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iii) the reconstruction or alteration of buildings where that reconstruction or alteration would materially affect the design or external appearance of those buildings,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iv) the formation or alteration of any means of access to a roa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3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Public utility water transport undertakings, comprising any development required in connection with the movement of traffic by water, including the construction, reconstruction, alteration, maintenance and repair of ways, buildings, wharves, works and plant required for that purpose, excep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a) the erection of buildings,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b) the reconstruction or alteration of buildings where that reconstruction or alteration would materially affect the design or external appearance of those buildings,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c) the formation or alteration of any means of access to a roa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4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Public utility wharf or river undertakings, comprising any development required for the purposes of shipping or in connection with the embarking, loading, discharging or transport of passengers, livestock or goods at a wharf or the movement of traffic by a railway forming part of the undertaking, including the construction, reconstruction, alteration, maintenance and repair of ways, buildings, works and plant for those purposes, excep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a) the construction of bridges,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b) the erection of any other buildings,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c) the reconstruction or alteration of bridges or of buildings where that reconstruction or alteration would materially affect the design or external appearance of those bridges or buildings,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d) the formation or alteration of any means of access to a roa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5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Public utility air transport undertakings comprising, within the boundaries of any aerodrome, any development required in connection with the movement of traffic by air, including the construction, reconstruction, alteration, maintenance and repair of ways, buildings, works and plant required for that purpose, excep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a) the erection of buildings,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b) the reconstruction or alteration of buildings where that reconstruction or alteration would materially affect the design or external appearance of those buildings,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c) the formation or alteration of any means of access to a roa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6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Public utility road transport undertakings comprising any development required in connection with the movement of traffic by road, including the construction, reconstruction, alteration, maintenance and repair of buildings, works and plant required for that purpose, excep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a) the erection of buildings,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b) the reconstruction or alteration of buildings where that reconstruction or alteration would materially affect the design or external appearance of those buildings,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c) the formation or alteration of any means of access to a roa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7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ny development required for the purpose of a mine (other than a mineral sands mine), including the installation or erection of plant or structures required for the mining, working, treatment or disposal of minerals, but excluding:</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a) the erection of buildings,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b) the reconstruction or alteration of buildings where that reconstruction or alteration would materially affect the design or external appearance of those buildings,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c) the formation of any means of access to a roa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8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The carrying out by the Council or the Roads and Traffic Authority of any development required in connection with the construction, reconstruction, improvement, widening, realignment, relocation, maintenance or repair of any roa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9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The carrying out by the Forestry Commission or a school forest trust of afforestation, construction and maintenance of roads, protection, cutting and marketing of timber and other forestry purposes under their relevant Acts or on any Crown land temporarily reserved from sale as a timber reserve under the </w:t>
      </w:r>
      <w:r>
        <w:rPr>
          <w:i/>
          <w:iCs/>
        </w:rPr>
        <w:t>Forestry Act 1916</w:t>
      </w:r>
      <w:r>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0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The carrying out by a Rural Lands Protection Board of any development required for the improvement and maintenance of travelling stock and water reserves, excep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a) the erection of buildings,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b) the reconstruction or alteration of buildings where that reconstruction or alteration would materially affect the design or external appearance of those buildings,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c) any development designed to change the use or purpose of any such reserv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1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The carrying out by the Council or by the Department of Land and Water Conservation of any work for the purposes of soil conservation, irrigation, afforestation, reafforestation, flood mitigation, water conservation or river improvement under the provisions of the </w:t>
      </w:r>
      <w:r>
        <w:rPr>
          <w:i/>
          <w:iCs/>
        </w:rPr>
        <w:t>Water Act 1912</w:t>
      </w:r>
      <w:r>
        <w:rPr/>
        <w:t xml:space="preserve">, the </w:t>
      </w:r>
      <w:r>
        <w:rPr>
          <w:i/>
          <w:iCs/>
        </w:rPr>
        <w:t>Irrigation Act 1912</w:t>
      </w:r>
      <w:r>
        <w:rPr/>
        <w:t xml:space="preserve">, the </w:t>
      </w:r>
      <w:r>
        <w:rPr>
          <w:i/>
          <w:iCs/>
        </w:rPr>
        <w:t>Farm Water Supplies Act 1946</w:t>
      </w:r>
      <w:r>
        <w:rPr/>
        <w:t xml:space="preserve">, or the </w:t>
      </w:r>
      <w:r>
        <w:rPr>
          <w:i/>
          <w:iCs/>
        </w:rPr>
        <w:t>Rivers and Foreshores Improvement Act 1948</w:t>
      </w:r>
      <w:r>
        <w:rPr/>
        <w:t>, excep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a) the erection of buildings,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b) the reconstruction or alteration of buildings where that reconstruction or alteration would materially affect the design or external appearance of those buildings,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c) the formation or alteration of any means of access to a roa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sz w:val="36"/>
          <w:szCs w:val="36"/>
        </w:rPr>
      </w:pPr>
      <w:r>
        <w:rPr>
          <w:b/>
          <w:bCs/>
          <w:sz w:val="36"/>
          <w:szCs w:val="36"/>
        </w:rPr>
        <w:t>Schedule 2 Heritage item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lause 21)</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sz w:val="20"/>
          <w:szCs w:val="20"/>
        </w:rPr>
      </w:pPr>
      <w:r>
        <w:rPr>
          <w:sz w:val="20"/>
          <w:szCs w:val="20"/>
        </w:rPr>
        <w:t>The symbols L, R and S indicate whether the heritage item has local, regional or State significance in the opinion of the Council.</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sz w:val="20"/>
          <w:szCs w:val="20"/>
        </w:rPr>
      </w:pPr>
      <w:r>
        <w:rPr>
          <w:sz w:val="20"/>
          <w:szCs w:val="20"/>
        </w:rPr>
      </w:r>
    </w:p>
    <w:tbl>
      <w:tblPr>
        <w:tblW w:w="9360" w:type="dxa"/>
        <w:jc w:val="left"/>
        <w:tblInd w:w="-2" w:type="dxa"/>
        <w:tblLayout w:type="fixed"/>
        <w:tblCellMar>
          <w:top w:w="0" w:type="dxa"/>
          <w:left w:w="0" w:type="dxa"/>
          <w:bottom w:w="0" w:type="dxa"/>
          <w:right w:w="0" w:type="dxa"/>
        </w:tblCellMar>
      </w:tblPr>
      <w:tblGrid>
        <w:gridCol w:w="1808"/>
        <w:gridCol w:w="3727"/>
        <w:gridCol w:w="2742"/>
        <w:gridCol w:w="1083"/>
      </w:tblGrid>
      <w:tr>
        <w:trPr/>
        <w:tc>
          <w:tcPr>
            <w:tcW w:w="18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ddress</w:t>
            </w:r>
          </w:p>
        </w:tc>
        <w:tc>
          <w:tcPr>
            <w:tcW w:w="372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Property Description</w:t>
            </w:r>
          </w:p>
        </w:tc>
        <w:tc>
          <w:tcPr>
            <w:tcW w:w="274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Item</w:t>
            </w:r>
          </w:p>
        </w:tc>
        <w:tc>
          <w:tcPr>
            <w:tcW w:w="10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Significance </w:t>
            </w:r>
          </w:p>
        </w:tc>
      </w:tr>
      <w:tr>
        <w:trPr/>
        <w:tc>
          <w:tcPr>
            <w:tcW w:w="18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372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ALLWORTH </w:t>
            </w:r>
          </w:p>
        </w:tc>
        <w:tc>
          <w:tcPr>
            <w:tcW w:w="2742"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1083"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18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llworth River and Karuah River</w:t>
            </w:r>
          </w:p>
        </w:tc>
        <w:tc>
          <w:tcPr>
            <w:tcW w:w="372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Eastern side of Karuah River, south of concrete boat ramp</w:t>
            </w:r>
          </w:p>
        </w:tc>
        <w:tc>
          <w:tcPr>
            <w:tcW w:w="274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Allworth Wharf (remains)</w:t>
            </w:r>
          </w:p>
        </w:tc>
        <w:tc>
          <w:tcPr>
            <w:tcW w:w="10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R </w:t>
            </w:r>
          </w:p>
        </w:tc>
      </w:tr>
      <w:tr>
        <w:trPr/>
        <w:tc>
          <w:tcPr>
            <w:tcW w:w="18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372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BOORAL </w:t>
            </w:r>
          </w:p>
        </w:tc>
        <w:tc>
          <w:tcPr>
            <w:tcW w:w="2742"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1083"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18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The Bucketts Way</w:t>
            </w:r>
          </w:p>
        </w:tc>
        <w:tc>
          <w:tcPr>
            <w:tcW w:w="372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Parish Booral, Portions 55/154</w:t>
            </w:r>
          </w:p>
        </w:tc>
        <w:tc>
          <w:tcPr>
            <w:tcW w:w="274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Alderley House</w:t>
            </w:r>
          </w:p>
        </w:tc>
        <w:tc>
          <w:tcPr>
            <w:tcW w:w="10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R </w:t>
            </w:r>
          </w:p>
        </w:tc>
      </w:tr>
      <w:tr>
        <w:trPr/>
        <w:tc>
          <w:tcPr>
            <w:tcW w:w="18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Isaacs Lane</w:t>
            </w:r>
          </w:p>
        </w:tc>
        <w:tc>
          <w:tcPr>
            <w:tcW w:w="372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Portion 81, Parish Booral, Lot 1, DP 632812</w:t>
            </w:r>
          </w:p>
        </w:tc>
        <w:tc>
          <w:tcPr>
            <w:tcW w:w="274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Booral House</w:t>
            </w:r>
          </w:p>
        </w:tc>
        <w:tc>
          <w:tcPr>
            <w:tcW w:w="10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R </w:t>
            </w:r>
          </w:p>
        </w:tc>
      </w:tr>
      <w:tr>
        <w:trPr/>
        <w:tc>
          <w:tcPr>
            <w:tcW w:w="18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The Bucketts Way and Lowes Lane</w:t>
            </w:r>
          </w:p>
        </w:tc>
        <w:tc>
          <w:tcPr>
            <w:tcW w:w="372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Lot 1, DP 47370 Lot 1, DP 632812</w:t>
            </w:r>
          </w:p>
        </w:tc>
        <w:tc>
          <w:tcPr>
            <w:tcW w:w="274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Gundayne House Group, Residence Outhouse and Schoolhouse</w:t>
            </w:r>
          </w:p>
        </w:tc>
        <w:tc>
          <w:tcPr>
            <w:tcW w:w="10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S </w:t>
            </w:r>
          </w:p>
        </w:tc>
      </w:tr>
      <w:tr>
        <w:trPr/>
        <w:tc>
          <w:tcPr>
            <w:tcW w:w="18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Karuah River</w:t>
            </w:r>
          </w:p>
        </w:tc>
        <w:tc>
          <w:tcPr>
            <w:tcW w:w="372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about 1 mile south of Booral</w:t>
            </w:r>
          </w:p>
        </w:tc>
        <w:tc>
          <w:tcPr>
            <w:tcW w:w="274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Booral Wharf</w:t>
            </w:r>
          </w:p>
        </w:tc>
        <w:tc>
          <w:tcPr>
            <w:tcW w:w="10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R </w:t>
            </w:r>
          </w:p>
        </w:tc>
      </w:tr>
      <w:tr>
        <w:trPr/>
        <w:tc>
          <w:tcPr>
            <w:tcW w:w="18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The Bucketts Way</w:t>
            </w:r>
          </w:p>
        </w:tc>
        <w:tc>
          <w:tcPr>
            <w:tcW w:w="372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Parish Booral, Pt Portion 6</w:t>
            </w:r>
          </w:p>
        </w:tc>
        <w:tc>
          <w:tcPr>
            <w:tcW w:w="274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St Barnabas Church and Cemetery</w:t>
            </w:r>
          </w:p>
        </w:tc>
        <w:tc>
          <w:tcPr>
            <w:tcW w:w="10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L </w:t>
            </w:r>
          </w:p>
        </w:tc>
      </w:tr>
      <w:tr>
        <w:trPr/>
        <w:tc>
          <w:tcPr>
            <w:tcW w:w="18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Lowes Lane</w:t>
            </w:r>
          </w:p>
        </w:tc>
        <w:tc>
          <w:tcPr>
            <w:tcW w:w="372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274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The Gables</w:t>
            </w:r>
          </w:p>
        </w:tc>
        <w:tc>
          <w:tcPr>
            <w:tcW w:w="10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R </w:t>
            </w:r>
          </w:p>
        </w:tc>
      </w:tr>
      <w:tr>
        <w:trPr/>
        <w:tc>
          <w:tcPr>
            <w:tcW w:w="18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372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BULAHDELAH </w:t>
            </w:r>
          </w:p>
        </w:tc>
        <w:tc>
          <w:tcPr>
            <w:tcW w:w="2742"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1083"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18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Markwell Road</w:t>
            </w:r>
          </w:p>
        </w:tc>
        <w:tc>
          <w:tcPr>
            <w:tcW w:w="372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Cnr Red Gum Road and Mahogany Street</w:t>
            </w:r>
          </w:p>
        </w:tc>
        <w:tc>
          <w:tcPr>
            <w:tcW w:w="274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General Cemetery</w:t>
            </w:r>
          </w:p>
        </w:tc>
        <w:tc>
          <w:tcPr>
            <w:tcW w:w="10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R </w:t>
            </w:r>
          </w:p>
        </w:tc>
      </w:tr>
      <w:tr>
        <w:trPr/>
        <w:tc>
          <w:tcPr>
            <w:tcW w:w="18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Horses Creek</w:t>
            </w:r>
          </w:p>
        </w:tc>
        <w:tc>
          <w:tcPr>
            <w:tcW w:w="372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Wang Wauk State Forest</w:t>
            </w:r>
          </w:p>
        </w:tc>
        <w:tc>
          <w:tcPr>
            <w:tcW w:w="274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Tramline Trestle Bridge</w:t>
            </w:r>
          </w:p>
        </w:tc>
        <w:tc>
          <w:tcPr>
            <w:tcW w:w="10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S </w:t>
            </w:r>
          </w:p>
        </w:tc>
      </w:tr>
      <w:tr>
        <w:trPr/>
        <w:tc>
          <w:tcPr>
            <w:tcW w:w="18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rawford Street</w:t>
            </w:r>
          </w:p>
        </w:tc>
        <w:tc>
          <w:tcPr>
            <w:tcW w:w="372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Pt Lot 1 DP 226885</w:t>
            </w:r>
          </w:p>
        </w:tc>
        <w:tc>
          <w:tcPr>
            <w:tcW w:w="274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Former Courthouse</w:t>
            </w:r>
          </w:p>
        </w:tc>
        <w:tc>
          <w:tcPr>
            <w:tcW w:w="10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R </w:t>
            </w:r>
          </w:p>
        </w:tc>
      </w:tr>
      <w:tr>
        <w:trPr/>
        <w:tc>
          <w:tcPr>
            <w:tcW w:w="18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Bulahdelah Mountain</w:t>
            </w:r>
          </w:p>
        </w:tc>
        <w:tc>
          <w:tcPr>
            <w:tcW w:w="372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Lot 1 DP 228555 (Portion 150), Portions 64, 122 &amp;; 187 Parish of Buladelah</w:t>
            </w:r>
          </w:p>
        </w:tc>
        <w:tc>
          <w:tcPr>
            <w:tcW w:w="274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Former Aluminium Mine</w:t>
            </w:r>
          </w:p>
        </w:tc>
        <w:tc>
          <w:tcPr>
            <w:tcW w:w="10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R </w:t>
            </w:r>
          </w:p>
        </w:tc>
      </w:tr>
      <w:tr>
        <w:trPr/>
        <w:tc>
          <w:tcPr>
            <w:tcW w:w="18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Bulahdelah region</w:t>
            </w:r>
          </w:p>
        </w:tc>
        <w:tc>
          <w:tcPr>
            <w:tcW w:w="372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Railway from Simsville to Allworth</w:t>
            </w:r>
          </w:p>
        </w:tc>
        <w:tc>
          <w:tcPr>
            <w:tcW w:w="274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Kauri &amp;; Co's Railway</w:t>
            </w:r>
          </w:p>
        </w:tc>
        <w:tc>
          <w:tcPr>
            <w:tcW w:w="10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S </w:t>
            </w:r>
          </w:p>
        </w:tc>
      </w:tr>
      <w:tr>
        <w:trPr/>
        <w:tc>
          <w:tcPr>
            <w:tcW w:w="18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372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BUNGWAHL </w:t>
            </w:r>
          </w:p>
        </w:tc>
        <w:tc>
          <w:tcPr>
            <w:tcW w:w="2742"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1083"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18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372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The Lakes Way</w:t>
            </w:r>
          </w:p>
        </w:tc>
        <w:tc>
          <w:tcPr>
            <w:tcW w:w="274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Old Bungwahl Cemetery</w:t>
            </w:r>
          </w:p>
        </w:tc>
        <w:tc>
          <w:tcPr>
            <w:tcW w:w="10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R </w:t>
            </w:r>
          </w:p>
        </w:tc>
      </w:tr>
      <w:tr>
        <w:trPr/>
        <w:tc>
          <w:tcPr>
            <w:tcW w:w="18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372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CARRINGTON </w:t>
            </w:r>
          </w:p>
        </w:tc>
        <w:tc>
          <w:tcPr>
            <w:tcW w:w="2742"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1083"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18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Tahlee Road</w:t>
            </w:r>
          </w:p>
        </w:tc>
        <w:tc>
          <w:tcPr>
            <w:tcW w:w="372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Pt Portion 206, Parish Carrington</w:t>
            </w:r>
          </w:p>
        </w:tc>
        <w:tc>
          <w:tcPr>
            <w:tcW w:w="274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Carrington Cemetery</w:t>
            </w:r>
          </w:p>
        </w:tc>
        <w:tc>
          <w:tcPr>
            <w:tcW w:w="10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S </w:t>
            </w:r>
          </w:p>
        </w:tc>
      </w:tr>
      <w:tr>
        <w:trPr/>
        <w:tc>
          <w:tcPr>
            <w:tcW w:w="18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Tahlee Road</w:t>
            </w:r>
          </w:p>
        </w:tc>
        <w:tc>
          <w:tcPr>
            <w:tcW w:w="372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Lot 340 DP 735514 and Lot 342 DP 740621</w:t>
            </w:r>
          </w:p>
        </w:tc>
        <w:tc>
          <w:tcPr>
            <w:tcW w:w="274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Tahlee House</w:t>
            </w:r>
          </w:p>
        </w:tc>
        <w:tc>
          <w:tcPr>
            <w:tcW w:w="10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S </w:t>
            </w:r>
          </w:p>
        </w:tc>
      </w:tr>
      <w:tr>
        <w:trPr/>
        <w:tc>
          <w:tcPr>
            <w:tcW w:w="18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hurch Street</w:t>
            </w:r>
          </w:p>
        </w:tc>
        <w:tc>
          <w:tcPr>
            <w:tcW w:w="372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Lot 1, Section K, Carrington</w:t>
            </w:r>
          </w:p>
        </w:tc>
        <w:tc>
          <w:tcPr>
            <w:tcW w:w="274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Former St Andrews Church</w:t>
            </w:r>
          </w:p>
        </w:tc>
        <w:tc>
          <w:tcPr>
            <w:tcW w:w="10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L </w:t>
            </w:r>
          </w:p>
        </w:tc>
      </w:tr>
      <w:tr>
        <w:trPr/>
        <w:tc>
          <w:tcPr>
            <w:tcW w:w="18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ock Renoyo Point</w:t>
            </w:r>
          </w:p>
        </w:tc>
        <w:tc>
          <w:tcPr>
            <w:tcW w:w="372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274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arrington Boat Harbour and Lime Kiln</w:t>
            </w:r>
          </w:p>
        </w:tc>
        <w:tc>
          <w:tcPr>
            <w:tcW w:w="10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S </w:t>
            </w:r>
          </w:p>
        </w:tc>
      </w:tr>
      <w:tr>
        <w:trPr/>
        <w:tc>
          <w:tcPr>
            <w:tcW w:w="18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372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274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2 roomed brick cottage</w:t>
            </w:r>
          </w:p>
        </w:tc>
        <w:tc>
          <w:tcPr>
            <w:tcW w:w="10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R </w:t>
            </w:r>
          </w:p>
        </w:tc>
      </w:tr>
      <w:tr>
        <w:trPr/>
        <w:tc>
          <w:tcPr>
            <w:tcW w:w="18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372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COOLONGOLOOK </w:t>
            </w:r>
          </w:p>
        </w:tc>
        <w:tc>
          <w:tcPr>
            <w:tcW w:w="2742"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1083"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18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urreeki Creek Road</w:t>
            </w:r>
          </w:p>
        </w:tc>
        <w:tc>
          <w:tcPr>
            <w:tcW w:w="372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Lot 4 DP 749633, Curreeki Creek Road</w:t>
            </w:r>
          </w:p>
        </w:tc>
        <w:tc>
          <w:tcPr>
            <w:tcW w:w="274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Morris Property Graves</w:t>
            </w:r>
          </w:p>
        </w:tc>
        <w:tc>
          <w:tcPr>
            <w:tcW w:w="10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R </w:t>
            </w:r>
          </w:p>
        </w:tc>
      </w:tr>
      <w:tr>
        <w:trPr/>
        <w:tc>
          <w:tcPr>
            <w:tcW w:w="18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372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DARAWANK </w:t>
            </w:r>
          </w:p>
        </w:tc>
        <w:tc>
          <w:tcPr>
            <w:tcW w:w="2742"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1083"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18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372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Part Portion 121 Manns Road Darawank, located on Eastern shores of Wallamba River</w:t>
            </w:r>
          </w:p>
        </w:tc>
        <w:tc>
          <w:tcPr>
            <w:tcW w:w="274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Former Darawank Public School</w:t>
            </w:r>
          </w:p>
        </w:tc>
        <w:tc>
          <w:tcPr>
            <w:tcW w:w="10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L </w:t>
            </w:r>
          </w:p>
        </w:tc>
      </w:tr>
      <w:tr>
        <w:trPr/>
        <w:tc>
          <w:tcPr>
            <w:tcW w:w="18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372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FAILFORD </w:t>
            </w:r>
          </w:p>
        </w:tc>
        <w:tc>
          <w:tcPr>
            <w:tcW w:w="2742"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1083"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18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Failford Road</w:t>
            </w:r>
          </w:p>
        </w:tc>
        <w:tc>
          <w:tcPr>
            <w:tcW w:w="372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Cnr Failford Road and Bullocky Way</w:t>
            </w:r>
          </w:p>
        </w:tc>
        <w:tc>
          <w:tcPr>
            <w:tcW w:w="274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House--Failford</w:t>
            </w:r>
          </w:p>
        </w:tc>
        <w:tc>
          <w:tcPr>
            <w:tcW w:w="10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R </w:t>
            </w:r>
          </w:p>
        </w:tc>
      </w:tr>
      <w:tr>
        <w:trPr/>
        <w:tc>
          <w:tcPr>
            <w:tcW w:w="18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372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FORSTER </w:t>
            </w:r>
          </w:p>
        </w:tc>
        <w:tc>
          <w:tcPr>
            <w:tcW w:w="2742"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1083"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18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West Street, corner North Street</w:t>
            </w:r>
          </w:p>
        </w:tc>
        <w:tc>
          <w:tcPr>
            <w:tcW w:w="372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Lot 9 DP 536200</w:t>
            </w:r>
          </w:p>
        </w:tc>
        <w:tc>
          <w:tcPr>
            <w:tcW w:w="274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Tudor House Restaurant and Bar</w:t>
            </w:r>
          </w:p>
        </w:tc>
        <w:tc>
          <w:tcPr>
            <w:tcW w:w="10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R </w:t>
            </w:r>
          </w:p>
        </w:tc>
      </w:tr>
      <w:tr>
        <w:trPr/>
        <w:tc>
          <w:tcPr>
            <w:tcW w:w="18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Lake and West Streets</w:t>
            </w:r>
          </w:p>
        </w:tc>
        <w:tc>
          <w:tcPr>
            <w:tcW w:w="372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274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Former Court House Group</w:t>
            </w:r>
          </w:p>
        </w:tc>
        <w:tc>
          <w:tcPr>
            <w:tcW w:w="10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L </w:t>
            </w:r>
          </w:p>
        </w:tc>
      </w:tr>
      <w:tr>
        <w:trPr/>
        <w:tc>
          <w:tcPr>
            <w:tcW w:w="18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St Albans Place and Likely Street</w:t>
            </w:r>
          </w:p>
        </w:tc>
        <w:tc>
          <w:tcPr>
            <w:tcW w:w="372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274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eneral Cemetery</w:t>
            </w:r>
          </w:p>
        </w:tc>
        <w:tc>
          <w:tcPr>
            <w:tcW w:w="10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R </w:t>
            </w:r>
          </w:p>
        </w:tc>
      </w:tr>
      <w:tr>
        <w:trPr/>
        <w:tc>
          <w:tcPr>
            <w:tcW w:w="18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372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HAWKS NEST </w:t>
            </w:r>
          </w:p>
        </w:tc>
        <w:tc>
          <w:tcPr>
            <w:tcW w:w="2742"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1083"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18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Bennett Street</w:t>
            </w:r>
          </w:p>
        </w:tc>
        <w:tc>
          <w:tcPr>
            <w:tcW w:w="372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274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Timber Cottage</w:t>
            </w:r>
          </w:p>
        </w:tc>
        <w:tc>
          <w:tcPr>
            <w:tcW w:w="10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L </w:t>
            </w:r>
          </w:p>
        </w:tc>
      </w:tr>
      <w:tr>
        <w:trPr/>
        <w:tc>
          <w:tcPr>
            <w:tcW w:w="18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372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MONKERAI </w:t>
            </w:r>
          </w:p>
        </w:tc>
        <w:tc>
          <w:tcPr>
            <w:tcW w:w="2742"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1083"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18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nr Weismantels Rd &amp;; Bucketts Way</w:t>
            </w:r>
          </w:p>
        </w:tc>
        <w:tc>
          <w:tcPr>
            <w:tcW w:w="372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Lot 4 DP 803291, The Bucketts Way</w:t>
            </w:r>
          </w:p>
        </w:tc>
        <w:tc>
          <w:tcPr>
            <w:tcW w:w="274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Former Weismantels Inn</w:t>
            </w:r>
          </w:p>
        </w:tc>
        <w:tc>
          <w:tcPr>
            <w:tcW w:w="10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R </w:t>
            </w:r>
          </w:p>
        </w:tc>
      </w:tr>
      <w:tr>
        <w:trPr/>
        <w:tc>
          <w:tcPr>
            <w:tcW w:w="18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Moores Road</w:t>
            </w:r>
          </w:p>
        </w:tc>
        <w:tc>
          <w:tcPr>
            <w:tcW w:w="372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FP 970544, Moores Road</w:t>
            </w:r>
          </w:p>
        </w:tc>
        <w:tc>
          <w:tcPr>
            <w:tcW w:w="274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Monkerai Hall</w:t>
            </w:r>
          </w:p>
        </w:tc>
        <w:tc>
          <w:tcPr>
            <w:tcW w:w="10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L </w:t>
            </w:r>
          </w:p>
        </w:tc>
      </w:tr>
      <w:tr>
        <w:trPr/>
        <w:tc>
          <w:tcPr>
            <w:tcW w:w="18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372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NABIAC </w:t>
            </w:r>
          </w:p>
        </w:tc>
        <w:tc>
          <w:tcPr>
            <w:tcW w:w="2742"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1083"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18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7-9 Nabiac Street</w:t>
            </w:r>
          </w:p>
        </w:tc>
        <w:tc>
          <w:tcPr>
            <w:tcW w:w="372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Lot 1 DP 948711, Parish of Talawahl</w:t>
            </w:r>
          </w:p>
        </w:tc>
        <w:tc>
          <w:tcPr>
            <w:tcW w:w="274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Hancocks Store</w:t>
            </w:r>
          </w:p>
        </w:tc>
        <w:tc>
          <w:tcPr>
            <w:tcW w:w="10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S </w:t>
            </w:r>
          </w:p>
        </w:tc>
      </w:tr>
      <w:tr>
        <w:trPr/>
        <w:tc>
          <w:tcPr>
            <w:tcW w:w="18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nr Nabiac Street and Showground Lane</w:t>
            </w:r>
          </w:p>
        </w:tc>
        <w:tc>
          <w:tcPr>
            <w:tcW w:w="372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Portion 96, Parish of Talawahl</w:t>
            </w:r>
          </w:p>
        </w:tc>
        <w:tc>
          <w:tcPr>
            <w:tcW w:w="274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Showground</w:t>
            </w:r>
          </w:p>
        </w:tc>
        <w:tc>
          <w:tcPr>
            <w:tcW w:w="10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R </w:t>
            </w:r>
          </w:p>
        </w:tc>
      </w:tr>
      <w:tr>
        <w:trPr/>
        <w:tc>
          <w:tcPr>
            <w:tcW w:w="18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Nabiac Street</w:t>
            </w:r>
          </w:p>
        </w:tc>
        <w:tc>
          <w:tcPr>
            <w:tcW w:w="372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37 Nabiac Street--opp Nabiac Sports Field</w:t>
            </w:r>
          </w:p>
        </w:tc>
        <w:tc>
          <w:tcPr>
            <w:tcW w:w="274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Former Hospital</w:t>
            </w:r>
          </w:p>
        </w:tc>
        <w:tc>
          <w:tcPr>
            <w:tcW w:w="10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L </w:t>
            </w:r>
          </w:p>
        </w:tc>
      </w:tr>
      <w:tr>
        <w:trPr/>
        <w:tc>
          <w:tcPr>
            <w:tcW w:w="18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Nabiac Street</w:t>
            </w:r>
          </w:p>
        </w:tc>
        <w:tc>
          <w:tcPr>
            <w:tcW w:w="372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Lot 12 DP 394311</w:t>
            </w:r>
          </w:p>
        </w:tc>
        <w:tc>
          <w:tcPr>
            <w:tcW w:w="274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Former ES&amp;A; Bank and Dwelling</w:t>
            </w:r>
          </w:p>
        </w:tc>
        <w:tc>
          <w:tcPr>
            <w:tcW w:w="10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L </w:t>
            </w:r>
          </w:p>
        </w:tc>
      </w:tr>
      <w:tr>
        <w:trPr/>
        <w:tc>
          <w:tcPr>
            <w:tcW w:w="18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larkson Street</w:t>
            </w:r>
          </w:p>
        </w:tc>
        <w:tc>
          <w:tcPr>
            <w:tcW w:w="372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77 Clarkson Street--opp Police Station</w:t>
            </w:r>
          </w:p>
        </w:tc>
        <w:tc>
          <w:tcPr>
            <w:tcW w:w="274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House opposite Park</w:t>
            </w:r>
          </w:p>
        </w:tc>
        <w:tc>
          <w:tcPr>
            <w:tcW w:w="10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L </w:t>
            </w:r>
          </w:p>
        </w:tc>
      </w:tr>
      <w:tr>
        <w:trPr/>
        <w:tc>
          <w:tcPr>
            <w:tcW w:w="18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372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NERANI HEAD </w:t>
            </w:r>
          </w:p>
        </w:tc>
        <w:tc>
          <w:tcPr>
            <w:tcW w:w="2742"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1083"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18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372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Between two knolls which form Nerani Head</w:t>
            </w:r>
          </w:p>
        </w:tc>
        <w:tc>
          <w:tcPr>
            <w:tcW w:w="274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Nerani Head Cemetery</w:t>
            </w:r>
          </w:p>
        </w:tc>
        <w:tc>
          <w:tcPr>
            <w:tcW w:w="10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R </w:t>
            </w:r>
          </w:p>
        </w:tc>
      </w:tr>
      <w:tr>
        <w:trPr/>
        <w:tc>
          <w:tcPr>
            <w:tcW w:w="18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372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SEAL ROCKS </w:t>
            </w:r>
          </w:p>
        </w:tc>
        <w:tc>
          <w:tcPr>
            <w:tcW w:w="2742"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1083"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18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Sugarloaf Point</w:t>
            </w:r>
          </w:p>
        </w:tc>
        <w:tc>
          <w:tcPr>
            <w:tcW w:w="372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National Park</w:t>
            </w:r>
          </w:p>
        </w:tc>
        <w:tc>
          <w:tcPr>
            <w:tcW w:w="274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Lighthouse Group</w:t>
            </w:r>
          </w:p>
        </w:tc>
        <w:tc>
          <w:tcPr>
            <w:tcW w:w="10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R </w:t>
            </w:r>
          </w:p>
        </w:tc>
      </w:tr>
      <w:tr>
        <w:trPr/>
        <w:tc>
          <w:tcPr>
            <w:tcW w:w="18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372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STROUD </w:t>
            </w:r>
          </w:p>
        </w:tc>
        <w:tc>
          <w:tcPr>
            <w:tcW w:w="2742"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1083"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18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Bridge Street</w:t>
            </w:r>
          </w:p>
        </w:tc>
        <w:tc>
          <w:tcPr>
            <w:tcW w:w="372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274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House--Bridge Street</w:t>
            </w:r>
          </w:p>
        </w:tc>
        <w:tc>
          <w:tcPr>
            <w:tcW w:w="10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R </w:t>
            </w:r>
          </w:p>
        </w:tc>
      </w:tr>
      <w:tr>
        <w:trPr/>
        <w:tc>
          <w:tcPr>
            <w:tcW w:w="18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Berkeley Street</w:t>
            </w:r>
          </w:p>
        </w:tc>
        <w:tc>
          <w:tcPr>
            <w:tcW w:w="372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Lot 1 DP 745192 and Lot 1 DP 782050</w:t>
            </w:r>
          </w:p>
        </w:tc>
        <w:tc>
          <w:tcPr>
            <w:tcW w:w="274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Former AA Co Cottages</w:t>
            </w:r>
          </w:p>
        </w:tc>
        <w:tc>
          <w:tcPr>
            <w:tcW w:w="10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R </w:t>
            </w:r>
          </w:p>
        </w:tc>
      </w:tr>
      <w:tr>
        <w:trPr/>
        <w:tc>
          <w:tcPr>
            <w:tcW w:w="18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Berkeley Street</w:t>
            </w:r>
          </w:p>
        </w:tc>
        <w:tc>
          <w:tcPr>
            <w:tcW w:w="372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Located between Broadway &amp;; Collins Sts</w:t>
            </w:r>
          </w:p>
        </w:tc>
        <w:tc>
          <w:tcPr>
            <w:tcW w:w="274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3 single storey residences</w:t>
            </w:r>
          </w:p>
        </w:tc>
        <w:tc>
          <w:tcPr>
            <w:tcW w:w="10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R </w:t>
            </w:r>
          </w:p>
        </w:tc>
      </w:tr>
      <w:tr>
        <w:trPr/>
        <w:tc>
          <w:tcPr>
            <w:tcW w:w="18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Berkeley Street</w:t>
            </w:r>
          </w:p>
        </w:tc>
        <w:tc>
          <w:tcPr>
            <w:tcW w:w="372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Thornleigh"</w:t>
            </w:r>
          </w:p>
        </w:tc>
        <w:tc>
          <w:tcPr>
            <w:tcW w:w="274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2 storey colonial home</w:t>
            </w:r>
          </w:p>
        </w:tc>
        <w:tc>
          <w:tcPr>
            <w:tcW w:w="10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L </w:t>
            </w:r>
          </w:p>
        </w:tc>
      </w:tr>
      <w:tr>
        <w:trPr/>
        <w:tc>
          <w:tcPr>
            <w:tcW w:w="18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nr Broadway &amp;; Mallon Streets</w:t>
            </w:r>
          </w:p>
        </w:tc>
        <w:tc>
          <w:tcPr>
            <w:tcW w:w="372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Lot 1 DP 803474</w:t>
            </w:r>
          </w:p>
        </w:tc>
        <w:tc>
          <w:tcPr>
            <w:tcW w:w="274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St Columbines Church</w:t>
            </w:r>
          </w:p>
        </w:tc>
        <w:tc>
          <w:tcPr>
            <w:tcW w:w="10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R </w:t>
            </w:r>
          </w:p>
        </w:tc>
      </w:tr>
      <w:tr>
        <w:trPr/>
        <w:tc>
          <w:tcPr>
            <w:tcW w:w="18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owper Street</w:t>
            </w:r>
          </w:p>
        </w:tc>
        <w:tc>
          <w:tcPr>
            <w:tcW w:w="372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70 Cowper Street</w:t>
            </w:r>
          </w:p>
        </w:tc>
        <w:tc>
          <w:tcPr>
            <w:tcW w:w="274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Baptist Church</w:t>
            </w:r>
          </w:p>
        </w:tc>
        <w:tc>
          <w:tcPr>
            <w:tcW w:w="10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L </w:t>
            </w:r>
          </w:p>
        </w:tc>
      </w:tr>
      <w:tr>
        <w:trPr/>
        <w:tc>
          <w:tcPr>
            <w:tcW w:w="18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owper Street</w:t>
            </w:r>
          </w:p>
        </w:tc>
        <w:tc>
          <w:tcPr>
            <w:tcW w:w="372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Lot 1 DP 202634</w:t>
            </w:r>
          </w:p>
        </w:tc>
        <w:tc>
          <w:tcPr>
            <w:tcW w:w="274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Former Council Chambers</w:t>
            </w:r>
          </w:p>
        </w:tc>
        <w:tc>
          <w:tcPr>
            <w:tcW w:w="10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R </w:t>
            </w:r>
          </w:p>
        </w:tc>
      </w:tr>
      <w:tr>
        <w:trPr/>
        <w:tc>
          <w:tcPr>
            <w:tcW w:w="18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owper Street</w:t>
            </w:r>
          </w:p>
        </w:tc>
        <w:tc>
          <w:tcPr>
            <w:tcW w:w="372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44 Cowper Street</w:t>
            </w:r>
          </w:p>
        </w:tc>
        <w:tc>
          <w:tcPr>
            <w:tcW w:w="274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Former Bank of New South Wales</w:t>
            </w:r>
          </w:p>
        </w:tc>
        <w:tc>
          <w:tcPr>
            <w:tcW w:w="10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L </w:t>
            </w:r>
          </w:p>
        </w:tc>
      </w:tr>
      <w:tr>
        <w:trPr/>
        <w:tc>
          <w:tcPr>
            <w:tcW w:w="18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owper Street</w:t>
            </w:r>
          </w:p>
        </w:tc>
        <w:tc>
          <w:tcPr>
            <w:tcW w:w="372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Lot 5, Section 2</w:t>
            </w:r>
          </w:p>
        </w:tc>
        <w:tc>
          <w:tcPr>
            <w:tcW w:w="274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Post Office</w:t>
            </w:r>
          </w:p>
        </w:tc>
        <w:tc>
          <w:tcPr>
            <w:tcW w:w="10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R </w:t>
            </w:r>
          </w:p>
        </w:tc>
      </w:tr>
      <w:tr>
        <w:trPr/>
        <w:tc>
          <w:tcPr>
            <w:tcW w:w="18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owper Street</w:t>
            </w:r>
          </w:p>
        </w:tc>
        <w:tc>
          <w:tcPr>
            <w:tcW w:w="372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Lot 4, Section E</w:t>
            </w:r>
          </w:p>
        </w:tc>
        <w:tc>
          <w:tcPr>
            <w:tcW w:w="274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School of Arts</w:t>
            </w:r>
          </w:p>
        </w:tc>
        <w:tc>
          <w:tcPr>
            <w:tcW w:w="10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L </w:t>
            </w:r>
          </w:p>
        </w:tc>
      </w:tr>
      <w:tr>
        <w:trPr/>
        <w:tc>
          <w:tcPr>
            <w:tcW w:w="18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owper Street</w:t>
            </w:r>
          </w:p>
        </w:tc>
        <w:tc>
          <w:tcPr>
            <w:tcW w:w="372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Lot 6B DP 709600</w:t>
            </w:r>
          </w:p>
        </w:tc>
        <w:tc>
          <w:tcPr>
            <w:tcW w:w="274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Former Courthouse</w:t>
            </w:r>
          </w:p>
        </w:tc>
        <w:tc>
          <w:tcPr>
            <w:tcW w:w="10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R </w:t>
            </w:r>
          </w:p>
        </w:tc>
      </w:tr>
      <w:tr>
        <w:trPr/>
        <w:tc>
          <w:tcPr>
            <w:tcW w:w="18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owper Street</w:t>
            </w:r>
          </w:p>
        </w:tc>
        <w:tc>
          <w:tcPr>
            <w:tcW w:w="372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Lots 91 &amp;; 92 DP 584892 and Lots 6 &amp;; 7 DP 939759</w:t>
            </w:r>
          </w:p>
        </w:tc>
        <w:tc>
          <w:tcPr>
            <w:tcW w:w="274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St Johns the Evangelist Church Group including Quambi House</w:t>
            </w:r>
          </w:p>
        </w:tc>
        <w:tc>
          <w:tcPr>
            <w:tcW w:w="10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S </w:t>
            </w:r>
          </w:p>
        </w:tc>
      </w:tr>
      <w:tr>
        <w:trPr/>
        <w:tc>
          <w:tcPr>
            <w:tcW w:w="18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owper Street</w:t>
            </w:r>
          </w:p>
        </w:tc>
        <w:tc>
          <w:tcPr>
            <w:tcW w:w="372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Pt Portion 75, Parish of Stroud</w:t>
            </w:r>
          </w:p>
        </w:tc>
        <w:tc>
          <w:tcPr>
            <w:tcW w:w="274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Stroud House</w:t>
            </w:r>
          </w:p>
        </w:tc>
        <w:tc>
          <w:tcPr>
            <w:tcW w:w="10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S </w:t>
            </w:r>
          </w:p>
        </w:tc>
      </w:tr>
      <w:tr>
        <w:trPr/>
        <w:tc>
          <w:tcPr>
            <w:tcW w:w="18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Memorial Avenue</w:t>
            </w:r>
          </w:p>
        </w:tc>
        <w:tc>
          <w:tcPr>
            <w:tcW w:w="372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9 Memorial Avenue</w:t>
            </w:r>
          </w:p>
        </w:tc>
        <w:tc>
          <w:tcPr>
            <w:tcW w:w="274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Central Hotel</w:t>
            </w:r>
          </w:p>
        </w:tc>
        <w:tc>
          <w:tcPr>
            <w:tcW w:w="10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L </w:t>
            </w:r>
          </w:p>
        </w:tc>
      </w:tr>
      <w:tr>
        <w:trPr/>
        <w:tc>
          <w:tcPr>
            <w:tcW w:w="18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Erin Street</w:t>
            </w:r>
          </w:p>
        </w:tc>
        <w:tc>
          <w:tcPr>
            <w:tcW w:w="372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Lots 1-3 DP 794878</w:t>
            </w:r>
          </w:p>
        </w:tc>
        <w:tc>
          <w:tcPr>
            <w:tcW w:w="274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Public School and residence</w:t>
            </w:r>
          </w:p>
        </w:tc>
        <w:tc>
          <w:tcPr>
            <w:tcW w:w="10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R </w:t>
            </w:r>
          </w:p>
        </w:tc>
      </w:tr>
      <w:tr>
        <w:trPr/>
        <w:tc>
          <w:tcPr>
            <w:tcW w:w="18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Erin Street</w:t>
            </w:r>
          </w:p>
        </w:tc>
        <w:tc>
          <w:tcPr>
            <w:tcW w:w="372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25 Erin Street</w:t>
            </w:r>
          </w:p>
        </w:tc>
        <w:tc>
          <w:tcPr>
            <w:tcW w:w="274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St James Church</w:t>
            </w:r>
          </w:p>
        </w:tc>
        <w:tc>
          <w:tcPr>
            <w:tcW w:w="10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L </w:t>
            </w:r>
          </w:p>
        </w:tc>
      </w:tr>
      <w:tr>
        <w:trPr/>
        <w:tc>
          <w:tcPr>
            <w:tcW w:w="18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Silo Hill</w:t>
            </w:r>
          </w:p>
        </w:tc>
        <w:tc>
          <w:tcPr>
            <w:tcW w:w="372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w:t>
            </w:r>
          </w:p>
        </w:tc>
        <w:tc>
          <w:tcPr>
            <w:tcW w:w="274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Underground Grain Silos and Cannons</w:t>
            </w:r>
          </w:p>
        </w:tc>
        <w:tc>
          <w:tcPr>
            <w:tcW w:w="10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R </w:t>
            </w:r>
          </w:p>
        </w:tc>
      </w:tr>
      <w:tr>
        <w:trPr/>
        <w:tc>
          <w:tcPr>
            <w:tcW w:w="18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Karuah River</w:t>
            </w:r>
          </w:p>
        </w:tc>
        <w:tc>
          <w:tcPr>
            <w:tcW w:w="372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7.5km south of Stroud</w:t>
            </w:r>
          </w:p>
        </w:tc>
        <w:tc>
          <w:tcPr>
            <w:tcW w:w="274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Washpool</w:t>
            </w:r>
          </w:p>
        </w:tc>
        <w:tc>
          <w:tcPr>
            <w:tcW w:w="10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S </w:t>
            </w:r>
          </w:p>
        </w:tc>
      </w:tr>
      <w:tr>
        <w:trPr/>
        <w:tc>
          <w:tcPr>
            <w:tcW w:w="18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Mill Creek Road</w:t>
            </w:r>
          </w:p>
        </w:tc>
        <w:tc>
          <w:tcPr>
            <w:tcW w:w="372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274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House--Mill Creek Road</w:t>
            </w:r>
          </w:p>
        </w:tc>
        <w:tc>
          <w:tcPr>
            <w:tcW w:w="10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L </w:t>
            </w:r>
          </w:p>
        </w:tc>
      </w:tr>
      <w:tr>
        <w:trPr/>
        <w:tc>
          <w:tcPr>
            <w:tcW w:w="18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Stroud Road</w:t>
            </w:r>
          </w:p>
        </w:tc>
        <w:tc>
          <w:tcPr>
            <w:tcW w:w="372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Lot 1, DP 770116</w:t>
            </w:r>
          </w:p>
        </w:tc>
        <w:tc>
          <w:tcPr>
            <w:tcW w:w="274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Methodist Church</w:t>
            </w:r>
          </w:p>
        </w:tc>
        <w:tc>
          <w:tcPr>
            <w:tcW w:w="10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L </w:t>
            </w:r>
          </w:p>
        </w:tc>
      </w:tr>
      <w:tr>
        <w:trPr/>
        <w:tc>
          <w:tcPr>
            <w:tcW w:w="18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hurch Street</w:t>
            </w:r>
          </w:p>
        </w:tc>
        <w:tc>
          <w:tcPr>
            <w:tcW w:w="372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North-east corner Cowper St &amp;; Church St</w:t>
            </w:r>
          </w:p>
        </w:tc>
        <w:tc>
          <w:tcPr>
            <w:tcW w:w="274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Uniting Church and Hall</w:t>
            </w:r>
          </w:p>
        </w:tc>
        <w:tc>
          <w:tcPr>
            <w:tcW w:w="10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L </w:t>
            </w:r>
          </w:p>
        </w:tc>
      </w:tr>
      <w:tr>
        <w:trPr/>
        <w:tc>
          <w:tcPr>
            <w:tcW w:w="18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372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TEA GARDENS </w:t>
            </w:r>
          </w:p>
        </w:tc>
        <w:tc>
          <w:tcPr>
            <w:tcW w:w="2742"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1083"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18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Fronting Myall River</w:t>
            </w:r>
          </w:p>
        </w:tc>
        <w:tc>
          <w:tcPr>
            <w:tcW w:w="372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53 Marine Drive</w:t>
            </w:r>
          </w:p>
        </w:tc>
        <w:tc>
          <w:tcPr>
            <w:tcW w:w="274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Courthouse</w:t>
            </w:r>
          </w:p>
        </w:tc>
        <w:tc>
          <w:tcPr>
            <w:tcW w:w="10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R </w:t>
            </w:r>
          </w:p>
        </w:tc>
      </w:tr>
      <w:tr>
        <w:trPr/>
        <w:tc>
          <w:tcPr>
            <w:tcW w:w="18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Marine Drive</w:t>
            </w:r>
          </w:p>
        </w:tc>
        <w:tc>
          <w:tcPr>
            <w:tcW w:w="372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northwestern corner of Lot 1 DP 1021873</w:t>
            </w:r>
          </w:p>
        </w:tc>
        <w:tc>
          <w:tcPr>
            <w:tcW w:w="274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Universal Store</w:t>
            </w:r>
          </w:p>
        </w:tc>
        <w:tc>
          <w:tcPr>
            <w:tcW w:w="10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L </w:t>
            </w:r>
          </w:p>
        </w:tc>
      </w:tr>
      <w:tr>
        <w:trPr/>
        <w:tc>
          <w:tcPr>
            <w:tcW w:w="18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Yalinbah Street (south end)</w:t>
            </w:r>
          </w:p>
        </w:tc>
        <w:tc>
          <w:tcPr>
            <w:tcW w:w="372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DP 95468 Portion 28 Yalinbah Street</w:t>
            </w:r>
          </w:p>
        </w:tc>
        <w:tc>
          <w:tcPr>
            <w:tcW w:w="274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General Cemetery</w:t>
            </w:r>
          </w:p>
        </w:tc>
        <w:tc>
          <w:tcPr>
            <w:tcW w:w="10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L </w:t>
            </w:r>
          </w:p>
        </w:tc>
      </w:tr>
      <w:tr>
        <w:trPr/>
        <w:tc>
          <w:tcPr>
            <w:tcW w:w="18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372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TUNCURRY </w:t>
            </w:r>
          </w:p>
        </w:tc>
        <w:tc>
          <w:tcPr>
            <w:tcW w:w="2742"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1083"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18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Opposite Tuncurry Park</w:t>
            </w:r>
          </w:p>
        </w:tc>
        <w:tc>
          <w:tcPr>
            <w:tcW w:w="372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Corner Wharf St/Manning ST</w:t>
            </w:r>
          </w:p>
        </w:tc>
        <w:tc>
          <w:tcPr>
            <w:tcW w:w="274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Timber Church</w:t>
            </w:r>
          </w:p>
        </w:tc>
        <w:tc>
          <w:tcPr>
            <w:tcW w:w="10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S </w:t>
            </w:r>
          </w:p>
        </w:tc>
      </w:tr>
      <w:tr>
        <w:trPr/>
        <w:tc>
          <w:tcPr>
            <w:tcW w:w="18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Opposite Tuncurry Park</w:t>
            </w:r>
          </w:p>
        </w:tc>
        <w:tc>
          <w:tcPr>
            <w:tcW w:w="372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Lot 3 Sec 2 DP 759005, 2 Manning Street</w:t>
            </w:r>
          </w:p>
        </w:tc>
        <w:tc>
          <w:tcPr>
            <w:tcW w:w="274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Tokalau" (single dwelling)</w:t>
            </w:r>
          </w:p>
        </w:tc>
        <w:tc>
          <w:tcPr>
            <w:tcW w:w="10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R </w:t>
            </w:r>
          </w:p>
        </w:tc>
      </w:tr>
      <w:tr>
        <w:trPr/>
        <w:tc>
          <w:tcPr>
            <w:tcW w:w="18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South Street</w:t>
            </w:r>
          </w:p>
        </w:tc>
        <w:tc>
          <w:tcPr>
            <w:tcW w:w="372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DP 619110</w:t>
            </w:r>
          </w:p>
        </w:tc>
        <w:tc>
          <w:tcPr>
            <w:tcW w:w="274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Tuncurry House</w:t>
            </w:r>
          </w:p>
        </w:tc>
        <w:tc>
          <w:tcPr>
            <w:tcW w:w="10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L </w:t>
            </w:r>
          </w:p>
        </w:tc>
      </w:tr>
    </w:tbl>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sz w:val="36"/>
          <w:szCs w:val="36"/>
        </w:rPr>
      </w:pPr>
      <w:r>
        <w:rPr>
          <w:b/>
          <w:bCs/>
          <w:sz w:val="36"/>
          <w:szCs w:val="36"/>
        </w:rPr>
        <w:t>Dictionar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lause 1)</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b/>
          <w:bCs/>
        </w:rPr>
        <w:t>"Abattoir"</w:t>
      </w:r>
      <w:r>
        <w:rPr/>
        <w:t xml:space="preserve"> means a building or place used for the slaughter of animals, whether or not the by-products are processed, manufactured or distributed, and includes a knacker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b/>
          <w:bCs/>
        </w:rPr>
        <w:t>"Advertisement"</w:t>
      </w:r>
      <w:r>
        <w:rPr/>
        <w:t xml:space="preserve"> means a display of symbols, messages or devices for promotional purposes or for conveying information, instructions or directions, whether or not the display involves the erection of a structure or the carrying out of a work.</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b/>
          <w:bCs/>
        </w:rPr>
        <w:t>"Aerodrome"</w:t>
      </w:r>
      <w:r>
        <w:rPr/>
        <w:t xml:space="preserve"> has the meaning ascribed to it in the </w:t>
      </w:r>
      <w:r>
        <w:rPr>
          <w:i/>
          <w:iCs/>
        </w:rPr>
        <w:t>Air Navigation Regulations</w:t>
      </w:r>
      <w:r>
        <w:rPr/>
        <w:t xml:space="preserve"> made under the </w:t>
      </w:r>
      <w:r>
        <w:rPr>
          <w:i/>
          <w:iCs/>
        </w:rPr>
        <w:t>Air Navigation Act 1920</w:t>
      </w:r>
      <w:r>
        <w:rPr/>
        <w:t xml:space="preserve"> of the Commonwealth.</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b/>
          <w:bCs/>
        </w:rPr>
        <w:t>"Agriculture"</w:t>
      </w:r>
      <w:r>
        <w:rPr/>
        <w:t xml:space="preserve"> means the use of land f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a) the production of crops or fodder,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b) the keeping or breeding of livestock, bees, poultry or other birds,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c) horticultural purposes including fruit, vegetable and flower crop production, and wholesale plant nurseries,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d) the grazing of livestock,</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but does not include anything elsewhere defined in this pla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b/>
          <w:bCs/>
        </w:rPr>
        <w:t>"Animal establishment"</w:t>
      </w:r>
      <w:r>
        <w:rPr/>
        <w:t xml:space="preserve"> means a building or place used for the breeding, boarding, training or keeping of, or caring for, animals for commercial purpos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b/>
          <w:bCs/>
        </w:rPr>
        <w:t>"Aquaculture"</w:t>
      </w:r>
      <w:r>
        <w:rPr/>
        <w:t xml:space="preserve"> means the cultivation (including propagating and rearing) of the living resources of the sea or inland waters, whether or not that cultivation is carried out in a farm established for that purpose using an artificially created body of wate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b/>
          <w:bCs/>
        </w:rPr>
        <w:t>"Archaeological site"</w:t>
      </w:r>
      <w:r>
        <w:rPr/>
        <w:t xml:space="preserve"> means a heritage item that has, in the opinion of the Council, archaeological significanc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b/>
          <w:bCs/>
        </w:rPr>
        <w:t>"Arterial road"</w:t>
      </w:r>
      <w:r>
        <w:rPr/>
        <w:t xml:space="preserve"> means a road that carries through traffic from one area or region to another, and which may or may not be a classified road within the meaning of the </w:t>
      </w:r>
      <w:r>
        <w:rPr>
          <w:i/>
          <w:iCs/>
        </w:rPr>
        <w:t>Roads Act 1993</w:t>
      </w:r>
      <w:r>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b/>
          <w:bCs/>
        </w:rPr>
        <w:t>"Backpackers accommodation"</w:t>
      </w:r>
      <w:r>
        <w:rPr/>
        <w:t xml:space="preserve"> means a dwelling, residential flat building or hostel having an average of two beds or more per room and providing shared accommodation for persons who have their principal place of residence elsewher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b/>
          <w:bCs/>
        </w:rPr>
        <w:t>"Bed and breakfast establishment"</w:t>
      </w:r>
      <w:r>
        <w:rPr/>
        <w:t xml:space="preserve"> means the use of no more than three bedrooms, contained within a building lawfully being used as a dwelling house, for the overnight accommodation of no more than six traveller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b/>
          <w:bCs/>
        </w:rPr>
        <w:t>"Boarding house"</w:t>
      </w:r>
      <w:r>
        <w:rPr/>
        <w:t xml:space="preserve"> means a building wholly or partly let in lodgings which provides lodgers with a principal place of residence, but does not include backpackers' accommodation, a building containing serviced apartments, a hotel or a motel.</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b/>
          <w:bCs/>
        </w:rPr>
        <w:t>"Bulky goods salesroom"</w:t>
      </w:r>
      <w:r>
        <w:rPr/>
        <w:t xml:space="preserve"> or </w:t>
      </w:r>
      <w:r>
        <w:rPr>
          <w:b/>
          <w:bCs/>
        </w:rPr>
        <w:t>"showroom"</w:t>
      </w:r>
      <w:r>
        <w:rPr/>
        <w:t xml:space="preserve"> means a building or place used for the sale by retail or auction or the hire or display of items (whether goods or materials) which are of such a size, shape or weight as to requir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a) a large area for handling, storage or display,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b) direct vehicular access to the site of the building or place by members of the public for the purpose of loading items into their vehicles after purchase or hir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but does not include a building or place used for the sale of foodstuffs or clothing.</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b/>
          <w:bCs/>
        </w:rPr>
        <w:t>"Bushfire hazard reduction"</w:t>
      </w:r>
      <w:r>
        <w:rPr/>
        <w:t xml:space="preserve"> means a reduction (by controlled burning or mechanical or manual means) of material that constitutes a bush fire hazar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b/>
          <w:bCs/>
        </w:rPr>
        <w:t>"Camping ground"</w:t>
      </w:r>
      <w:r>
        <w:rPr/>
        <w:t xml:space="preserve"> or </w:t>
      </w:r>
      <w:r>
        <w:rPr>
          <w:b/>
          <w:bCs/>
        </w:rPr>
        <w:t>"caravan park"</w:t>
      </w:r>
      <w:r>
        <w:rPr/>
        <w:t xml:space="preserve"> means a site used for the purpose of:</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a) placing moveable dwellings (as defined in the </w:t>
      </w:r>
      <w:r>
        <w:rPr>
          <w:i/>
          <w:iCs/>
        </w:rPr>
        <w:t>Local Government Act 1993</w:t>
      </w:r>
      <w:r>
        <w:rPr/>
        <w:t>) for permanent accommodation or for temporary accommodation by tourists,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b) the erection, assembly or placement of cabins for temporary accommodation by tourist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b/>
          <w:bCs/>
        </w:rPr>
        <w:t>"Carpark"</w:t>
      </w:r>
      <w:r>
        <w:rPr/>
        <w:t xml:space="preserve"> means a building or place used for parking vehicles (otherwise than as an ancillary use of land) whether or not operated for gain, and includes any associated access and manoeuvring spac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b/>
          <w:bCs/>
        </w:rPr>
        <w:t>"Child care centre"</w:t>
      </w:r>
      <w:r>
        <w:rPr/>
        <w:t xml:space="preserve"> means a building or place (other than a family day care home or home based care home) used for the purpose of supervising or caring for children and which:</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a) caters for more than 7 children, whether or not some of those children are related to the owner or operator,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b) includes an educational function,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c) may operate for the purpose of gain,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d) does not provide overnight accommodation for children other than those related to the owner or operat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b/>
          <w:bCs/>
        </w:rPr>
        <w:t>"Club"</w:t>
      </w:r>
      <w:r>
        <w:rPr/>
        <w:t xml:space="preserve"> means a building or place used for the gathering of persons for social, literary, political, sporting, athletic or other lawful purposes, and includes a club registered or intended to be registered under the </w:t>
      </w:r>
      <w:r>
        <w:rPr>
          <w:i/>
          <w:iCs/>
        </w:rPr>
        <w:t>Registered Clubs Act 1976</w:t>
      </w:r>
      <w:r>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b/>
          <w:bCs/>
        </w:rPr>
        <w:t>"Commercial premises"</w:t>
      </w:r>
      <w:r>
        <w:rPr/>
        <w:t xml:space="preserve"> means a building or place used as an office or for other business or commercial purposes, but does not include a building or place elsewhere defined in this pla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b/>
          <w:bCs/>
        </w:rPr>
        <w:t>"Communication facility"</w:t>
      </w:r>
      <w:r>
        <w:rPr/>
        <w:t xml:space="preserve"> means a building, structure, work or place used primarily for transmitting or receiving signals for the purposes of communication, and includes radio masts and towers, but not satellite dish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b/>
          <w:bCs/>
        </w:rPr>
        <w:t>"Community facility"</w:t>
      </w:r>
      <w:r>
        <w:rPr/>
        <w:t xml:space="preserve"> means a building or place owned or controlled by a public authority or a body of persons which provides for the physical, social, cultural or intellectual development, safety or welfare of the community, but does not include a building or place elsewhere defined in this pla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b/>
          <w:bCs/>
        </w:rPr>
        <w:t>"Conservation plan"</w:t>
      </w:r>
      <w:r>
        <w:rPr/>
        <w:t xml:space="preserve"> means a document, including diagrams, establishing the heritage significance of a heritage item or a heritage conservation area and identifying the conservation policies and management mechanisms that are appropriate to enable that significance to be retain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b/>
          <w:bCs/>
        </w:rPr>
        <w:t>"Convenience store"</w:t>
      </w:r>
      <w:r>
        <w:rPr/>
        <w:t xml:space="preserve"> means a shop selling a variety of small consumer good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b/>
          <w:bCs/>
        </w:rPr>
        <w:t>"Council"</w:t>
      </w:r>
      <w:r>
        <w:rPr/>
        <w:t xml:space="preserve"> means the Council of Great Lak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b/>
          <w:bCs/>
        </w:rPr>
        <w:t>"Demolish"</w:t>
      </w:r>
      <w:r>
        <w:rPr/>
        <w:t xml:space="preserve"> a heritage item or a building, work, relic, tree or place within a heritage conservation area means wholly or partly destroy or dismantle the heritage item or building, work, relic, tree or plac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b/>
          <w:bCs/>
        </w:rPr>
        <w:t>"Dwelling"</w:t>
      </w:r>
      <w:r>
        <w:rPr/>
        <w:t xml:space="preserve"> means a room or number of rooms occupied or used, or so constructed or adapted as to be capable of being occupied or used, as a separate domicil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b/>
          <w:bCs/>
        </w:rPr>
        <w:t>"Dwelling-house"</w:t>
      </w:r>
      <w:r>
        <w:rPr/>
        <w:t xml:space="preserve"> means a dwelling which is the only dwelling erected on an allotment of l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b/>
          <w:bCs/>
        </w:rPr>
        <w:t>"Educational establishment"</w:t>
      </w:r>
      <w:r>
        <w:rPr/>
        <w:t xml:space="preserve"> means a building or place used for teaching and learning, and includ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a) a school,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b) a tertiary institution which is constituted by or under an Act, being a university, teachers' college, technical college or other tertiary college providing formal education,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c) an art gallery or museum that is not used to sell the items it display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whether or not accommodation for staff and students is provided and whether or not used for the purposes of gai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b/>
          <w:bCs/>
        </w:rPr>
        <w:t>"Entertainment facility"</w:t>
      </w:r>
      <w:r>
        <w:rPr/>
        <w:t xml:space="preserve"> means a building or place used for the purpose of sport, entertainment, exhibitions or displays, and includ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a) sports stadiums, showgrounds, race courses and the like,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b) theatres, cinemas, music halls, concert halls, open air theatres, and drive-in theatres and the lik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b/>
          <w:bCs/>
        </w:rPr>
        <w:t>"Environmental facility"</w:t>
      </w:r>
      <w:r>
        <w:rPr/>
        <w:t xml:space="preserve"> means a structure or work that provides f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a) nature or scientific study or display facilities such as walking tracks, cycleways, boardwalks, observation decks, bird hides or the like,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b) environmental management or restoration facilities such as those for bush regeneration, swamp restoration, erosion and run-off prevention works, restoration of dunes or the like, but does not include a structure or work for the purpose of drainage or flood mitiga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b/>
          <w:bCs/>
        </w:rPr>
        <w:t>"Environmental protection works"</w:t>
      </w:r>
      <w:r>
        <w:rPr/>
        <w:t xml:space="preserve"> means works associated with the rehabilitation of land towards its natural state or any other work to protect land from environmental degradation, and includes bush regeneration works, wetland protection works, erosion protection works, dune restoration works and the lik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b/>
          <w:bCs/>
        </w:rPr>
        <w:t>"Exhibition home"</w:t>
      </w:r>
      <w:r>
        <w:rPr/>
        <w:t xml:space="preserve"> means a dwelling-house or dwelling used temporarily for display purposes, and includes a sales office for the purpose of promoting the sale of that or other dwellings and interior household fixtur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b/>
          <w:bCs/>
        </w:rPr>
        <w:t>"Extractive industry"</w:t>
      </w:r>
      <w:r>
        <w:rPr/>
        <w:t xml:space="preserve"> mean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a) an activity involving the obtaining or removal of extractive material from land,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b) an industry or undertaking (other than a mine) which depends on the obtaining or removal of extractive material from the land on which it is carried on, and includes any washing, crushing, grinding, milling or separating into different sizes of that extractive material on that land,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c) manufacturing of clay product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b/>
          <w:bCs/>
        </w:rPr>
        <w:t>"Extractive material"</w:t>
      </w:r>
      <w:r>
        <w:rPr/>
        <w:t xml:space="preserve"> means natural resources such as sand, soil, clay, shale and gravel, but does not include coal, petroleum, uranium or any material within the meaning of the </w:t>
      </w:r>
      <w:r>
        <w:rPr>
          <w:i/>
          <w:iCs/>
        </w:rPr>
        <w:t>Mining Act 1992</w:t>
      </w:r>
      <w:r>
        <w:rPr/>
        <w:t xml:space="preserve">, the </w:t>
      </w:r>
      <w:r>
        <w:rPr>
          <w:i/>
          <w:iCs/>
        </w:rPr>
        <w:t>Coal Mines Regulation Act 1982</w:t>
      </w:r>
      <w:r>
        <w:rPr/>
        <w:t xml:space="preserve"> or the </w:t>
      </w:r>
      <w:r>
        <w:rPr>
          <w:i/>
          <w:iCs/>
        </w:rPr>
        <w:t>Petroleum (Onshore) Act 1991</w:t>
      </w:r>
      <w:r>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b/>
          <w:bCs/>
        </w:rPr>
        <w:t>"Flood-liable land"</w:t>
      </w:r>
      <w:r>
        <w:rPr/>
        <w:t xml:space="preserve"> means land identified by the Council as being affected by flooding and indicated as such on the map.</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b/>
          <w:bCs/>
        </w:rPr>
        <w:t>"Floodway"</w:t>
      </w:r>
      <w:r>
        <w:rPr/>
        <w:t xml:space="preserve"> means the channel of a river or stream and those portions of the flood-plain adjoining the channel which constitute the main flow path for floodwater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b/>
          <w:bCs/>
        </w:rPr>
        <w:t>"Forestry"</w:t>
      </w:r>
      <w:r>
        <w:rPr/>
        <w:t xml:space="preserve"> means the cultivation, growing and tending of trees and shrubs, and includes forest protection, the cutting, dressing and preparation of wood and other forest products otherwise than in a sawmill, and any construction or maintenance of roads required for the removal of wood, forest products and forest protec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b/>
          <w:bCs/>
        </w:rPr>
        <w:t>"Generating works"</w:t>
      </w:r>
      <w:r>
        <w:rPr/>
        <w:t xml:space="preserve"> means a building or place used for the purpose of making or generating gas, electricity or other forms of energy, but not temporary or portable generating work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b/>
          <w:bCs/>
        </w:rPr>
        <w:t>"Hazardous industry"</w:t>
      </w:r>
      <w:r>
        <w:rPr/>
        <w:t xml:space="preserve"> means a development for the purposes of an industry which, when the development is in operation and when all measures proposed to reduce or minimise its impact on the locality have been employed (including, for example, measures to isolate the development from existing or likely future development on other land in the locality), would pose a significant risk in relation to the localit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a) to human health, life or property,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b) to the biophysical environmen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b/>
          <w:bCs/>
        </w:rPr>
        <w:t>"Hazardous storage establishment"</w:t>
      </w:r>
      <w:r>
        <w:rPr/>
        <w:t xml:space="preserve"> means any establishment where goods, materials or products are stored which, when in operation and when all measures proposed to reduce or minimise its impact on the locality have been employed, (including, for example, measures to isolate the establishment from existing or likely future development on other land in the locality), would pose a significant risk in relation to the localit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a) to human health, life or property,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b) to the biophysical environmen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b/>
          <w:bCs/>
        </w:rPr>
        <w:t>"Helicopter landing site"</w:t>
      </w:r>
      <w:r>
        <w:rPr/>
        <w:t xml:space="preserve"> means a place (not open to the public) used for the taking-off and landing of helicopter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b/>
          <w:bCs/>
        </w:rPr>
        <w:t>"Heliport"</w:t>
      </w:r>
      <w:r>
        <w:rPr/>
        <w:t xml:space="preserve"> means a place open to the public used for the taking-off and landing of helicopters, whether or not it includ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a) a terminal building,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b) facilities for the parking, storage or repair of helicopter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b/>
          <w:bCs/>
        </w:rPr>
        <w:t>"Heritage conservation area"</w:t>
      </w:r>
      <w:r>
        <w:rPr/>
        <w:t xml:space="preserve"> means land shown by distinctive edging and marked "Heritage Conservation Area" on the map.</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b/>
          <w:bCs/>
        </w:rPr>
        <w:t>"Heritage item"</w:t>
      </w:r>
      <w:r>
        <w:rPr/>
        <w:t xml:space="preserve"> means a building, work, relic, tree or place specified in Schedule 2.</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b/>
          <w:bCs/>
        </w:rPr>
        <w:t>"Heritage significance"</w:t>
      </w:r>
      <w:r>
        <w:rPr/>
        <w:t xml:space="preserve"> means historic, scientific, cultural, social, archaeological, architectural, natural or aesthetic significanc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b/>
          <w:bCs/>
        </w:rPr>
        <w:t>"Hospital"</w:t>
      </w:r>
      <w:r>
        <w:rPr/>
        <w:t xml:space="preserve"> means a building or place used for the purpose of providing professional health services (including preventative care, diagnosis, medical or surgical treatment or counselling) to people admitted as in-patients, whether or not out-patients are also cared for or treated, and includ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a) a nursing home,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b) ancillary facilities for accommodation of staff and visitors,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c) associated educational or research faciliti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b/>
          <w:bCs/>
        </w:rPr>
        <w:t>"Hostel"</w:t>
      </w:r>
      <w:r>
        <w:rPr/>
        <w:t xml:space="preserve"> means a building where accommodation and meals or kitchen facilities are provided to the residents whether or not on a shared basis and where a person with nursing or social work experience, or other similar experience, maintains and provides services for the occupants of the building on a full-time basi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b/>
          <w:bCs/>
        </w:rPr>
        <w:t>"Hotel"</w:t>
      </w:r>
      <w:r>
        <w:rPr/>
        <w:t xml:space="preserve"> means a building or place specified or proposed to be specified in a hotelier's licence granted under the </w:t>
      </w:r>
      <w:r>
        <w:rPr>
          <w:i/>
          <w:iCs/>
        </w:rPr>
        <w:t>Liquor Act 1982</w:t>
      </w:r>
      <w:r>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b/>
          <w:bCs/>
        </w:rPr>
        <w:t>"Industry"</w:t>
      </w:r>
      <w:r>
        <w:rPr/>
        <w:t xml:space="preserve"> means the manufacturing, assembling, altering, repairing, renovating, ornamenting, finishing, cleaning, washing, dismantling, processing or adapting of any goods or articles for commercial purposes, but does not include an activity elsewhere defined in this pla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b/>
          <w:bCs/>
        </w:rPr>
        <w:t>"Institution"</w:t>
      </w:r>
      <w:r>
        <w:rPr/>
        <w:t xml:space="preserve"> means a building or place used as a penal or reformative establishmen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b/>
          <w:bCs/>
        </w:rPr>
        <w:t>"Intensive agriculture"</w:t>
      </w:r>
      <w:r>
        <w:rPr/>
        <w:t xml:space="preserve"> means a form of agriculture, such as an intensive livestock enterprise, which requires particular treatment or practices for the management of wastes (including faeces or other by-products) or which requires separation from surrounding land uses to minimise the risk of land use conflict for another reas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b/>
          <w:bCs/>
        </w:rPr>
        <w:t>"Light industry"</w:t>
      </w:r>
      <w:r>
        <w:rPr/>
        <w:t xml:space="preserve"> means an industry in which none of the processes carried on or the transportation involved or the machinery or materials used or the scale of the activities involved interferes unreasonably with the amenity of the neighbourhoo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b/>
          <w:bCs/>
        </w:rPr>
        <w:t>"Map"</w:t>
      </w:r>
      <w:r>
        <w:rPr/>
        <w:t xml:space="preserve"> means the map marked " </w:t>
      </w:r>
      <w:r>
        <w:rPr>
          <w:i/>
          <w:iCs/>
        </w:rPr>
        <w:t>Great Lakes Local Environmental Plan 1996</w:t>
      </w:r>
      <w:r>
        <w:rPr/>
        <w:t xml:space="preserve"> " as amended by the maps (or specified sheets of the maps) marked as follow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sz w:val="20"/>
          <w:szCs w:val="20"/>
        </w:rPr>
      </w:pPr>
      <w:r>
        <w:rPr>
          <w:sz w:val="20"/>
          <w:szCs w:val="20"/>
        </w:rPr>
        <w:t>The amending maps are not necessarily listed in the order of gazettal. Information about the order of gazettal can be determined by referring to the Historical notes at the end of the pla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sz w:val="20"/>
          <w:szCs w:val="20"/>
        </w:rPr>
      </w:pPr>
      <w:r>
        <w:rPr>
          <w:sz w:val="20"/>
          <w:szCs w:val="2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i/>
          <w:i/>
          <w:iCs/>
        </w:rPr>
      </w:pPr>
      <w:r>
        <w:rPr>
          <w:i/>
          <w:iCs/>
        </w:rPr>
        <w:t>Great Lakes Local Environmental Plan 1996 (Amendment No 1)</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i/>
          <w:i/>
          <w:iCs/>
        </w:rPr>
      </w:pPr>
      <w:r>
        <w:rPr>
          <w:i/>
          <w:iCs/>
        </w:rPr>
        <w:t>Great Lakes Local Environmental Plan 1996 (Amendment No 2)</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i/>
          <w:i/>
          <w:iCs/>
        </w:rPr>
      </w:pPr>
      <w:r>
        <w:rPr>
          <w:i/>
          <w:iCs/>
        </w:rPr>
        <w:t>Great Lakes Local Environmental Plan 1996 (Amendment No 5)</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i/>
          <w:i/>
          <w:iCs/>
        </w:rPr>
      </w:pPr>
      <w:r>
        <w:rPr>
          <w:i/>
          <w:iCs/>
        </w:rPr>
        <w:t>Great Lakes Local Environmental Plan 1996 (Amendment No 6)</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i/>
          <w:i/>
          <w:iCs/>
        </w:rPr>
      </w:pPr>
      <w:r>
        <w:rPr>
          <w:i/>
          <w:iCs/>
        </w:rPr>
        <w:t>Great Lakes Local Environmental Plan 1996 (Amendment No 7)</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i/>
          <w:i/>
          <w:iCs/>
        </w:rPr>
      </w:pPr>
      <w:r>
        <w:rPr>
          <w:i/>
          <w:iCs/>
        </w:rPr>
        <w:t>Great Lakes Local Environmental Plan 1996 (Amendment No 8)</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i/>
          <w:i/>
          <w:iCs/>
        </w:rPr>
      </w:pPr>
      <w:r>
        <w:rPr>
          <w:i/>
          <w:iCs/>
        </w:rPr>
        <w:t>Great Lakes Local Environmental Plan 1996 (Amendment No 14)</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i/>
          <w:i/>
          <w:iCs/>
        </w:rPr>
      </w:pPr>
      <w:r>
        <w:rPr>
          <w:i/>
          <w:iCs/>
        </w:rPr>
        <w:t>Great Lakes Local Environmental Plan 1996 (Amendment No 15)</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i/>
          <w:i/>
          <w:iCs/>
        </w:rPr>
      </w:pPr>
      <w:r>
        <w:rPr>
          <w:i/>
          <w:iCs/>
        </w:rPr>
        <w:t>Great Lakes Local Environmental Plan 1996 (Amendment No 18)</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i/>
          <w:i/>
          <w:iCs/>
        </w:rPr>
      </w:pPr>
      <w:r>
        <w:rPr>
          <w:i/>
          <w:iCs/>
        </w:rPr>
        <w:t>Great Lakes Local Environmental Plan 1996 (Amendment No 19)</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i/>
          <w:i/>
          <w:iCs/>
        </w:rPr>
      </w:pPr>
      <w:r>
        <w:rPr>
          <w:i/>
          <w:iCs/>
        </w:rPr>
        <w:t>Great Lakes Local Environmental Plan 1996 (Amendment No 20)</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i/>
          <w:i/>
          <w:iCs/>
        </w:rPr>
      </w:pPr>
      <w:r>
        <w:rPr>
          <w:i/>
          <w:iCs/>
        </w:rPr>
        <w:t>Great Lakes Local Environmental Plan 1996 (Amendment No 21)</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i/>
          <w:i/>
          <w:iCs/>
        </w:rPr>
      </w:pPr>
      <w:r>
        <w:rPr>
          <w:i/>
          <w:iCs/>
        </w:rPr>
        <w:t>Great Lakes Local Environmental Plan 1996 (Amendment No 24)</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i/>
          <w:i/>
          <w:iCs/>
        </w:rPr>
      </w:pPr>
      <w:r>
        <w:rPr>
          <w:i/>
          <w:iCs/>
        </w:rPr>
        <w:t>Great Lakes Local Environmental Plan 1996 (Amendment No 25)</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i/>
          <w:i/>
          <w:iCs/>
        </w:rPr>
      </w:pPr>
      <w:r>
        <w:rPr>
          <w:i/>
          <w:iCs/>
        </w:rPr>
        <w:t>Great Lakes Local Environmental Plan 1996 (Amendment No 29)</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i/>
          <w:i/>
          <w:iCs/>
        </w:rPr>
      </w:pPr>
      <w:r>
        <w:rPr>
          <w:i/>
          <w:iCs/>
        </w:rPr>
        <w:t>Great Lakes Local Environmental Plan 1996 (Amendment No 31)</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i/>
          <w:i/>
          <w:iCs/>
        </w:rPr>
      </w:pPr>
      <w:r>
        <w:rPr>
          <w:i/>
          <w:iCs/>
        </w:rPr>
        <w:t>Great Lakes Local Environmental Plan 1996 (Amendment No 32)</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i/>
          <w:i/>
          <w:iCs/>
        </w:rPr>
      </w:pPr>
      <w:r>
        <w:rPr>
          <w:i/>
          <w:iCs/>
        </w:rPr>
        <w:t>Great Lakes Local Environmental Plan 1996 (Amendment No 35)</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i/>
          <w:i/>
          <w:iCs/>
        </w:rPr>
      </w:pPr>
      <w:r>
        <w:rPr>
          <w:i/>
          <w:iCs/>
        </w:rPr>
        <w:t>Great Lakes Local Environmental Plan 1996 (Amendment No 44)</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i/>
          <w:i/>
          <w:iCs/>
        </w:rPr>
      </w:pPr>
      <w:r>
        <w:rPr>
          <w:i/>
          <w:iCs/>
        </w:rPr>
        <w:t>Great Lakes Local Environmental Plan 1996 (Amendment No 45)</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b/>
          <w:bCs/>
        </w:rPr>
        <w:t>"Marina"</w:t>
      </w:r>
      <w:r>
        <w:rPr/>
        <w:t xml:space="preserve"> means a pontoon, jetty, pier or the like, used to provide moorings for boats used for pleasure or recreation, and includ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a) slipways,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b) facilities for the repair, maintenance and fuelling of, or the provision of accessories and parts for, boats or boating enthusiasts,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c) facilities for the storage or provision of foo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b/>
          <w:bCs/>
        </w:rPr>
        <w:t>"Materials recycling yard"</w:t>
      </w:r>
      <w:r>
        <w:rPr/>
        <w:t xml:space="preserve"> means a building or place used for the collecting, dismantling, storing, abandoning or recycling of second-hand or scrap materials for the purpose of resal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b/>
          <w:bCs/>
        </w:rPr>
        <w:t>"Medical centre"</w:t>
      </w:r>
      <w:r>
        <w:rPr/>
        <w:t xml:space="preserve"> means a building or place used for the purpose of providing professional health services (including preventative care, diagnosis, medical or surgical treatment or counselling) to out-patients onl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b/>
          <w:bCs/>
        </w:rPr>
        <w:t>"Mine"</w:t>
      </w:r>
      <w:r>
        <w:rPr/>
        <w:t xml:space="preserve"> means a place at which there is obtained, or from which there is removed, any material to which the </w:t>
      </w:r>
      <w:r>
        <w:rPr>
          <w:i/>
          <w:iCs/>
        </w:rPr>
        <w:t>Mining Act 1992</w:t>
      </w:r>
      <w:r>
        <w:rPr/>
        <w:t xml:space="preserve">, the </w:t>
      </w:r>
      <w:r>
        <w:rPr>
          <w:i/>
          <w:iCs/>
        </w:rPr>
        <w:t>Coal Mines Regulations Act 1982</w:t>
      </w:r>
      <w:r>
        <w:rPr/>
        <w:t xml:space="preserve">, or the </w:t>
      </w:r>
      <w:r>
        <w:rPr>
          <w:i/>
          <w:iCs/>
        </w:rPr>
        <w:t>Petroleum (Onshore) Act 1991</w:t>
      </w:r>
      <w:r>
        <w:rPr/>
        <w:t xml:space="preserve"> applies, and includes the storage and primary processing of the material obtain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b/>
          <w:bCs/>
        </w:rPr>
        <w:t>"Motel"</w:t>
      </w:r>
      <w:r>
        <w:rPr/>
        <w:t xml:space="preserve"> means a building or place used for the temporary or short-term accommodation of travellers or the general public, whether or not a restaurant is included, but does not include a hotel.</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b/>
          <w:bCs/>
        </w:rPr>
        <w:t>"Motor showroom"</w:t>
      </w:r>
      <w:r>
        <w:rPr/>
        <w:t xml:space="preserve"> means a building or place used for the display or sale of motor driven or motor drawn vehicles or boat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b/>
          <w:bCs/>
        </w:rPr>
        <w:t>"Multiple dwellings"</w:t>
      </w:r>
      <w:r>
        <w:rPr/>
        <w:t xml:space="preserve"> means a building or buildings consisting of 2 or more dwellings (whether or not attached) on one allotment of land, each with an individual entrance and direct private access to ground level open space, and includes villas, townhouses, terraces, cluster housing and the lik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b/>
          <w:bCs/>
        </w:rPr>
        <w:t>"Off-site promotional sign"</w:t>
      </w:r>
      <w:r>
        <w:rPr/>
        <w:t xml:space="preserve"> means a sign that promotes goods, services or a special event. The goods or services are not provided, produced or sold on the land or in the building, and the event does not take place on the land or in the building and does not include any other form of sign defined elsewhere in this dictionar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b/>
          <w:bCs/>
        </w:rPr>
        <w:t>"Offensive industry"</w:t>
      </w:r>
      <w:r>
        <w:rPr/>
        <w:t xml:space="preserve"> means an industry which, when in operation and when all measures proposed to reduce or minimise its impact on the locality have been employed (including, for example, measures to isolate the industry from existing or likely future development on other land in the locality), would emit a polluting discharge (including, for example, noise) in a manner which would have a significant adverse impact in the locality or on the existing or likely future development on other land in the localit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b/>
          <w:bCs/>
        </w:rPr>
        <w:t>"Offensive storage establishment"</w:t>
      </w:r>
      <w:r>
        <w:rPr/>
        <w:t xml:space="preserve"> means any establishment where goods, materials or products are stored which, when in operation and when all measures proposed to reduce or minimise its impact on the locality have been employed (including, for example, measures to isolate the establishment from existing or likely future development on other land in the locality), would emit a polluting discharge (including, for example, noise) in a manner which would have a significant adverse impact in the locality or on the existing or likely future development on other land in the localit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b/>
          <w:bCs/>
        </w:rPr>
        <w:t>"Place of worship"</w:t>
      </w:r>
      <w:r>
        <w:rPr/>
        <w:t xml:space="preserve"> means a building or place used predominantly for the purpose of religious worship, whether or not the building or place is also used for counselling, social events or religious training by a congregation or religious group.</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b/>
          <w:bCs/>
        </w:rPr>
        <w:t>"Plant hire"</w:t>
      </w:r>
      <w:r>
        <w:rPr/>
        <w:t xml:space="preserve"> means a building or place used for the purpose of hire of builders' and handymens' tools, plant and equipment, whether or not it is used for the servicing and maintenance of such machiner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b/>
          <w:bCs/>
        </w:rPr>
        <w:t>"Potential archaeological site"</w:t>
      </w:r>
      <w:r>
        <w:rPr/>
        <w:t xml:space="preserve"> means a site known to the Council to have archaeological potential.</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b/>
          <w:bCs/>
        </w:rPr>
        <w:t>"Public building"</w:t>
      </w:r>
      <w:r>
        <w:rPr/>
        <w:t xml:space="preserve"> means a building or place used as an office or business by a public or statutory authority or an authority established for public purpos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b/>
          <w:bCs/>
        </w:rPr>
        <w:t>"Recreation area"</w:t>
      </w:r>
      <w:r>
        <w:rPr/>
        <w:t xml:space="preserve"> mean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a) a children's playground,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b) an area used for sporting activities or sporting facilities,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c) an area used by the Council to provide recreational facilities for the physical, cultural or intellectual welfare of the community,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d) an area used by a body of persons associated to provide recreational facilities for the purpose of the physical, cultural or intellectual welfare of the communit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but does not include a racecourse or a showgrou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b/>
          <w:bCs/>
        </w:rPr>
        <w:t>"Recreation facility"</w:t>
      </w:r>
      <w:r>
        <w:rPr/>
        <w:t xml:space="preserve"> means a building or place used for indoor recreation, such as a table tennis centre, squash court, swimming pool, gymnasium, health studio, bowling alley or any other building or place of a like character used for recreation, whether or not operated for profit or gain, but does not include a building or place elsewhere defined in this pla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b/>
          <w:bCs/>
        </w:rPr>
        <w:t>"Relic"</w:t>
      </w:r>
      <w:r>
        <w:rPr/>
        <w:t xml:space="preserve"> means any deposit, object or material evidence (which may consist of, or include, human remains) relating to:</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a) the use or settlement of the area of Great Lakes, not being Aboriginal inhabitation, which is more than 50 years old,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b) Aboriginal habitation of the area of Great Lakes before or after its occupation by persons of European extrac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b/>
          <w:bCs/>
        </w:rPr>
        <w:t>"Residential flat building"</w:t>
      </w:r>
      <w:r>
        <w:rPr/>
        <w:t xml:space="preserve"> means a building containing three or more dwellings, but does not include anything elsewhere defined in this pla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b/>
          <w:bCs/>
        </w:rPr>
        <w:t>"Restaurant"</w:t>
      </w:r>
      <w:r>
        <w:rPr/>
        <w:t xml:space="preserve"> means a building or place used principally to provide food for people to consume in that building or plac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b/>
          <w:bCs/>
        </w:rPr>
        <w:t>"Retail plant nursery"</w:t>
      </w:r>
      <w:r>
        <w:rPr/>
        <w:t xml:space="preserve"> means a building or place used for the growing and sale by retail of plants, whether or not landscape supplies (including earth products) and other landscape and horticultural products are also sold by retail from the premis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b/>
          <w:bCs/>
        </w:rPr>
        <w:t>"Road"</w:t>
      </w:r>
      <w:r>
        <w:rPr/>
        <w:t xml:space="preserve"> means a public thoroughfare used for the passage of motor vehicl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b/>
          <w:bCs/>
        </w:rPr>
        <w:t>"Roadside stall"</w:t>
      </w:r>
      <w:r>
        <w:rPr/>
        <w:t xml:space="preserve"> means a temporary structure used to sell primary produce grown on the land on which the structure is locat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b/>
          <w:bCs/>
        </w:rPr>
        <w:t>"Rural industry"</w:t>
      </w:r>
      <w:r>
        <w:rPr/>
        <w:t xml:space="preserve"> means an industry involving:</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a) the treating or processing of primary products,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b) the regular servicing or repairing of plant or equipment used for agriculture or for the treating or processing of primary product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b/>
          <w:bCs/>
        </w:rPr>
        <w:t>"Sawmill"</w:t>
      </w:r>
      <w:r>
        <w:rPr/>
        <w:t xml:space="preserve"> means a mill handling, cutting and processing timber from logs or baulk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b/>
          <w:bCs/>
        </w:rPr>
        <w:t>"Serviced apartment"</w:t>
      </w:r>
      <w:r>
        <w:rPr/>
        <w:t xml:space="preserve"> means a self-contained dwelling (in a building containing three or more self-contained dwellings) which is cleaned or serviced by the owner or manager of the building (or the agent of the owner or manager), and which provides short-term accommodation for persons who have their principal place of residence elsewhere, but does not include backpackers accommodation, a boarding house, guest house, or hotel.</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b/>
          <w:bCs/>
        </w:rPr>
        <w:t>"Service station"</w:t>
      </w:r>
      <w:r>
        <w:rPr/>
        <w:t xml:space="preserve"> means a building or place used for the fuelling of motor vehicles involving the sale by retail of petrol, oil or other petroleum products, whether or not the building or place is also used for one or more of the following:</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a) the sale by retail of spare parts and accessories and installation of motor vehicle accessories for motor vehicl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b) the washing and greasing of motor vehicl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c) the repairing or servicing of motor vehicles (other than body building, panel beating or spray painting).</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b/>
          <w:bCs/>
        </w:rPr>
        <w:t>"Shop"</w:t>
      </w:r>
      <w:r>
        <w:rPr/>
        <w:t xml:space="preserve"> means a building or place used for the retail sale, auction sale or hire, or for the display for the purpose of sale or hire, of goods, materials and merchandise, but does not include a building or place elsewhere defined in this pla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b/>
          <w:bCs/>
        </w:rPr>
        <w:t>"Stock and sale yard"</w:t>
      </w:r>
      <w:r>
        <w:rPr/>
        <w:t xml:space="preserve"> means a building or place used for the purpose of offering livestock or poultry for sal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b/>
          <w:bCs/>
        </w:rPr>
        <w:t>"Tourist facility"</w:t>
      </w:r>
      <w:r>
        <w:rPr/>
        <w:t xml:space="preserve"> means an establishment providing for holiday accommodation or recreation, and includes a boatshed, boat landing facilities, camping ground, caravan park, holiday cabins, a hotel, house boat, marina, motel, playground, restaurant or water sports facilities or for a club used in conjunction with any such establishment, but does not include bed and breakfast establishment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b/>
          <w:bCs/>
        </w:rPr>
        <w:t>"Transport depot"</w:t>
      </w:r>
      <w:r>
        <w:rPr/>
        <w:t xml:space="preserve"> means a building or place used for the servicing, garaging or repair of any motor-powered or motor-drawn vehicle used in connection with passenger or goods transport, business or industr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b/>
          <w:bCs/>
        </w:rPr>
        <w:t>"Transport terminal"</w:t>
      </w:r>
      <w:r>
        <w:rPr/>
        <w:t xml:space="preserve"> means any building or place used for the assembly and dispersal of passengers or good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b/>
          <w:bCs/>
        </w:rPr>
        <w:t>"Utility installation"</w:t>
      </w:r>
      <w:r>
        <w:rPr/>
        <w:t xml:space="preserve"> means a building or place used by or on behalf of a public authority or any Government Department or in pursuance of any Commonwealth or State Act for the purposes of:</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a) railway, road, water or air transport, or wharf or river undertakings,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b) the provision of sewerage or drainage services,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c) the supply of water, hydraulic power, electricity or gas,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d) telecommunications faciliti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b/>
          <w:bCs/>
        </w:rPr>
        <w:t>"Vehicle body repair workshop"</w:t>
      </w:r>
      <w:r>
        <w:rPr/>
        <w:t xml:space="preserve"> means a building or place used for the repair of motor vehicles or agricultural machinery involving body building, panel beating or spray painting.</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b/>
          <w:bCs/>
        </w:rPr>
        <w:t>"Vehicle repair station"</w:t>
      </w:r>
      <w:r>
        <w:rPr/>
        <w:t xml:space="preserve"> means a building or place used f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a) the selling or fitting of accessories to,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b) the repair (other than body building, panel beating or spray painting) of motor vehicles or agricultural machiner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b/>
          <w:bCs/>
        </w:rPr>
        <w:t>"Veterinary hospital"</w:t>
      </w:r>
      <w:r>
        <w:rPr/>
        <w:t xml:space="preserve"> means a building or place used for the purpose of providing veterinary services to animals (including preventative care, diagnosis, medical or surgical treatment) whether or not the animals are kept on the premises for the purpose of treatmen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b/>
          <w:bCs/>
        </w:rPr>
        <w:t>"Warehouse"</w:t>
      </w:r>
      <w:r>
        <w:rPr/>
        <w:t xml:space="preserve"> means a building or place used for the storing, handling and subsequent distribution of goods, materials or merchandise, but does not include a shop or other building or place elsewhere defined in this pla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b/>
          <w:bCs/>
        </w:rPr>
        <w:t>"Wholesale plant nursery"</w:t>
      </w:r>
      <w:r>
        <w:rPr/>
        <w:t xml:space="preserve"> means a building or place used for the growing and sale by wholesale of plants, whether or not landscape supplies (including earth products) and other landscape and horticultural products are also sold by wholesale from the premis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Historical not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The following abbreviations are used in the Historical not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tbl>
      <w:tblPr>
        <w:tblW w:w="6321" w:type="dxa"/>
        <w:jc w:val="left"/>
        <w:tblInd w:w="-2" w:type="dxa"/>
        <w:tblLayout w:type="fixed"/>
        <w:tblCellMar>
          <w:top w:w="0" w:type="dxa"/>
          <w:left w:w="0" w:type="dxa"/>
          <w:bottom w:w="0" w:type="dxa"/>
          <w:right w:w="0" w:type="dxa"/>
        </w:tblCellMar>
      </w:tblPr>
      <w:tblGrid>
        <w:gridCol w:w="48"/>
        <w:gridCol w:w="558"/>
        <w:gridCol w:w="1908"/>
        <w:gridCol w:w="588"/>
        <w:gridCol w:w="1143"/>
        <w:gridCol w:w="843"/>
        <w:gridCol w:w="1233"/>
      </w:tblGrid>
      <w:tr>
        <w:trPr/>
        <w:tc>
          <w:tcPr>
            <w:tcW w:w="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jc w:val="center"/>
              <w:rPr/>
            </w:pPr>
            <w:r>
              <w:rPr/>
            </w:r>
          </w:p>
        </w:tc>
        <w:tc>
          <w:tcPr>
            <w:tcW w:w="55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m</w:t>
            </w:r>
          </w:p>
        </w:tc>
        <w:tc>
          <w:tcPr>
            <w:tcW w:w="19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amended</w:t>
            </w:r>
          </w:p>
        </w:tc>
        <w:tc>
          <w:tcPr>
            <w:tcW w:w="58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No</w:t>
            </w:r>
          </w:p>
        </w:tc>
        <w:tc>
          <w:tcPr>
            <w:tcW w:w="114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number</w:t>
            </w:r>
          </w:p>
        </w:tc>
        <w:tc>
          <w:tcPr>
            <w:tcW w:w="84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Schs</w:t>
            </w:r>
          </w:p>
        </w:tc>
        <w:tc>
          <w:tcPr>
            <w:tcW w:w="123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Schedules </w:t>
            </w:r>
          </w:p>
        </w:tc>
      </w:tr>
      <w:tr>
        <w:trPr/>
        <w:tc>
          <w:tcPr>
            <w:tcW w:w="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55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l</w:t>
            </w:r>
          </w:p>
        </w:tc>
        <w:tc>
          <w:tcPr>
            <w:tcW w:w="19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clause</w:t>
            </w:r>
          </w:p>
        </w:tc>
        <w:tc>
          <w:tcPr>
            <w:tcW w:w="58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p</w:t>
            </w:r>
          </w:p>
        </w:tc>
        <w:tc>
          <w:tcPr>
            <w:tcW w:w="114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page</w:t>
            </w:r>
          </w:p>
        </w:tc>
        <w:tc>
          <w:tcPr>
            <w:tcW w:w="84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Sec</w:t>
            </w:r>
          </w:p>
        </w:tc>
        <w:tc>
          <w:tcPr>
            <w:tcW w:w="123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section </w:t>
            </w:r>
          </w:p>
        </w:tc>
      </w:tr>
      <w:tr>
        <w:trPr/>
        <w:tc>
          <w:tcPr>
            <w:tcW w:w="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55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ll</w:t>
            </w:r>
          </w:p>
        </w:tc>
        <w:tc>
          <w:tcPr>
            <w:tcW w:w="19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clauses</w:t>
            </w:r>
          </w:p>
        </w:tc>
        <w:tc>
          <w:tcPr>
            <w:tcW w:w="58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pp</w:t>
            </w:r>
          </w:p>
        </w:tc>
        <w:tc>
          <w:tcPr>
            <w:tcW w:w="114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pages</w:t>
            </w:r>
          </w:p>
        </w:tc>
        <w:tc>
          <w:tcPr>
            <w:tcW w:w="84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Secs</w:t>
            </w:r>
          </w:p>
        </w:tc>
        <w:tc>
          <w:tcPr>
            <w:tcW w:w="123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sections </w:t>
            </w:r>
          </w:p>
        </w:tc>
      </w:tr>
      <w:tr>
        <w:trPr/>
        <w:tc>
          <w:tcPr>
            <w:tcW w:w="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55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Div</w:t>
            </w:r>
          </w:p>
        </w:tc>
        <w:tc>
          <w:tcPr>
            <w:tcW w:w="19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Division</w:t>
            </w:r>
          </w:p>
        </w:tc>
        <w:tc>
          <w:tcPr>
            <w:tcW w:w="58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Reg</w:t>
            </w:r>
          </w:p>
        </w:tc>
        <w:tc>
          <w:tcPr>
            <w:tcW w:w="114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Regulation</w:t>
            </w:r>
          </w:p>
        </w:tc>
        <w:tc>
          <w:tcPr>
            <w:tcW w:w="84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Subdiv</w:t>
            </w:r>
          </w:p>
        </w:tc>
        <w:tc>
          <w:tcPr>
            <w:tcW w:w="123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Subdivision </w:t>
            </w:r>
          </w:p>
        </w:tc>
      </w:tr>
      <w:tr>
        <w:trPr/>
        <w:tc>
          <w:tcPr>
            <w:tcW w:w="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55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Divs</w:t>
            </w:r>
          </w:p>
        </w:tc>
        <w:tc>
          <w:tcPr>
            <w:tcW w:w="19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Divisions</w:t>
            </w:r>
          </w:p>
        </w:tc>
        <w:tc>
          <w:tcPr>
            <w:tcW w:w="58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Regs</w:t>
            </w:r>
          </w:p>
        </w:tc>
        <w:tc>
          <w:tcPr>
            <w:tcW w:w="114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Regulations</w:t>
            </w:r>
          </w:p>
        </w:tc>
        <w:tc>
          <w:tcPr>
            <w:tcW w:w="84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Subdivs</w:t>
            </w:r>
          </w:p>
        </w:tc>
        <w:tc>
          <w:tcPr>
            <w:tcW w:w="123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Subdivisions </w:t>
            </w:r>
          </w:p>
        </w:tc>
      </w:tr>
      <w:tr>
        <w:trPr/>
        <w:tc>
          <w:tcPr>
            <w:tcW w:w="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55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G</w:t>
            </w:r>
          </w:p>
        </w:tc>
        <w:tc>
          <w:tcPr>
            <w:tcW w:w="19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Government Gazette</w:t>
            </w:r>
          </w:p>
        </w:tc>
        <w:tc>
          <w:tcPr>
            <w:tcW w:w="58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Rep</w:t>
            </w:r>
          </w:p>
        </w:tc>
        <w:tc>
          <w:tcPr>
            <w:tcW w:w="114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repealed</w:t>
            </w:r>
          </w:p>
        </w:tc>
        <w:tc>
          <w:tcPr>
            <w:tcW w:w="84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Subst</w:t>
            </w:r>
          </w:p>
        </w:tc>
        <w:tc>
          <w:tcPr>
            <w:tcW w:w="123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substituted </w:t>
            </w:r>
          </w:p>
        </w:tc>
      </w:tr>
      <w:tr>
        <w:trPr/>
        <w:tc>
          <w:tcPr>
            <w:tcW w:w="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55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Ins</w:t>
            </w:r>
          </w:p>
        </w:tc>
        <w:tc>
          <w:tcPr>
            <w:tcW w:w="19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inserted</w:t>
            </w:r>
          </w:p>
        </w:tc>
        <w:tc>
          <w:tcPr>
            <w:tcW w:w="58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Sch</w:t>
            </w:r>
          </w:p>
        </w:tc>
        <w:tc>
          <w:tcPr>
            <w:tcW w:w="114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Schedule</w:t>
            </w:r>
          </w:p>
        </w:tc>
        <w:tc>
          <w:tcPr>
            <w:tcW w:w="84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123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bl>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Table of amending instruments </w:t>
      </w:r>
      <w:r>
        <w:rPr>
          <w:i/>
          <w:iCs/>
        </w:rPr>
        <w:t>Great Lakes Local Environmental Plan 1996</w:t>
      </w:r>
      <w:r>
        <w:rPr/>
        <w:t xml:space="preserve"> published in Gazette No 146 of 13.12.1996, p 8308 (see also Gazette No 152 of 27.12.1996, p 8797) and amended in Gazettes No 47 of 2.5.1997, p 2532, No 102 of 19.9.1997, p 8135, No 114 of 24.10.1997, p 8716 (see also Gazette No 94 of 19.6.1998, p 4349), No 125 of 21.11.1997, p 9391, No 25 of 13.2.1998, p 724, No 32 of 20.2.1998, pp 892, 894, 895, No 46 of 6.3.1998, p 1248, No 62 of 27.3.1998, p 1972, No 87 of 29.5.1998, p 3986, No 94 of 19.6.1998, p 4349, No 135 of 18.9.1998, p 7599, No 163 of 20.11.1998, p 8938, No 169 of 4.12.1998, p 9380, No 122 of 22.10.1999, pp 10117, 10120, No 130 of 19.11.1999, p 10763, No 141 of 17.12.1999, p 12022 and No 144 of 24.12.1999, p 12451 and as follows:</w:t>
      </w:r>
      <w:r>
        <w:rPr>
          <w:i/>
          <w:iCs/>
        </w:rPr>
        <w:t>Great Lakes Local Environmental Plan 1996 (Amendment No 19)</w:t>
      </w:r>
      <w:r>
        <w:rPr/>
        <w:t xml:space="preserve"> (GG No 22 of 11.2.2000, p 877)</w:t>
      </w:r>
      <w:r>
        <w:rPr>
          <w:i/>
          <w:iCs/>
        </w:rPr>
        <w:t>Great Lakes Local Environmental Plan 1996 (Amendment No 29)</w:t>
      </w:r>
      <w:r>
        <w:rPr/>
        <w:t xml:space="preserve"> (GG No 22 of 11.2.2000, p 878)</w:t>
      </w:r>
      <w:r>
        <w:rPr>
          <w:i/>
          <w:iCs/>
        </w:rPr>
        <w:t>Great Lakes Local Environmental Plan 1996 (Amendment No 5)</w:t>
      </w:r>
      <w:r>
        <w:rPr/>
        <w:t xml:space="preserve"> (GG No 81 of 30.6.2000, p 5861)</w:t>
      </w:r>
      <w:r>
        <w:rPr>
          <w:i/>
          <w:iCs/>
        </w:rPr>
        <w:t>Great Lakes Local Environmental Plan 1996 (Amendment No 31)</w:t>
      </w:r>
      <w:r>
        <w:rPr/>
        <w:t xml:space="preserve"> (GG No 105 of 18.8.2000, p 7848)</w:t>
      </w:r>
      <w:r>
        <w:rPr>
          <w:i/>
          <w:iCs/>
        </w:rPr>
        <w:t>Great Lakes Local Environmental Plan 1996 (Amendment No 32)</w:t>
      </w:r>
      <w:r>
        <w:rPr/>
        <w:t xml:space="preserve"> (GG No 81 of 11.5.2001, p 2386)</w:t>
      </w:r>
      <w:r>
        <w:rPr>
          <w:i/>
          <w:iCs/>
        </w:rPr>
        <w:t>Great Lakes Local Environmental Plan 1996 (Amendment No 35)</w:t>
      </w:r>
      <w:r>
        <w:rPr/>
        <w:t xml:space="preserve"> (GG No 149 of 20.9.2002, p 8234)</w:t>
      </w:r>
      <w:r>
        <w:rPr>
          <w:i/>
          <w:iCs/>
        </w:rPr>
        <w:t>Great Lakes Local Environmental Plan 1996 (Amendment No 38)</w:t>
      </w:r>
      <w:r>
        <w:rPr/>
        <w:t xml:space="preserve"> (GG No 60 of 14.3.2003, p 4125)</w:t>
      </w:r>
      <w:r>
        <w:rPr>
          <w:i/>
          <w:iCs/>
        </w:rPr>
        <w:t>State Environmental Planning Policy (Repeal of Concurrence and Referral Provisions) 2004</w:t>
      </w:r>
      <w:r>
        <w:rPr/>
        <w:t xml:space="preserve"> (GG No 201 of 17.12.2004, p 9590) </w:t>
      </w:r>
    </w:p>
    <w:tbl>
      <w:tblPr>
        <w:tblW w:w="9360" w:type="dxa"/>
        <w:jc w:val="left"/>
        <w:tblInd w:w="-2" w:type="dxa"/>
        <w:tblLayout w:type="fixed"/>
        <w:tblCellMar>
          <w:top w:w="0" w:type="dxa"/>
          <w:left w:w="0" w:type="dxa"/>
          <w:bottom w:w="0" w:type="dxa"/>
          <w:right w:w="0" w:type="dxa"/>
        </w:tblCellMar>
      </w:tblPr>
      <w:tblGrid>
        <w:gridCol w:w="468"/>
        <w:gridCol w:w="513"/>
        <w:gridCol w:w="8379"/>
      </w:tblGrid>
      <w:tr>
        <w:trPr/>
        <w:tc>
          <w:tcPr>
            <w:tcW w:w="46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2005</w:t>
            </w:r>
          </w:p>
        </w:tc>
        <w:tc>
          <w:tcPr>
            <w:tcW w:w="5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No 64</w:t>
            </w:r>
          </w:p>
        </w:tc>
        <w:tc>
          <w:tcPr>
            <w:tcW w:w="837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i/>
                <w:iCs/>
              </w:rPr>
              <w:t>Statute Law (Miscellaneous Provisions) Act 2005</w:t>
            </w:r>
            <w:r>
              <w:rPr/>
              <w:t xml:space="preserve">. Assented to 1.7.2005. Date of commencement of Sch 2.18, assent, sec 2 (2). </w:t>
            </w:r>
          </w:p>
        </w:tc>
      </w:tr>
      <w:tr>
        <w:trPr/>
        <w:tc>
          <w:tcPr>
            <w:tcW w:w="46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2006</w:t>
            </w:r>
          </w:p>
        </w:tc>
        <w:tc>
          <w:tcPr>
            <w:tcW w:w="5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2)</w:t>
            </w:r>
          </w:p>
        </w:tc>
        <w:tc>
          <w:tcPr>
            <w:tcW w:w="837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i/>
                <w:iCs/>
              </w:rPr>
              <w:t>Great Lakes Local Environmental Plan 1996 (Amendment No 44)</w:t>
            </w:r>
            <w:r>
              <w:rPr/>
              <w:t xml:space="preserve">. GG No 4 of 6.1.2006, p 18. Date of commencement, on gazettal. </w:t>
            </w:r>
          </w:p>
        </w:tc>
      </w:tr>
      <w:tr>
        <w:trPr/>
        <w:tc>
          <w:tcPr>
            <w:tcW w:w="46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c>
          <w:tcPr>
            <w:tcW w:w="5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No 58</w:t>
            </w:r>
          </w:p>
        </w:tc>
        <w:tc>
          <w:tcPr>
            <w:tcW w:w="837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i/>
                <w:iCs/>
              </w:rPr>
              <w:t>Statute Law (Miscellaneous Provisions) Act 2006</w:t>
            </w:r>
            <w:r>
              <w:rPr/>
              <w:t xml:space="preserve">. Assented to 20.6.2006. Date of commencement of Sch 2.20, assent, sec 2 (2). </w:t>
            </w:r>
          </w:p>
        </w:tc>
      </w:tr>
      <w:tr>
        <w:trPr/>
        <w:tc>
          <w:tcPr>
            <w:tcW w:w="46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c>
          <w:tcPr>
            <w:tcW w:w="5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606)</w:t>
            </w:r>
          </w:p>
        </w:tc>
        <w:tc>
          <w:tcPr>
            <w:tcW w:w="837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i/>
                <w:iCs/>
              </w:rPr>
              <w:t>Great Lakes Local Environmental Plan 1996 (Amendment No 49)</w:t>
            </w:r>
            <w:r>
              <w:rPr/>
              <w:t xml:space="preserve">. GG No 120 of 29.9.2006, p 8516. Date of commencement, on gazettal. </w:t>
            </w:r>
          </w:p>
        </w:tc>
      </w:tr>
      <w:tr>
        <w:trPr/>
        <w:tc>
          <w:tcPr>
            <w:tcW w:w="46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2007</w:t>
            </w:r>
          </w:p>
        </w:tc>
        <w:tc>
          <w:tcPr>
            <w:tcW w:w="5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66)</w:t>
            </w:r>
          </w:p>
        </w:tc>
        <w:tc>
          <w:tcPr>
            <w:tcW w:w="837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i/>
                <w:iCs/>
              </w:rPr>
              <w:t>Great Lakes Local Environmental Plan 1996 (Amendment No 60)</w:t>
            </w:r>
            <w:r>
              <w:rPr/>
              <w:t xml:space="preserve">. GG No 32 of 16.2.2007, p 876. Date of commencement, on gazettal. </w:t>
            </w:r>
          </w:p>
        </w:tc>
      </w:tr>
      <w:tr>
        <w:trPr/>
        <w:tc>
          <w:tcPr>
            <w:tcW w:w="46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c>
          <w:tcPr>
            <w:tcW w:w="5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97)</w:t>
            </w:r>
          </w:p>
        </w:tc>
        <w:tc>
          <w:tcPr>
            <w:tcW w:w="837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i/>
                <w:iCs/>
              </w:rPr>
              <w:t>Great Lakes Local Environmental Plan 1996 (Amendment No 45)</w:t>
            </w:r>
            <w:r>
              <w:rPr/>
              <w:t xml:space="preserve">. GG No 33 of 23.2.2007, p 1057. Date of commencement, on gazettal. </w:t>
            </w:r>
          </w:p>
        </w:tc>
      </w:tr>
      <w:tr>
        <w:trPr/>
        <w:tc>
          <w:tcPr>
            <w:tcW w:w="46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c>
          <w:tcPr>
            <w:tcW w:w="5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No 27</w:t>
            </w:r>
          </w:p>
        </w:tc>
        <w:tc>
          <w:tcPr>
            <w:tcW w:w="837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i/>
                <w:iCs/>
              </w:rPr>
              <w:t>Statute Law (Miscellaneous Provisions) Act 2007</w:t>
            </w:r>
            <w:r>
              <w:rPr/>
              <w:t xml:space="preserve">. Assented to 4.7.2007. Date of commencement of Sch 2, assent, sec 2 (2). </w:t>
            </w:r>
          </w:p>
        </w:tc>
      </w:tr>
    </w:tbl>
    <w:p>
      <w:pPr>
        <w:pStyle w:val="Normal"/>
        <w:widowControl w:val="false"/>
        <w:tabs>
          <w:tab w:val="left" w:pos="720" w:leader="none"/>
          <w:tab w:val="center" w:pos="468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Table of amendments </w:t>
      </w:r>
    </w:p>
    <w:tbl>
      <w:tblPr>
        <w:tblW w:w="9360" w:type="dxa"/>
        <w:jc w:val="left"/>
        <w:tblInd w:w="-2" w:type="dxa"/>
        <w:tblLayout w:type="fixed"/>
        <w:tblCellMar>
          <w:top w:w="0" w:type="dxa"/>
          <w:left w:w="0" w:type="dxa"/>
          <w:bottom w:w="0" w:type="dxa"/>
          <w:right w:w="0" w:type="dxa"/>
        </w:tblCellMar>
      </w:tblPr>
      <w:tblGrid>
        <w:gridCol w:w="933"/>
        <w:gridCol w:w="8427"/>
      </w:tblGrid>
      <w:tr>
        <w:trPr/>
        <w:tc>
          <w:tcPr>
            <w:tcW w:w="93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Cl 7</w:t>
            </w:r>
          </w:p>
        </w:tc>
        <w:tc>
          <w:tcPr>
            <w:tcW w:w="842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Am 22.10.1999; 30.6.2000; 2006 (2), Sch 1 [1]; 2007 (97), Sch 1 [1]. </w:t>
            </w:r>
          </w:p>
        </w:tc>
      </w:tr>
      <w:tr>
        <w:trPr/>
        <w:tc>
          <w:tcPr>
            <w:tcW w:w="93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Cl 8</w:t>
            </w:r>
          </w:p>
        </w:tc>
        <w:tc>
          <w:tcPr>
            <w:tcW w:w="842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Am 19.11.1999. </w:t>
            </w:r>
          </w:p>
        </w:tc>
      </w:tr>
      <w:tr>
        <w:trPr/>
        <w:tc>
          <w:tcPr>
            <w:tcW w:w="93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Cl 8, table</w:t>
            </w:r>
          </w:p>
        </w:tc>
        <w:tc>
          <w:tcPr>
            <w:tcW w:w="842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Am 20.2.1998; 22.10.1999; 19.11.1999; 24.12.1999; 30.6.2000; 2006 (2), Sch 1 [2]; 2006 No 58, Sch 2.20 [1]; 2007 (97), Sch 1 [2]. </w:t>
            </w:r>
          </w:p>
        </w:tc>
      </w:tr>
      <w:tr>
        <w:trPr/>
        <w:tc>
          <w:tcPr>
            <w:tcW w:w="93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Cl 10</w:t>
            </w:r>
          </w:p>
        </w:tc>
        <w:tc>
          <w:tcPr>
            <w:tcW w:w="842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Am 19.6.1998. </w:t>
            </w:r>
          </w:p>
        </w:tc>
      </w:tr>
      <w:tr>
        <w:trPr/>
        <w:tc>
          <w:tcPr>
            <w:tcW w:w="93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Cl 12</w:t>
            </w:r>
          </w:p>
        </w:tc>
        <w:tc>
          <w:tcPr>
            <w:tcW w:w="842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Am 19.11.1999. </w:t>
            </w:r>
          </w:p>
        </w:tc>
      </w:tr>
      <w:tr>
        <w:trPr/>
        <w:tc>
          <w:tcPr>
            <w:tcW w:w="93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Cl 14</w:t>
            </w:r>
          </w:p>
        </w:tc>
        <w:tc>
          <w:tcPr>
            <w:tcW w:w="842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Am 18.9.1998. Subst 24.12.1999. </w:t>
            </w:r>
          </w:p>
        </w:tc>
      </w:tr>
      <w:tr>
        <w:trPr/>
        <w:tc>
          <w:tcPr>
            <w:tcW w:w="93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Cl 14A</w:t>
            </w:r>
          </w:p>
        </w:tc>
        <w:tc>
          <w:tcPr>
            <w:tcW w:w="842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Ins 24.12.1999. Am 2006 (2), Sch 1 [3]. </w:t>
            </w:r>
          </w:p>
        </w:tc>
      </w:tr>
      <w:tr>
        <w:trPr/>
        <w:tc>
          <w:tcPr>
            <w:tcW w:w="93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Cl 15A</w:t>
            </w:r>
          </w:p>
        </w:tc>
        <w:tc>
          <w:tcPr>
            <w:tcW w:w="842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Ins 2006 (2), Sch 1 [4]. </w:t>
            </w:r>
          </w:p>
        </w:tc>
      </w:tr>
      <w:tr>
        <w:trPr/>
        <w:tc>
          <w:tcPr>
            <w:tcW w:w="93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Cl 17</w:t>
            </w:r>
          </w:p>
        </w:tc>
        <w:tc>
          <w:tcPr>
            <w:tcW w:w="842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Am 22.10.1999; 19.11.1999; 2006 (2), Sch 1 [5]. </w:t>
            </w:r>
          </w:p>
        </w:tc>
      </w:tr>
      <w:tr>
        <w:trPr/>
        <w:tc>
          <w:tcPr>
            <w:tcW w:w="93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Cl 19</w:t>
            </w:r>
          </w:p>
        </w:tc>
        <w:tc>
          <w:tcPr>
            <w:tcW w:w="842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Am 27.3.1998; 22.10.1999; 2006 (2), Sch 1 [6] [7]. </w:t>
            </w:r>
          </w:p>
        </w:tc>
      </w:tr>
      <w:tr>
        <w:trPr/>
        <w:tc>
          <w:tcPr>
            <w:tcW w:w="93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Cl 20</w:t>
            </w:r>
          </w:p>
        </w:tc>
        <w:tc>
          <w:tcPr>
            <w:tcW w:w="842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Am 2005 No 64, Sch 2.18. </w:t>
            </w:r>
          </w:p>
        </w:tc>
      </w:tr>
      <w:tr>
        <w:trPr/>
        <w:tc>
          <w:tcPr>
            <w:tcW w:w="93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Cl 21</w:t>
            </w:r>
          </w:p>
        </w:tc>
        <w:tc>
          <w:tcPr>
            <w:tcW w:w="842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Am 17.12.2004. </w:t>
            </w:r>
          </w:p>
        </w:tc>
      </w:tr>
      <w:tr>
        <w:trPr/>
        <w:tc>
          <w:tcPr>
            <w:tcW w:w="93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Cl 24</w:t>
            </w:r>
          </w:p>
        </w:tc>
        <w:tc>
          <w:tcPr>
            <w:tcW w:w="842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Rep 24.12.1999. </w:t>
            </w:r>
          </w:p>
        </w:tc>
      </w:tr>
      <w:tr>
        <w:trPr/>
        <w:tc>
          <w:tcPr>
            <w:tcW w:w="93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Cl 25</w:t>
            </w:r>
          </w:p>
        </w:tc>
        <w:tc>
          <w:tcPr>
            <w:tcW w:w="842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Am 19.11.1999. </w:t>
            </w:r>
          </w:p>
        </w:tc>
      </w:tr>
      <w:tr>
        <w:trPr/>
        <w:tc>
          <w:tcPr>
            <w:tcW w:w="93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Cl 32</w:t>
            </w:r>
          </w:p>
        </w:tc>
        <w:tc>
          <w:tcPr>
            <w:tcW w:w="842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Am 22.10.1999. </w:t>
            </w:r>
          </w:p>
        </w:tc>
      </w:tr>
      <w:tr>
        <w:trPr/>
        <w:tc>
          <w:tcPr>
            <w:tcW w:w="93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Cl 32, table</w:t>
            </w:r>
          </w:p>
        </w:tc>
        <w:tc>
          <w:tcPr>
            <w:tcW w:w="842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Am 22.10.1999; 17.12.1999; 2006 (2), Sch 1 [8]; 2006 No 58, Sch 2.20 [2]; 2007 (97), Sch 1 [3]; 2007 No 27, Sch 2.24. </w:t>
            </w:r>
          </w:p>
        </w:tc>
      </w:tr>
      <w:tr>
        <w:trPr/>
        <w:tc>
          <w:tcPr>
            <w:tcW w:w="93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Cl 33, table</w:t>
            </w:r>
          </w:p>
        </w:tc>
        <w:tc>
          <w:tcPr>
            <w:tcW w:w="842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Am 24.10.1997 (see also 19.6.1998); 20.2.1998; 19.11.1999; 11.5.2001; 14.3.2003. </w:t>
            </w:r>
          </w:p>
        </w:tc>
      </w:tr>
      <w:tr>
        <w:trPr/>
        <w:tc>
          <w:tcPr>
            <w:tcW w:w="93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Cl 33A</w:t>
            </w:r>
          </w:p>
        </w:tc>
        <w:tc>
          <w:tcPr>
            <w:tcW w:w="842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Ins 30.6.2000. </w:t>
            </w:r>
          </w:p>
        </w:tc>
      </w:tr>
      <w:tr>
        <w:trPr/>
        <w:tc>
          <w:tcPr>
            <w:tcW w:w="93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Cl 34</w:t>
            </w:r>
          </w:p>
        </w:tc>
        <w:tc>
          <w:tcPr>
            <w:tcW w:w="842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Ins 20.2.1998. Rep 24.12.1999. </w:t>
            </w:r>
          </w:p>
        </w:tc>
      </w:tr>
      <w:tr>
        <w:trPr/>
        <w:tc>
          <w:tcPr>
            <w:tcW w:w="93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Cl 35</w:t>
            </w:r>
          </w:p>
        </w:tc>
        <w:tc>
          <w:tcPr>
            <w:tcW w:w="842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Ins 13.2.1998. </w:t>
            </w:r>
          </w:p>
        </w:tc>
      </w:tr>
      <w:tr>
        <w:trPr/>
        <w:tc>
          <w:tcPr>
            <w:tcW w:w="93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Cl 35, table</w:t>
            </w:r>
          </w:p>
        </w:tc>
        <w:tc>
          <w:tcPr>
            <w:tcW w:w="842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Ins 13.2.1998. Am 29.5.1998. </w:t>
            </w:r>
          </w:p>
        </w:tc>
      </w:tr>
      <w:tr>
        <w:trPr/>
        <w:tc>
          <w:tcPr>
            <w:tcW w:w="93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Cl 36</w:t>
            </w:r>
          </w:p>
        </w:tc>
        <w:tc>
          <w:tcPr>
            <w:tcW w:w="842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Ins 2006 (606), cl 4. </w:t>
            </w:r>
          </w:p>
        </w:tc>
      </w:tr>
      <w:tr>
        <w:trPr/>
        <w:tc>
          <w:tcPr>
            <w:tcW w:w="93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Sch 2</w:t>
            </w:r>
          </w:p>
        </w:tc>
        <w:tc>
          <w:tcPr>
            <w:tcW w:w="842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Am 19.11.1999; 2007 (66), cl 4. </w:t>
            </w:r>
          </w:p>
        </w:tc>
      </w:tr>
      <w:tr>
        <w:trPr/>
        <w:tc>
          <w:tcPr>
            <w:tcW w:w="93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Dictionary</w:t>
            </w:r>
          </w:p>
        </w:tc>
        <w:tc>
          <w:tcPr>
            <w:tcW w:w="842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Am 2.5.1997; 19.9.1997; 21.11.1997; 13.2.1998; 20.2.1998; 6.3.1998; 29.5.1998; 18.9.1998; 20.11.1998; 4.12.1998; 22.10.1999; 19.11.1999; 17.12.1999; 24.12.1999; 11.2.2000; 30.6.2000; 18.8.2000; 11.5.2001; 20.9.2002; 2006 (2), Sch 1 [9] [10]; 2007 (97), Sch 1 [4] [5]. </w:t>
            </w:r>
          </w:p>
        </w:tc>
      </w:tr>
    </w:tbl>
    <w:p>
      <w:pPr>
        <w:pStyle w:val="Normal"/>
        <w:widowControl w:val="false"/>
        <w:tabs>
          <w:tab w:val="left" w:pos="720" w:leader="none"/>
          <w:tab w:val="center" w:pos="4680" w:leader="none"/>
        </w:tabs>
        <w:autoSpaceDE w:val="false"/>
        <w:rPr/>
      </w:pPr>
      <w:r>
        <w:rPr/>
      </w:r>
    </w:p>
    <w:p>
      <w:pPr>
        <w:pStyle w:val="Normal"/>
        <w:rPr/>
      </w:pPr>
      <w:r>
        <w:rPr/>
      </w:r>
    </w:p>
    <w:sectPr>
      <w:type w:val="nextPage"/>
      <w:pgSz w:w="12240" w:h="15840"/>
      <w:pgMar w:left="1440" w:right="1440" w:gutter="0" w:header="0" w:top="720" w:footer="0" w:bottom="7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6T10:56:00Z</dcterms:created>
  <dc:creator>Tomassi, Alessandra (CONSLEGB)</dc:creator>
  <dc:description/>
  <dc:language>en-US</dc:language>
  <cp:lastModifiedBy>Tomassi, Alessandra (CONSLEGB)</cp:lastModifiedBy>
  <dcterms:modified xsi:type="dcterms:W3CDTF">2007-11-26T10:56:00Z</dcterms:modified>
  <cp:revision>1</cp:revision>
  <dc:subject/>
  <dc:title>      </dc:title>
</cp:coreProperties>
</file>