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Rivers and Foreshores Improvement Act 1948</w:t>
      </w:r>
    </w:p>
    <w:p>
      <w:pPr>
        <w:pStyle w:val="Normal"/>
        <w:widowControl w:val="false"/>
        <w:autoSpaceDE w:val="false"/>
        <w:rPr/>
      </w:pPr>
      <w:r>
        <w:rPr/>
      </w:r>
    </w:p>
    <w:p>
      <w:pPr>
        <w:pStyle w:val="Normal"/>
        <w:widowControl w:val="false"/>
        <w:autoSpaceDE w:val="false"/>
        <w:rPr>
          <w:b/>
          <w:b/>
          <w:bCs/>
        </w:rPr>
      </w:pPr>
      <w:r>
        <w:rPr>
          <w:b/>
          <w:bCs/>
        </w:rPr>
        <w:t>See also:</w:t>
      </w:r>
    </w:p>
    <w:p>
      <w:pPr>
        <w:pStyle w:val="Normal"/>
        <w:widowControl w:val="false"/>
        <w:autoSpaceDE w:val="false"/>
        <w:rPr>
          <w:i/>
          <w:i/>
          <w:iCs/>
        </w:rPr>
      </w:pPr>
      <w:r>
        <w:rPr>
          <w:i/>
          <w:iCs/>
        </w:rPr>
        <w:t>Miscellaneous Acts (Local Court) Amendment Bill 2007</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Act is to be repealed on the whole commencement of Sch 7, to the extent that it applies to this Act, to the </w:t>
      </w:r>
      <w:r>
        <w:rPr>
          <w:i/>
          <w:iCs/>
        </w:rPr>
        <w:t>Water Management Act 2000 No 92</w:t>
      </w:r>
      <w:r>
        <w:rPr/>
        <w:t>.</w:t>
      </w:r>
    </w:p>
    <w:p>
      <w:pPr>
        <w:pStyle w:val="Normal"/>
        <w:widowControl w:val="false"/>
        <w:autoSpaceDE w:val="false"/>
        <w:rPr/>
      </w:pPr>
      <w:r>
        <w:rPr/>
      </w:r>
    </w:p>
    <w:p>
      <w:pPr>
        <w:pStyle w:val="Normal"/>
        <w:widowControl w:val="false"/>
        <w:autoSpaceDE w:val="false"/>
        <w:rPr>
          <w:b/>
          <w:b/>
          <w:bCs/>
        </w:rPr>
      </w:pPr>
      <w:r>
        <w:rPr>
          <w:b/>
          <w:bCs/>
        </w:rPr>
        <w:t>Reprint history (since 1972):</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18 February 1974</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22 May 1978</w:t>
      </w:r>
    </w:p>
    <w:p>
      <w:pPr>
        <w:pStyle w:val="Normal"/>
        <w:widowControl w:val="false"/>
        <w:autoSpaceDE w:val="false"/>
        <w:rPr/>
      </w:pPr>
      <w:r>
        <w:rPr/>
      </w:r>
    </w:p>
    <w:p>
      <w:pPr>
        <w:pStyle w:val="Normal"/>
        <w:widowControl w:val="false"/>
        <w:autoSpaceDE w:val="false"/>
        <w:rPr/>
      </w:pPr>
      <w:r>
        <w:rPr/>
        <w:t>Reprint No 3</w:t>
      </w:r>
    </w:p>
    <w:p>
      <w:pPr>
        <w:pStyle w:val="Normal"/>
        <w:widowControl w:val="false"/>
        <w:autoSpaceDE w:val="false"/>
        <w:rPr/>
      </w:pPr>
      <w:r>
        <w:rPr/>
      </w:r>
    </w:p>
    <w:p>
      <w:pPr>
        <w:pStyle w:val="Normal"/>
        <w:widowControl w:val="false"/>
        <w:autoSpaceDE w:val="false"/>
        <w:rPr/>
      </w:pPr>
      <w:r>
        <w:rPr/>
        <w:t>21 September 1982</w:t>
      </w:r>
    </w:p>
    <w:p>
      <w:pPr>
        <w:pStyle w:val="Normal"/>
        <w:widowControl w:val="false"/>
        <w:autoSpaceDE w:val="false"/>
        <w:rPr/>
      </w:pPr>
      <w:r>
        <w:rPr/>
      </w:r>
    </w:p>
    <w:p>
      <w:pPr>
        <w:pStyle w:val="Normal"/>
        <w:widowControl w:val="false"/>
        <w:autoSpaceDE w:val="false"/>
        <w:rPr/>
      </w:pPr>
      <w:r>
        <w:rPr/>
        <w:t>Reprint No 4</w:t>
      </w:r>
    </w:p>
    <w:p>
      <w:pPr>
        <w:pStyle w:val="Normal"/>
        <w:widowControl w:val="false"/>
        <w:autoSpaceDE w:val="false"/>
        <w:rPr/>
      </w:pPr>
      <w:r>
        <w:rPr/>
      </w:r>
    </w:p>
    <w:p>
      <w:pPr>
        <w:pStyle w:val="Normal"/>
        <w:widowControl w:val="false"/>
        <w:autoSpaceDE w:val="false"/>
        <w:rPr/>
      </w:pPr>
      <w:r>
        <w:rPr/>
        <w:t>2 April 1992</w:t>
      </w:r>
    </w:p>
    <w:p>
      <w:pPr>
        <w:pStyle w:val="Normal"/>
        <w:widowControl w:val="false"/>
        <w:autoSpaceDE w:val="false"/>
        <w:rPr/>
      </w:pPr>
      <w:r>
        <w:rPr/>
      </w:r>
    </w:p>
    <w:p>
      <w:pPr>
        <w:pStyle w:val="Normal"/>
        <w:widowControl w:val="false"/>
        <w:autoSpaceDE w:val="false"/>
        <w:rPr/>
      </w:pPr>
      <w:r>
        <w:rPr/>
        <w:t>Reprint No 5</w:t>
      </w:r>
    </w:p>
    <w:p>
      <w:pPr>
        <w:pStyle w:val="Normal"/>
        <w:widowControl w:val="false"/>
        <w:autoSpaceDE w:val="false"/>
        <w:rPr/>
      </w:pPr>
      <w:r>
        <w:rPr/>
      </w:r>
    </w:p>
    <w:p>
      <w:pPr>
        <w:pStyle w:val="Normal"/>
        <w:widowControl w:val="false"/>
        <w:autoSpaceDE w:val="false"/>
        <w:rPr/>
      </w:pPr>
      <w:r>
        <w:rPr/>
        <w:t>24 November 1998</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provide for the carrying out of works for the removal of obstructions from and the improvement of rivers and foreshores and the prevention of erosion of lands by tidal and non-tidal waters; to make provision as to payments to be made by owners of lands benefited by such works; to amend the </w:t>
      </w:r>
      <w:r>
        <w:rPr>
          <w:i/>
          <w:iCs/>
        </w:rPr>
        <w:t>Water Act 1912-1946</w:t>
      </w:r>
      <w:r>
        <w:rPr/>
        <w:t xml:space="preserve"> and certain other Acts in certain respects; and for purposes connected therewith.</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and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Act may be cited as the </w:t>
      </w:r>
      <w:r>
        <w:rPr>
          <w:i/>
          <w:iCs/>
        </w:rPr>
        <w:t>Rivers and Foreshores Improvement Act 194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Act shall commence upon a day to be appointed by the Governor and notified by proclamation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Act, unless the context or subject matter otherwise indicates or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nstructing Authority"</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inister for Public Works in respect of any work to which this Act extends in or in connection with any tidal waters or in or in connection with any coastal lake or lagoon not being a work for the purpose of preventing the inflow of sea water or saline water into the course of a river to enable water to be supplied to rural lands or for irrig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Ministerial Corporation in respect of any work to which this Act extends not being a work in respect of which the Minister for Public Works is the Constructing Authority under paragraph (a) of this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uncil"</w:t>
      </w:r>
      <w:r>
        <w:rPr/>
        <w:t xml:space="preserve"> means a council or a county council within the meaning of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istrict"</w:t>
      </w:r>
      <w:r>
        <w:rPr/>
        <w:t xml:space="preserve"> means a River or Foreshore Improvement District or a River and Foreshore Improvement District constituted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ocal land board"</w:t>
      </w:r>
      <w:r>
        <w:rPr/>
        <w:t>, in applying a provision in which the expression occurs,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local land board constituted under the </w:t>
      </w:r>
      <w:r>
        <w:rPr>
          <w:i/>
          <w:iCs/>
        </w:rPr>
        <w:t>Crown Lands Act 1989</w:t>
      </w:r>
      <w:r>
        <w:rPr/>
        <w:t xml:space="preserve"> for the land in relation to which the provision appl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land in relation to which the provision applies is land for which there are 2 or more local land boards, such one of those boards as the Ministerial Corporation may nomin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inisterial Corporation"</w:t>
      </w:r>
      <w:r>
        <w:rPr/>
        <w:t xml:space="preserve"> means the Water Administration Ministerial Corporation constituted by the </w:t>
      </w:r>
      <w:r>
        <w:rPr>
          <w:i/>
          <w:iCs/>
        </w:rPr>
        <w:t>Water Administration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wner"</w:t>
      </w:r>
      <w:r>
        <w:rPr/>
        <w:t>, in relation to land, includes every person who jointly or severally, whether at law or in equ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s entitled to the land for any estate of freehold in posse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s a person to whom the Crown has lawfully contracted to sell the land under the Crown Lands Acts or any other Act relating to the alienation of lands of the Cr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s entitled to receive, or is in receipt of, or if the land were let to a tenant would be entitled to receive, the rents and profits thereof, whether as beneficial owner, trustee, mortgagee in possession, or otherwi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s the holder of a lease from the Crown or any statutory body representing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ort of Sydney"</w:t>
      </w:r>
      <w:r>
        <w:rPr/>
        <w:t xml:space="preserve"> means so much of the port of Sydney, the rivers falling into it with their tributaries, and the lands on the margins thereof as is covered at mean high-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iver"</w:t>
      </w:r>
      <w:r>
        <w:rPr/>
        <w:t xml:space="preserve"> includes any stream of water, whether perennial or intermittent, flowing in a natural channel, or in a natural channel artificially improved, or in an artificial channel which has changed the course of the stream of water and any affluent, confluent, branch, or other stream into or from which the river flows and, in the case of a river running to the sea or into any coastal bay or inlet or into a coastal lake, includes the estuary of such river and any arm or branch of same and any part of the river influenced by tidal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idal waters"</w:t>
      </w:r>
      <w:r>
        <w:rPr/>
        <w:t xml:space="preserve"> includes the waters of the sea or of any lake, estuary, harbour, river, bay, lagoon or inlet of the sea in which the tide ebbs and f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Work to which this Act extends"</w:t>
      </w:r>
      <w:r>
        <w:rPr/>
        <w:t xml:space="preserve"> means any work for the purpose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removal of dead or growing timber, or other vegetation or aquatic plants, or of silt, shingle, soil, sand, gravel, stone, rock or other matter or thing whatsoever, from the bed, banks or foreshore of any tidal waters or coastal lake or lagoon, or from the water or the bed or banks of a river or from any adjoining, adjacent or nearby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hanging or preventing the changing of the course of a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preventing the erosion of the bed or banks of a river or of adjoining, adjacent or nearby lands by the waters of a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preventing the siltation of the course of a river where such work is confined to the bed or banks of a river and adjoining, adjacent or nearby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preventing the flooding of land by the waters of a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deepening, widening, straightening, or improving the course of a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preventing the inflow of sea water or saline water into the course of a riv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preventing the erosion of lands by tidal waters or by the waters of any coastal lake or lago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s 2, 3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A – Protection of rivers and lak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nstructing Authority"</w:t>
      </w:r>
      <w:r>
        <w:rPr/>
        <w:t>, when used in connection with protected waters or land under or adjacent to protected waters,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f the bed of the waters is vested in the Maritime Authority of NSW or a Port Corporation (within the meaning of the </w:t>
      </w:r>
      <w:r>
        <w:rPr>
          <w:i/>
          <w:iCs/>
        </w:rPr>
        <w:t>Ports and Maritime Administration Act 1995</w:t>
      </w:r>
      <w:r>
        <w:rPr/>
        <w:t>)--the Minister administering that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waters are tidal and paragraph (a) does not apply--the Minister for Public Work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any other case--the Ministerial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ke an excavation"</w:t>
      </w:r>
      <w:r>
        <w:rPr/>
        <w:t xml:space="preserve"> includes cause or allow an excavation to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terial"</w:t>
      </w:r>
      <w:r>
        <w:rPr/>
        <w:t xml:space="preserve"> means any part of the surface of any land or any matter lying beneath that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ermit"</w:t>
      </w:r>
      <w:r>
        <w:rPr/>
        <w:t xml:space="preserve"> means a permit in force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otected land"</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land that is the bank, shore or bed of protected wa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land that is not more than 40 metres from the top of the bank or shore of protected waters (measured horizontally from the top of the bank or sho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aterial at any time deposited, naturally or otherwise and whether or not in layers, on or under land referred to in paragraph (a) o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otected waters"</w:t>
      </w:r>
      <w:r>
        <w:rPr/>
        <w:t xml:space="preserve"> means a river, lake into or from which a river flows, coastal lake or lagoon (including any permanent or temporary channel between a coastal lake or lagoon and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move material"</w:t>
      </w:r>
      <w:r>
        <w:rPr/>
        <w:t xml:space="preserve"> includes cause or allow material to be rem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B Permit required for excavation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ke an excavation on, in or under protected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ove material from protected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o anything which obstructs, or detrimentally affects, the flow of protected waters, or which is likely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unless the person is either authorised to do so by a permit under this Part and does so in accordance with any conditions to which the permit is subject, or is authorised to do so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contravenes subsection (1) is guilty of an offence and is li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corporation--to a penalty not exceeding 1,250 penalty units and, in the case of a continuing offence, to a further penalty not exceeding 600 penalty units for each day the offence continu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individual--to a penalty not exceeding 600 penalty units and, in the case of a continuing offence, to a further penalty not exceeding 300 penalty units for each day the offence contin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ny proceedings against a person in respect of a contravention of subsection (1) for the person to establ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commission of the offence was due to causes over which the person had no control and that the person took reasonable precautions and exercised due diligence to prevent the commission of the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proceedings for a contravention of subsection (1) (c), that the person could not reasonably have foreseen that the person's actions would result in, or in the likelihood of, the obstruction or detrimental effect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does not commit an offence under subsection (1) if the activity concerned relates to a work, or class of work, specified by the Ministerial Corporation by order published in the Gazette. </w:t>
      </w:r>
      <w:r>
        <w:rPr>
          <w:sz w:val="20"/>
          <w:szCs w:val="20"/>
        </w:rPr>
        <w:t>For orders under this subsection see Gazettes No 110 of 1.7.2004, p 5514; No 120 of 16.7.2004, p 5923 and No 200 of 17.12.2004, p 95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C Grant etc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pplication for a permi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be made to the Constructing Authority in the form approved by the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be accompanied by the fee determined by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s a pre-condition to the grant of a permit, the Constructing Authority may require the applicant to give security for the due performance of the applicant's obligations under and in connection with the permit for an amount, in a form and on such terms and conditions as the Constructing Authority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structing Authority may, after any investigation it thinks necessary, refuse a permit or grant one subject to such conditions as it think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A) The issue of a permit in relation to integrated development within the meaning of section 91 of the </w:t>
      </w:r>
      <w:r>
        <w:rPr>
          <w:i/>
          <w:iCs/>
        </w:rPr>
        <w:t>Environmental Planning and Assessment Act 1979</w:t>
      </w:r>
      <w:r>
        <w:rPr/>
        <w:t xml:space="preserve"> is subject to Division 5 of Part 4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nstructing Authority may at any time by notice in writing given to the holder of a permit vary or revoke the permit or the conditions of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nditions subject to which a permit is granted under this section may include conditions relating to the protection of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D Stop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Constructing Authority is satisfied that a person is contravening, or is about to contravene, section 22B, the Constructing Authority may, by written notice given to the person, order the person not to engage in that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rder takes effect immediately or from a later time specified in the notice and is subject to such conditions as the Constructing Authority may specify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structing Authority may vary or revoke the order or the conditions of the order by further notice in writing given to the person subject to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order under this section remains in force until one of the following happe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rder is revoked by the Constructing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iod (if any) for which the order is expressed in the notice to be in force elap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eriod of 3 months elapses (being a period that commences on the day on which the order take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does not comply with an order in force under this section is guilty of an offence and is li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corporation--to a penalty not exceeding 1,250 penalty units and, in the case of a continuing offence, to a further penalty not exceeding 600 penalty units for each day the offence continu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individual--to a penalty not exceeding 600 penalty units and, in the case of a continuing offence, to a further penalty not exceeding 300 penalty units for each day the offence contin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E Inj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the application of the Constructing Authority, the Land and Environment Court may grant an injunction restraining a threatened or apprehended contravention, or the continuation of a contravention, of section 22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injunction may be granted without the Constructing Authority's being required to show a likelihood of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in the opinion of the Court it is desirable to do so, the Court may grant an interim injunction pending determination of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n the Constructing Authority makes an application to the Court for the grant of an injunction under this section, the Court is not to require the Authority or any other person, as a condition of granting an interim injunction, to give any undertakings as to dam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F Impounding orders--material removed from protected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the Constructing Authority is satisfied that a person has removed material from protected land in contravention of section 22B, the Constructing Authority may by notice in writing given to the person issue an impounding order in respect of either or both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whole or a specified part of the material rem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specified plant or equipment used in the rem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rder takes effect immediately or from a later time specified in the notice and is subject to such conditions as the Constructing Authority may specify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issued with an impounding order must not cause, permit, suffer or allow any material, plant or equipment that is the subject of the order to be used, moved, sold, disposed of or otherwise dealt with, except as permitted by the order.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nstructing Authority may vary or revoke an impounding order or the conditions of an impounding order by further notice in writing given to the person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impounding order remains in force until one of the following happe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rder is revoked by the Constructing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iod of 12 months elapses after the order is first issued without proceedings having been commenced within that period for an offence under section 22B in respect of the removal from protected land of the material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oceedings for such an offence are commenced within that period and have been finally dealt with (whether before or after the end of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f a person issued with an impounding order is convicted of an offence under this Part in respect of the removal of material, the court before which the person is convicted may, on the application of the Constructing Authority, make either or both of the following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rder that any material with which the proceedings are concerned and which is the subject of the impounding order be forfeited to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rder that any plant or equipment used in the removal of that material and which is the subject of the impounding order be forfeited to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Material, plant or equipment ordered to be forfeited to the Crown under this section is to be disposed of or otherwise dealt with by the Constructing Authority as the Minister directs. Any proceeds of disposal are to be applied towards the costs incurred by the Constructing Authority in carrying out work under section 22G in respect of the protected land from which the material concerned was rem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G Directions for remedial wo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the Constructing Authority is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an excavation has been made on, in or under protected land or any material has been removed from protected land in contravention of section 22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ny excavation on, in or under any land (other than protected land) or the removal of material from any land (other than protected land) has damaged or detrimentally affected or is likely to damage or detrimentally affect protected land or is likely to cause, whether directly or indirectly, protected waters to change their cou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onstructing Authority may, by notice in writing, direct any one or more of the appropriate persons to carry out specified work in a specified manner and within a specified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one or more of the following types of work may be directed to be carried out by a notice under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ork to repair any damage caused to protected land by the excavation or the removal of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ork to ensure that protected land will not be damaged or detrimentally affected, or further damaged or detrimentally affected, by the excavation or the removal of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ork to correct any change caused, whether directly or indirectly, to the course of protected waters by the excavation or the removal of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ork to ensure that protected waters will not, whether directly or indirectly, be caused or further caused to change their course by reason of the excavation or the removal of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protected waters have changed, or are likely to change, their course by reason of the excavation or the removal of material and the Constructing Authority has determined that in the circumstances it would be expedient to change the course of the protected waters--work to ensure that the protected waters follow a course as determined by the Constructing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something has been done on land that the Constructing Authority is satisfied has obstructed or detrimentally affected the flow of protected waters, or that is likely to do so, the Constructing Authority may, by notice in writing, direct any one or more of the appropriate persons to carry out specified work in a specified manner and within a specified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appropriate persons"</w:t>
      </w:r>
      <w:r>
        <w:rPr/>
        <w:t xml:space="preserve"> means the person who is the owner of the land, the person who is the occupier of the land and the person who has made the excavation or removed the material concerned or done the thing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 person fails to comply with a direction under this section, the Constructing Authority may authorise any other person to enter the land and carry out the specified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Constructing Authority may recover the cost of that work from the person given the direction in any court of competent jurisdiction as a debt due by that person to the Constructing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Until repayment, the cost is to be a charge on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H Application of Part to certain per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xcept as provided by this section, this Part does not apply to or in respect of the exercise of any rights lawfully exercis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under any lease, licence, permit or other right in force under any Act relating to mining or under the </w:t>
      </w:r>
      <w:r>
        <w:rPr>
          <w:i/>
          <w:iCs/>
        </w:rPr>
        <w:t>Crown Lands Act 1989</w:t>
      </w:r>
      <w:r>
        <w:rPr/>
        <w:t xml:space="preserve"> or </w:t>
      </w:r>
      <w:r>
        <w:rPr>
          <w:i/>
          <w:iCs/>
        </w:rPr>
        <w:t>Crown Lands (Continued Tenures) Act 198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ny public or loc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Constructing Authority is satisfied that an excavation made on, in or under any land, or the removal of material from any land, in the exercise of any of the rights referred to in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damaged or detrimentally affected or is likely to damage or detrimentally affect protected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caused or is likely to cause, whether directly or indirectly, protected waters to change their cou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onstructing Authority may, by notice in writing, direct the person by whom or on whose behalf the excavation has been made or the material has been removed to carry out specified work (being any or all of the types of work referred to in section 22G (2)) in a specified manner and within a specified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urthermore, if the Constructing Authority is satisfied that something has been done in the exercise of any of those rights that has obstructed or detrimentally affected the flow of protected waters or that is likely to do so, the Constructing Authority may, by notice in writing, direct the person by whom or on whose behalf the thing was done to carry out specified work in a specified manner and within a specified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person fails to comply with a direction under this section, the Constructing Authority may authorise any other person to enter the land and to carry out the specified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nstructing Authority may recover the cost of that work from the person given the direction in any court of competent jurisdiction as a debt due by that person to the Constructing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I Power to obtain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w:t>
      </w:r>
      <w:r>
        <w:rPr>
          <w:b/>
          <w:bCs/>
        </w:rPr>
        <w:t>"authorised officer"</w:t>
      </w:r>
      <w:r>
        <w:rPr/>
        <w:t xml:space="preserve"> means a person authorised in writing by the Constructing Authority for the purposes of this section.</w:t>
      </w:r>
      <w:r>
        <w:rPr>
          <w:b/>
          <w:bCs/>
        </w:rPr>
        <w:t>"relevant information"</w:t>
      </w:r>
      <w:r>
        <w:rPr/>
        <w:t xml:space="preserve"> means information about a possible offence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nstructing Authority may, by notice in writing served on a person, require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give to an authorised officer, orally or in writing signed by the person (or, if the person is a body corporate, statutory body, council or other non-natural person, by a competent officer of the person) and within the time and in the manner specified in the notice, any relevant information of which the person has knowled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produce to an authorised officer, in accordance with the notice, any document containing relevant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uthorised officer may inspect a document produced in response to such a notice and may make copies of, or take extracts or notes from, the 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ail to comply with such a notice to the extent that the person is capable of complying with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purported compliance with such a notice, give information or an answer to a question, or produce a document, knowing that it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is not excused from giving information, answering questions or producing documents under this section on the ground that the information, answers or documents may tend to incriminate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y information or document obtained from a person under this section is not admissible against the person in criminal proceedings other than proceedings for an offence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n authorised officer exercising any power under this section must, if requested to do so, produce the authorised officer's certificate of authorisation to a person served with a notice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J Powers of entry authorised by Constructing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is Part, a person authorised by the Constructing Authority for the purposes of this section may enter upon and inspect any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ower conferred by subsection (1) may not be exercised unless the person proposing to exercise the pow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in possession of a certificate of authority issued to the person by the Constructing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s reasonable notice to the occupier of the land of intention to exercise the power, unless the giving of notice would defeat the purpose for which it is intended to exercise the pow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xercises the power at a reasonable time, unless it is being exercised in an emergenc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oduces the certificate of authority if required to do so by the occupier of the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uses no more force than is reasonably necessary to effect the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ertificate of authority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ate that it is issued under the </w:t>
      </w:r>
      <w:r>
        <w:rPr>
          <w:i/>
          <w:iCs/>
        </w:rPr>
        <w:t>Rivers and Foreshores Improvement Act 1948</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 the name of the person to whom it is issu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escribe the nature of the powers conferred and the source of the pow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ate the date, if any, on which it expi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escribe the kind of land to which the power exte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unauthorised damage is caused to property of the owner or occupier by a person exercising a power under this section to enter land, a reasonable amount of compensation is recoverable as a debt owed by the employer of the person to the person whose property was damaged unless the occupier obstructed the exercise of the po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Nothing in this section authorises a person to enter any part of premises that is used for residential purposes, except with the consent of the occupier of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K Owner may enter occupied land to comply with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wner of land who does not occupy the land, or another person with the written authority of such an owne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any reasonable time, enter the land for the purpose of complying with a direction of the Constructing Authority requiring the owner to do anything on the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o on the land anything necessary to enable the owner to comply with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owers conferred by this section may be exercised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agreement with the occupi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ccupier does not agree or a reasonable attempt by the owner or authorised person to confer with the occupier has failed--after reasonable notice of intention to exercise the power has been served on the occup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ercise of a power conferred by this section is not a breach of a covenant entitling the occupier to quiet enjoyment of possession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L Appeal to Land and Environment Cou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aggrieved by a decision of the Constructing Authority under this Part may appeal against the decision to the Land and Environment Court in accordance with rules of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lodging of an appeal does not, except to the extent that the Land and Environment Court otherwise directs in relation to the appeal, operate to stay action on the decision appealed again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Land and Environment Court is required, in carrying out its appeal functions under this section and in making any determination with respect to any such appeal, to take into account, and to have due regard to,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relevant policy that concerns the subject-matter of the appeal and that is brought to the attention of th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State-wide rivers and foreshores management objectives that are brought to the attention of th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relevant policy"</w:t>
      </w:r>
      <w:r>
        <w:rPr/>
        <w:t xml:space="preserve"> means any governmental policy relating to the management, protection and enhancement of the State's rivers and foreshores. The Minister may certify, in writing, that a particular policy is, or was, a relevant policy in relation to a particular matter. The certificate is evidence of the relevant policy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M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Part does not apply to any part of the State to which Part 3 of Chapter 3 of the </w:t>
      </w:r>
      <w:r>
        <w:rPr>
          <w:i/>
          <w:iCs/>
        </w:rPr>
        <w:t>Water Management Act 2000</w:t>
      </w:r>
      <w:r>
        <w:rPr/>
        <w:t xml:space="preserve"> applies in relation to controlled activity approvals within the meaning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onstruction of works in navigabl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respect of any work to which this Act extends which may affect navigation upon the inland waters of the State, or in or in connection with the navigable waters lying within 3 nautical miles of the coast, such provision for navigation shall be made as may be determined by the Minister administering the </w:t>
      </w:r>
      <w:r>
        <w:rPr>
          <w:i/>
          <w:iCs/>
        </w:rPr>
        <w:t>Ports and Maritime Administration Act 1995</w:t>
      </w:r>
      <w:r>
        <w:rPr/>
        <w:t xml:space="preserve">, and no work which shall prevent navigation in such waters shall be constructed without the approval of the Minister administering the </w:t>
      </w:r>
      <w:r>
        <w:rPr>
          <w:i/>
          <w:iCs/>
        </w:rPr>
        <w:t>Ports and Maritime Administration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A, 2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make regulations not inconsistent with this Act prescribing all matters which, by this Act, are required or permitted to be prescribed, or which are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prejudice to the generality of the power conferred by subsection (1) the Governor may mak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the prevention of injury to works to which this Act exte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respect to the fixing, assessing, levying and collection of rates and contrib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escribing the forms of notices required under this Act and the manner of and periods for giving s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generally for carrying out the provision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gulations may impose a penalty not exceeding 1 penalty unit for any breach thereof and where the breach continues not exceeding 0.5 penalty unit for every day during which such breach contin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rt 3 of the </w:t>
      </w:r>
      <w:r>
        <w:rPr>
          <w:i/>
          <w:iCs/>
        </w:rPr>
        <w:t>Subordinate Legislation Act 1989</w:t>
      </w:r>
      <w:r>
        <w:rPr/>
        <w:t xml:space="preserve"> does not apply to or in respect of the regulation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Proceedings and penalties for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roceedings for an offence under this Act or the regulations are to be disposed of summari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a Local Court constituted by a Magistrate sitting al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the Land and Environment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aximum monetary penalty that may be imposed by a Local Court in proceedings for an offence under this Act or the regulations is the maximum monetary penalty (if any) specifically provided for in relation to that offenc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00 penalty units (including any daily penalty) for an offence committed by a corpo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50 penalty units (including any daily penalty)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chever is the les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Proceedings for an offence under this Act or the regulations may be commenced up to but not later than 12 months after the act or omission alleged to constitute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Service of doc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document required or permitted by this Act to be served on a person, whether the expression "serve", "give" or "send" or any other expression is used, may be 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a Constructing Authority (as defined in Part 3A) by leaving it at, or sending it by post to, an office of the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a natural person by delivering it to the person personally or by leaving it at, or sending it by post to, the address of the place of residence or business of the person last known to the person serving the docu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any other case by leaving it at, or sending it by post to, the head office, a registered office or a principal office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this section affects the operation of any law or of the rules of a court authorising a document to be served in any other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Savings and transitional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rovisions consequent on the enactment of the Rivers and Foreshores Improvement (Amendment) Act 199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General sav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thing done under or for the purposes of a provision of section 23A before its repeal is, after its repeal, to be considered to have been done under or for the purposes of the corresponding provision of Part 3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irections for remedial work--application to prior contraven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reference in section 22G to something done in contravention of section 22B includes a reference to something done in contravention of section 23A before the commencement of section 22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ection 22H (2) applies to things done before the commencement of that section as well as to things done after that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Costs charged on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harge on land arising under section 23A and in force immediately before the repeal of that section is to be considered to be a charge arising under the corresponding provision of Part 3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Rivers and Foreshores Improvement Act 1948 No 20</w:t>
      </w:r>
      <w:r>
        <w:rPr/>
        <w:t xml:space="preserve">. Assented to 21.5.1948. Date of commencement, 30.7.1948, sec 1 (2) and GG No 84 of 23.7.1948, p 1797.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63"/>
        <w:gridCol w:w="852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5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Irrigation, Water and Rivers and Foreshores Improvement (Amendment) Act 1955</w:t>
            </w:r>
            <w:r>
              <w:rPr/>
              <w:t xml:space="preserve">. Assented to 12.4.195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time Services (Amendment) Act 1960</w:t>
            </w:r>
            <w:r>
              <w:rPr/>
              <w:t xml:space="preserve">. Assented to 21.11.196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Decimal Currency Act 1965</w:t>
            </w:r>
            <w:r>
              <w:rPr/>
              <w:t xml:space="preserve">. Assented to 20.12.1965. Date of commencement of sec 4, 14.2.1966, secs 1 (3), 2 (1) and the </w:t>
            </w:r>
            <w:r>
              <w:rPr>
                <w:i/>
                <w:iCs/>
              </w:rPr>
              <w:t>Currency Act 1965</w:t>
            </w:r>
            <w:r>
              <w:rPr/>
              <w:t xml:space="preserve"> (Commonwealth),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Crown Lands and Other Acts (Amendment) Act 1970</w:t>
            </w:r>
            <w:r>
              <w:rPr/>
              <w:t xml:space="preserve">. Assented to 13.3.197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time Services (Amendment) Act 1972</w:t>
            </w:r>
            <w:r>
              <w:rPr/>
              <w:t xml:space="preserve">. Assented to 6.3.197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eprints Act 1972</w:t>
            </w:r>
            <w:r>
              <w:rPr/>
              <w:t xml:space="preserve">. Assented to 9.10.197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etric Conversion Act 1974</w:t>
            </w:r>
            <w:r>
              <w:rPr/>
              <w:t xml:space="preserve">. Assented to 6.5.1974. Date of commencement of Sch, Items 602-604, 30.5.1975, sec 4 (2) (b) and GG No 77 of 30.5.1975, p 205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ivers and Foreshores Improvement (Amendment) Act 1976</w:t>
            </w:r>
            <w:r>
              <w:rPr/>
              <w:t xml:space="preserve">. Assented to 31.3.1976. Date of commencement of sec 3, 23.4.1976, sec 2 (2) and GG No 57 of 23.4.1976, p 176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3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Resources Commission Act 1976</w:t>
            </w:r>
            <w:r>
              <w:rPr/>
              <w:t xml:space="preserve">. Assented to 1.4.1976. Date of commencement of Sch 6, 30.4.1976, sec 2 (2) and GG No 57 of 23.4.1976, p 176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0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Planning) Repeal and Amendment Act 1979</w:t>
            </w:r>
            <w:r>
              <w:rPr/>
              <w:t xml:space="preserve">. Assented to 21.12.1979. Date of commencement of Sch 2, Part 1, 1.9.1980, sec 2 (4) and GG No 91 of 4.7.1980, p 336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9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Crown Land Titles) Amendment Act 1980</w:t>
            </w:r>
            <w:r>
              <w:rPr/>
              <w:t xml:space="preserve">. Assented to 22.12.1980. Date of commencement of Sch 1 (except as provided in sec 2 (4)-(6)), 1.10.1981, sec 2 (3) and GG No 141 of 25.9.1981, p 510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State Bank) Repeal and Amendment Act 1981</w:t>
            </w:r>
            <w:r>
              <w:rPr/>
              <w:t xml:space="preserve">. Assented to 10.6.1981. Date of commencement of Sch 1, 2.11.1981, sec 2 (2) and GG No 168 of 2.11.1981, p 567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ivers and Foreshores Improvement (Amendment) Act 1982</w:t>
            </w:r>
            <w:r>
              <w:rPr/>
              <w:t xml:space="preserve">. Assented to 8.3.198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Amendments) Act 1984</w:t>
            </w:r>
            <w:r>
              <w:rPr/>
              <w:t xml:space="preserve">. Assented to 10.12.19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0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ivers and Foreshores Improvement (Amendment) Act 1986</w:t>
            </w:r>
            <w:r>
              <w:rPr/>
              <w:t xml:space="preserve">. Assented to 18.12.1986. Date of commencement of Sch 1, 1.1.1987, sec 2 (2) and GG No 195 of 19.12.1986, p 626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1) 1987</w:t>
            </w:r>
            <w:r>
              <w:rPr/>
              <w:t xml:space="preserve">. Assented to 28.5.1987. Date of commencement of Sch 32, except as provided by sec 2 (13), 1.9.1987, sec 2 (12) and GG No 136 of 28.8.1987, p 480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89</w:t>
            </w:r>
            <w:r>
              <w:rPr/>
              <w:t xml:space="preserve">. Assented to 13.6.1989. Date of commencement of the provisions of Sch 1 relating to the </w:t>
            </w:r>
            <w:r>
              <w:rPr>
                <w:i/>
                <w:iCs/>
              </w:rPr>
              <w:t>Rivers and Foreshores Improvement Act 1948</w:t>
            </w:r>
            <w:r>
              <w:rPr/>
              <w:t xml:space="preserve">, 1.2.1989, sec 2 (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3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No 2) Act 1989</w:t>
            </w:r>
            <w:r>
              <w:rPr/>
              <w:t xml:space="preserve">. Assented to 5.9.1989. Date of commencement of the provisions of Sch 2 relating to the </w:t>
            </w:r>
            <w:r>
              <w:rPr>
                <w:i/>
                <w:iCs/>
              </w:rPr>
              <w:t>Rivers and Foreshores Improvement Act 1948</w:t>
            </w:r>
            <w:r>
              <w:rPr/>
              <w:t xml:space="preserve">,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2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3) 1989</w:t>
            </w:r>
            <w:r>
              <w:rPr/>
              <w:t xml:space="preserve">. Assented to 21.12.1989. Date of commencement of the provisions of Sch 1 relating to the </w:t>
            </w:r>
            <w:r>
              <w:rPr>
                <w:i/>
                <w:iCs/>
              </w:rPr>
              <w:t>Rivers and Foreshores Improvement Act 1948</w:t>
            </w:r>
            <w:r>
              <w:rPr/>
              <w:t xml:space="preserve">, 11.5.1990, Sch 1 and GG No 62 of 11.5.1990, p 373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1</w:t>
            </w:r>
            <w:r>
              <w:rPr/>
              <w:t xml:space="preserve">. Assented to 3.5.1991. Date of commencement of the provisions of Sch 2 relating to the </w:t>
            </w:r>
            <w:r>
              <w:rPr>
                <w:i/>
                <w:iCs/>
              </w:rPr>
              <w:t>Rivers and Foreshores Improvement Act 1948</w:t>
            </w:r>
            <w:r>
              <w:rPr/>
              <w:t xml:space="preserve">,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ivers and Foreshores Improvement (Amendment) Act 1991</w:t>
            </w:r>
            <w:r>
              <w:rPr/>
              <w:t xml:space="preserve">. Assented to 17.12.1991. Date of commencement, 1.4.1992, sec 2 and GG No 40 of 27.3.1992, p 198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Penalties) Act 1992</w:t>
            </w:r>
            <w:r>
              <w:rPr/>
              <w:t xml:space="preserve">. Assented to 8.12.1992. Date of commencement,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Revision (Local Government) Act 1995</w:t>
            </w:r>
            <w:r>
              <w:rPr/>
              <w:t xml:space="preserve">. Assented to 9.6.1995. Date of commencement of the provision of Sch 1 relating to the </w:t>
            </w:r>
            <w:r>
              <w:rPr>
                <w:i/>
                <w:iCs/>
              </w:rPr>
              <w:t>Rivers and Foreshores Improvement Act 1948</w:t>
            </w:r>
            <w:r>
              <w:rPr/>
              <w:t xml:space="preserve">, 23.6.1995, sec 2 (1) and GG No 77 of 23.6.1995, p 327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orts Corporatisation and Waterways Management Act 1995</w:t>
            </w:r>
            <w:r>
              <w:rPr/>
              <w:t xml:space="preserve">. Assented to 15.6.1995. Date of commencement, 1.7.1995, sec 2 and GG No 79 of 30.6.1995, p 343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5</w:t>
            </w:r>
            <w:r>
              <w:rPr/>
              <w:t xml:space="preserve">. Assented to 21.12.1995. Date of commencement of Sch 3, 3 months after assent, sec 2 (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2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Legislation Amendment Act 1997</w:t>
            </w:r>
            <w:r>
              <w:rPr/>
              <w:t xml:space="preserve">. Assented to 16.12.1997. Date of commencement of Sch 2.3, 6.2.1998, sec 2 and GG No 22 of 6.2.1998, p 52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5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Environmental Planning and Assessment Amendment Act 1997</w:t>
            </w:r>
            <w:r>
              <w:rPr/>
              <w:t xml:space="preserve">. Assented to 19.12.1997. Date of commencement, 1.7.1998, sec 2 and GG No 101 of 1.7.1998, p 511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8</w:t>
            </w:r>
            <w:r>
              <w:rPr/>
              <w:t xml:space="preserve">. Assented to 30.6.1998. Date of commencement of Sch 2.29, 1.7.1998, Sch 2.29 and GG No 101 of 1.7.1998, p 511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9</w:t>
            </w:r>
            <w:r>
              <w:rPr/>
              <w:t xml:space="preserve">. Assented to 3.12.1999. Date of commencement of Sch 2.56,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Legislation Amendment Act 1999</w:t>
            </w:r>
            <w:r>
              <w:rPr/>
              <w:t xml:space="preserve">. Assented to 8.12.1999. Date of commencement of Sch 4.2, 7.4.2000, sec 2 and GG No 44 of 7.4.2000, p 288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0</w:t>
            </w:r>
            <w:r>
              <w:rPr/>
              <w:t xml:space="preserve">. Assented to 29.6.2000. Date of commencement of Sch 2,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Act 2000</w:t>
            </w:r>
            <w:r>
              <w:rPr/>
              <w:t xml:space="preserve">. Assented to 8.12.2000. Date of commencement of Sch 7, to the extent that it repeals Parts 2 and 3, 1.1.2001, sec 2 and GG No 168 of 22.12.2000, p 13471; date of commencement of Sch 7 as it repeals the remaining provisions: not in force.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3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Amendment Act 2002</w:t>
            </w:r>
            <w:r>
              <w:rPr/>
              <w:t xml:space="preserve">. Assented to 18.12.2002. Date of commencement, 20.12.2002, sec 2 and GG No 263 of 20.12.2002, p 1075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6</w:t>
            </w:r>
            <w:r>
              <w:rPr/>
              <w:t xml:space="preserve">. Assented to 20.6.2006. Date of commencement of Sch 2.45,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8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orts Corporatisation and Waterways Management Amendment Act 2006</w:t>
            </w:r>
            <w:r>
              <w:rPr/>
              <w:t xml:space="preserve">. Assented to 30.10.2006. Date of commencement, assent, sec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Act has also been amended pursuant to an order under secs 8 (2) and 9 (3) of the </w:t>
      </w:r>
      <w:r>
        <w:rPr>
          <w:i/>
          <w:iCs/>
        </w:rPr>
        <w:t>Reprints Act 1972 No 48</w:t>
      </w:r>
      <w:r>
        <w:rPr/>
        <w:t xml:space="preserve"> (formerly </w:t>
      </w:r>
      <w:r>
        <w:rPr>
          <w:i/>
          <w:iCs/>
        </w:rPr>
        <w:t>Acts Reprinting Act 1972</w:t>
      </w:r>
      <w:r>
        <w:rPr/>
        <w:t xml:space="preserve">). Assented to 9.10.1972. Order dated 13.2.1974, and published in GG No 15 of 15.2.1974, p 510, declaring that the </w:t>
      </w:r>
      <w:r>
        <w:rPr>
          <w:i/>
          <w:iCs/>
        </w:rPr>
        <w:t>Rivers and Foreshores Improvement Act 1948</w:t>
      </w:r>
      <w:r>
        <w:rPr/>
        <w:t xml:space="preserve"> is an enactment to which sec 8 (2) and sec 9 (3) of the </w:t>
      </w:r>
      <w:r>
        <w:rPr>
          <w:i/>
          <w:iCs/>
        </w:rPr>
        <w:t>Acts Reprinting Act 1972</w:t>
      </w:r>
      <w:r>
        <w:rPr/>
        <w: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No reference is made to certain amendments made by the </w:t>
      </w:r>
      <w:r>
        <w:rPr>
          <w:i/>
          <w:iCs/>
        </w:rPr>
        <w:t>Decimal Currency Act 1965</w:t>
      </w:r>
      <w:r>
        <w:rPr/>
        <w:t xml:space="preserve">, the </w:t>
      </w:r>
      <w:r>
        <w:rPr>
          <w:i/>
          <w:iCs/>
        </w:rPr>
        <w:t>Reprints Act 1972</w:t>
      </w:r>
      <w:r>
        <w:rPr/>
        <w:t xml:space="preserve">, and Schedule 3 (amendments replacing gender-specific language) to the </w:t>
      </w:r>
      <w:r>
        <w:rPr>
          <w:i/>
          <w:iCs/>
        </w:rPr>
        <w:t>Statute Law (Miscellaneous Provisions) Act (No 2) 1995</w:t>
      </w:r>
      <w:r>
        <w:rPr/>
        <w:t xml:space="preserve">. </w:t>
      </w:r>
    </w:p>
    <w:tbl>
      <w:tblPr>
        <w:tblW w:w="9360" w:type="dxa"/>
        <w:jc w:val="left"/>
        <w:tblInd w:w="-2" w:type="dxa"/>
        <w:tblLayout w:type="fixed"/>
        <w:tblCellMar>
          <w:top w:w="0" w:type="dxa"/>
          <w:left w:w="0" w:type="dxa"/>
          <w:bottom w:w="0" w:type="dxa"/>
          <w:right w:w="0" w:type="dxa"/>
        </w:tblCellMar>
      </w:tblPr>
      <w:tblGrid>
        <w:gridCol w:w="828"/>
        <w:gridCol w:w="8532"/>
      </w:tblGrid>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ng title</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9 No 226, Sch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1); 1989 No 226, Sch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6 No 34, Sch 6; 1980 No 196, Sch 1; 1981 No 90, Sch 1; 1982 No 2, Sch 2 (2); 1986 No 202, Sch 1 (1); 1989 No 89, Sch 1; 1989 No 226, Sch 1; 1995 No 11, Sch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0 No 51, sec 11; 1995 No 13, Sch 4; 2000 No 53, Sch 2.20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0 No 5, Sch; 1982 No 2, Sch 2 (3); 1992 No 112, Sch 1; 1995 No 13, Sch 4.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9 No 89,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9 No 205, Sch 2, Part 1; 1982 No 2, Sch 2 (4); 1989 No 89,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55 No 12, sec 16; 1979 No 205, Sch 2, Part 1; 1982 No 2, Sch 2 (5); 1989 No 89,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1</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9 No 226, Sch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6); 1986 No 202, Sch 1 (2). Rep 1989 No 226, Sch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2</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7); 1989 No 132, Sch 2; 1989 No 226,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9 No 132, Sch 2; 1991 No 17, Sch 2.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8); 1989 No 132, Sch 2; 1989 No 226,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2</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9); 1989 No 132, Sch 2; 1989 No 226,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9 No 205, Sch 2, Part 1; 1982 No 2, Sch 2 (10); 1991 No 17, Sch 2.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9 No 89,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A</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9 No 226,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3</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11); 1989 No 89, Sch 1; 1989 No 132, Sch 2.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12); 1989 No 132, Sch 2.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13); 1986 No 202, Sch 1 (3); 1989 No 89, Sch 1; 1989 No 132, Sch 2.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5 No 33, First Sch; 1970 No 5, sec 6; 1976 No 17, sec 3; 1982 No 2, Sch 2 (14); 1986 No 202, Sch 1 (4); 1989 No 89, Sch 1; 1989 No 132, Sch 2.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0</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9 No 89, Sch 1.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1</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2, Sch 2 (15).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9 No 132, Sch 2. Rep 2000 No 92, Sch 7.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A</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90, Sch 1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A</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90, Sch 1 (1). Am 1995 No 13, Sch 4; 2000 No 53, Sch 2.20 [2]; 2006 No 58, Sch 2.45; 2006 No 84, Sch 2.14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B</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90, Sch 1 (1). Am 1999 No 98, Sch 4.2.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C</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90, Sch 1 (1). Am 1997 No 128, Sch 2.3 [1]; 1997 No 152, Sch 4.33; 1998 No 54, Sch 2.29.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2D-22K</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90, Sch 1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L</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90, Sch 1 (1). Am 1997 No 128, Sch 2.3 [2].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M</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138, Sch 5.3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3</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4 No 51, Sch; 1982 No 2, Sch 2 (16); 1995 No 13, Sch 4; 2006 No 84, Sch 2.14 [2].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3A</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55 No 12, sec 17. Am 1972 No 3, sec 4; 1974 No 51, Sch; 1982 No 2, Schs 1, 2 (17); 1984 No 153, Sch 16; 1986 No 202, Sch 1 (5); 1989 No 132, Sch 2. Rep 1991 No 90, Sch 1 (2).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4</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1 No 90, Sch 1. See also 1982 No 2, Sch 2 (18). Rep 1989 No 89, Sch 1.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5</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0 No 5, Sch; 1982 No 2, Sch 2 (19); 1987 No 48, Sch 32; 1992 No 112, Sch 1; 2002 No 138, Sch 5.3 [2].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6</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91 No 90, Sch 1 (3). Am 1999 No 85, Sch 2.56.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7, 28</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90, Sch 1 (3). </w:t>
            </w:r>
          </w:p>
        </w:tc>
      </w:tr>
      <w:tr>
        <w:trPr/>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85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1 No 90, Sch 1 (3).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48:00Z</dcterms:created>
  <dc:creator>Tomassi, Alessandra (CONSLEGB)</dc:creator>
  <dc:description/>
  <dc:language>en-US</dc:language>
  <cp:lastModifiedBy>Tomassi, Alessandra (CONSLEGB)</cp:lastModifiedBy>
  <dcterms:modified xsi:type="dcterms:W3CDTF">2007-11-20T13:48:00Z</dcterms:modified>
  <cp:revision>1</cp:revision>
  <dc:subject/>
  <dc:title>      </dc:title>
</cp:coreProperties>
</file>