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Management of Waters and Waterside Lands Regulations--N.S.W.</w:t>
      </w:r>
    </w:p>
    <w:p>
      <w:pPr>
        <w:pStyle w:val="Normal"/>
        <w:widowControl w:val="false"/>
        <w:autoSpaceDE w:val="false"/>
        <w:rPr/>
      </w:pPr>
      <w:r>
        <w:rPr/>
      </w:r>
    </w:p>
    <w:p>
      <w:pPr>
        <w:pStyle w:val="Normal"/>
        <w:widowControl w:val="false"/>
        <w:autoSpaceDE w:val="false"/>
        <w:rPr>
          <w:b/>
          <w:b/>
          <w:bCs/>
        </w:rPr>
      </w:pPr>
      <w:r>
        <w:rPr>
          <w:b/>
          <w:bCs/>
        </w:rPr>
        <w:t>Note:</w:t>
      </w:r>
    </w:p>
    <w:p>
      <w:pPr>
        <w:pStyle w:val="Normal"/>
        <w:widowControl w:val="false"/>
        <w:autoSpaceDE w:val="false"/>
        <w:rPr/>
      </w:pPr>
      <w:r>
        <w:rPr/>
        <w:t xml:space="preserve">The Regulations are to be repealed on the commencement of Part 2 of Sch 2 to the </w:t>
      </w:r>
      <w:r>
        <w:rPr>
          <w:i/>
          <w:iCs/>
        </w:rPr>
        <w:t>Marine Safety Act 1998 No 121</w:t>
      </w:r>
      <w:r>
        <w:rPr/>
        <w:t>.</w:t>
      </w:r>
    </w:p>
    <w:p>
      <w:pPr>
        <w:pStyle w:val="Normal"/>
        <w:widowControl w:val="false"/>
        <w:autoSpaceDE w:val="false"/>
        <w:rPr/>
      </w:pPr>
      <w:r>
        <w:rPr/>
      </w:r>
    </w:p>
    <w:p>
      <w:pPr>
        <w:pStyle w:val="Normal"/>
        <w:widowControl w:val="false"/>
        <w:autoSpaceDE w:val="false"/>
        <w:rPr>
          <w:b/>
          <w:b/>
          <w:bCs/>
        </w:rPr>
      </w:pPr>
      <w:r>
        <w:rPr>
          <w:b/>
          <w:bCs/>
        </w:rPr>
        <w:t>Print Issue history:</w:t>
      </w:r>
    </w:p>
    <w:p>
      <w:pPr>
        <w:pStyle w:val="Normal"/>
        <w:widowControl w:val="false"/>
        <w:autoSpaceDE w:val="false"/>
        <w:rPr/>
      </w:pPr>
      <w:r>
        <w:rPr/>
        <w:t>Print Issue No x</w:t>
      </w:r>
    </w:p>
    <w:p>
      <w:pPr>
        <w:pStyle w:val="Normal"/>
        <w:widowControl w:val="false"/>
        <w:autoSpaceDE w:val="false"/>
        <w:rPr/>
      </w:pPr>
      <w:r>
        <w:rPr/>
      </w:r>
    </w:p>
    <w:p>
      <w:pPr>
        <w:pStyle w:val="Normal"/>
        <w:widowControl w:val="false"/>
        <w:autoSpaceDE w:val="false"/>
        <w:rPr/>
      </w:pPr>
      <w:r>
        <w:rPr/>
        <w:t>2 May 1996</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s </w:t>
      </w:r>
    </w:p>
    <w:p>
      <w:pPr>
        <w:pStyle w:val="Normal"/>
        <w:widowControl w:val="false"/>
        <w:autoSpaceDE w:val="false"/>
        <w:rPr/>
      </w:pPr>
      <w:r>
        <w:rPr/>
        <w:t xml:space="preserve">These Regulations may be cited as the </w:t>
      </w:r>
      <w:r>
        <w:rPr>
          <w:i/>
          <w:iCs/>
        </w:rPr>
        <w:t>Management of Waters and Waterside Lands Regulations--N.S.W.</w:t>
      </w:r>
    </w:p>
    <w:p>
      <w:pPr>
        <w:pStyle w:val="Normal"/>
        <w:widowControl w:val="false"/>
        <w:autoSpaceDE w:val="false"/>
        <w:rPr/>
      </w:pPr>
      <w:r>
        <w:rPr/>
      </w:r>
    </w:p>
    <w:p>
      <w:pPr>
        <w:pStyle w:val="Normal"/>
        <w:widowControl w:val="false"/>
        <w:autoSpaceDE w:val="false"/>
        <w:rPr>
          <w:b/>
          <w:b/>
          <w:bCs/>
        </w:rPr>
      </w:pPr>
      <w:r>
        <w:rPr>
          <w:b/>
          <w:bCs/>
        </w:rPr>
        <w:t xml:space="preserve">2, 3 (Repealed) </w:t>
      </w:r>
    </w:p>
    <w:p>
      <w:pPr>
        <w:pStyle w:val="Normal"/>
        <w:widowControl w:val="false"/>
        <w:autoSpaceDE w:val="false"/>
        <w:rPr>
          <w:b/>
          <w:b/>
          <w:bCs/>
        </w:rPr>
      </w:pPr>
      <w:r>
        <w:rPr>
          <w:b/>
          <w:bCs/>
        </w:rPr>
        <w:t xml:space="preserve">4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ese Regulations, except in so far as the context or subject matter otherwise indicates or requires:</w:t>
      </w:r>
      <w:r>
        <w:rPr>
          <w:b/>
          <w:bCs/>
        </w:rPr>
        <w:t>"Act"</w:t>
      </w:r>
      <w:r>
        <w:rPr/>
        <w:t xml:space="preserve"> means the </w:t>
      </w:r>
      <w:r>
        <w:rPr>
          <w:i/>
          <w:iCs/>
        </w:rPr>
        <w:t>Maritime Services Act 1935</w:t>
      </w:r>
      <w:r>
        <w:rPr/>
        <w:t>.</w:t>
      </w:r>
      <w:r>
        <w:rPr>
          <w:b/>
          <w:bCs/>
        </w:rPr>
        <w:t>"Blast"</w:t>
      </w:r>
      <w:r>
        <w:rPr/>
        <w:t xml:space="preserve"> means a loud and distinctive sound produced by a whistle, siren, fog horn or similar instrument.</w:t>
      </w:r>
      <w:r>
        <w:rPr>
          <w:b/>
          <w:bCs/>
        </w:rPr>
        <w:t>"Carry"</w:t>
      </w:r>
      <w:r>
        <w:rPr/>
        <w:t xml:space="preserve"> means to have on board, whether as cargo or fuel for any engine or machine, but does not include the keeping of any substance, in accordance with general maritime practice and with all proper precautions, in the magazine of a vessel or the keeping or use of any substance, in accordance with general practice and with all proper precautions, in a vessel's galley, hospital or dispensary.</w:t>
      </w:r>
      <w:r>
        <w:rPr>
          <w:b/>
          <w:bCs/>
        </w:rPr>
        <w:t>"Channel"</w:t>
      </w:r>
      <w:r>
        <w:rPr/>
        <w:t xml:space="preserve"> means that part of an area of navigable waters which is best suited for the navigation through such area of vessels, or as the case may require of a vessel of the class concerned, whether or not such channel is indicated by navigation marks and whether or not the same has been provided by dredging.</w:t>
      </w:r>
      <w:r>
        <w:rPr>
          <w:b/>
          <w:bCs/>
        </w:rPr>
        <w:t>"Dredger"</w:t>
      </w:r>
      <w:r>
        <w:rPr/>
        <w:t xml:space="preserve"> means any vessel used for the purpose of removing from the bed of waters any material or article, whether for the purpose of deepening such waters or otherwise, and includes any vessel secured in any navigable waters for the purposes of carrying out works therein.</w:t>
      </w:r>
      <w:r>
        <w:rPr>
          <w:b/>
          <w:bCs/>
        </w:rPr>
        <w:t>"Enclosed water"</w:t>
      </w:r>
      <w:r>
        <w:rPr/>
        <w:t xml:space="preserve"> means any port or any inland navigable water within the State of New South Wales, and includes any building or other structure erected therein.</w:t>
      </w:r>
      <w:r>
        <w:rPr>
          <w:b/>
          <w:bCs/>
        </w:rPr>
        <w:t>"Fairway"</w:t>
      </w:r>
      <w:r>
        <w:rPr/>
        <w:t xml:space="preserve"> means that part of an area of navigable waters which is usually used by vessels, or as the case may require by vessels of the class concerned, for navigation through such area.</w:t>
      </w:r>
      <w:r>
        <w:rPr>
          <w:b/>
          <w:bCs/>
        </w:rPr>
        <w:t>"Floating object"</w:t>
      </w:r>
      <w:r>
        <w:rPr/>
        <w:t xml:space="preserve"> includes timber or other floating cargo or goods and any raft or any aggregation of timber, floating cargo or goods.</w:t>
      </w:r>
      <w:r>
        <w:rPr>
          <w:b/>
          <w:bCs/>
        </w:rPr>
        <w:t>"Holder"</w:t>
      </w:r>
      <w:r>
        <w:rPr/>
        <w:t>, in relation to any licence or registration certificate issued under these Regulations, includes the legal personal representative of the holder.</w:t>
      </w:r>
      <w:r>
        <w:rPr>
          <w:b/>
          <w:bCs/>
        </w:rPr>
        <w:t>"Houseboat"</w:t>
      </w:r>
      <w:r>
        <w:rPr/>
        <w:t xml:space="preserve"> means a vessel or floating object, other than a seagoing ship or a visiting small craft (within the meaning of Regulation 34A), inhabited as a dwelling in the course of any six consecutive months for a period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ne period of not more than twenty-one consecutive d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wo periods of not more than ten consecutive days 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number of perio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each of not less than one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none of which exceeds three d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each of which is separated from any other by an interval of at least three clear d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he total of which is not more than thirty-one d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notwithstanding paragraphs (a), (b) and (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one period of not more than twenty-one consecutive day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number of periods calculated in accordance with paragraph (c) the total of which is not more than thirty-one day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notwithstanding paragraphs (a), (b) and (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wo periods of not more than ten consecutive days eac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number of periods calculated in accordance with paragraph (c) the total of which is not more than thirty-one d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Lighter"</w:t>
      </w:r>
      <w:r>
        <w:rPr/>
        <w:t xml:space="preserve"> includes a floating crane, floating sheerlegs and other floating plant.</w:t>
      </w:r>
      <w:r>
        <w:rPr>
          <w:b/>
          <w:bCs/>
        </w:rPr>
        <w:t>"Long blast"</w:t>
      </w:r>
      <w:r>
        <w:rPr/>
        <w:t xml:space="preserve"> means a blast continued for from four to six seconds.</w:t>
      </w:r>
      <w:r>
        <w:rPr>
          <w:b/>
          <w:bCs/>
        </w:rPr>
        <w:t>"Managed land"</w:t>
      </w:r>
      <w:r>
        <w:rPr/>
        <w:t xml:space="preserve"> means any land vested in the Board or under its control or management, and includes any building or other structure erected thereon.</w:t>
      </w:r>
      <w:r>
        <w:rPr>
          <w:b/>
          <w:bCs/>
        </w:rPr>
        <w:t>"Mooring apparatus"</w:t>
      </w:r>
      <w:r>
        <w:rPr/>
        <w:t xml:space="preserve"> means a mooring, or a structure or an apparatus used to secure any floating object or apparatus in navigable waters whether or not that structure or apparatus is itself beyond the shores of the water, and whether or not that structure or apparatus is, or is proposed to be, used for any other purpose.</w:t>
      </w:r>
      <w:r>
        <w:rPr>
          <w:b/>
          <w:bCs/>
        </w:rPr>
        <w:t>"naval vessel"</w:t>
      </w:r>
      <w:r>
        <w:rPr/>
        <w:t xml:space="preserve"> means a vessel used by an arm of the Defence Force of Australia or by the naval, military or air forces of a country other than Australia.</w:t>
      </w:r>
      <w:r>
        <w:rPr>
          <w:b/>
          <w:bCs/>
        </w:rPr>
        <w:t>"Notice"</w:t>
      </w:r>
      <w:r>
        <w:rPr/>
        <w:t xml:space="preserve"> means a notice in writing and, when expressed to be given by the Board, means a notice signed by the Secretary of the Board.</w:t>
      </w:r>
      <w:r>
        <w:rPr>
          <w:b/>
          <w:bCs/>
        </w:rPr>
        <w:t>"Obstruction to navigation"</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wharf, bridge, breakwater, heavy mooring buoy, dolphin, pile or buoy in, on or over the bed of any navigable wate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other structure or floating object that the Board considers to be a hazard to navigation on any navigabl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Occupation licence"</w:t>
      </w:r>
      <w:r>
        <w:rPr/>
        <w:t xml:space="preserve"> means a licence issued by the Board for the occupation of a specified locality in navigable waters by any floating object, apparatus or vessel of a specified class.</w:t>
      </w:r>
      <w:r>
        <w:rPr>
          <w:b/>
          <w:bCs/>
        </w:rPr>
        <w:t>"Oil"</w:t>
      </w:r>
      <w:r>
        <w:rPr/>
        <w:t xml:space="preserve"> includes any kind of liquid, viscid, unctuous, inflammable, chemically neutral substance which is lighter than and insoluble in water and soluble in alcohol and ether, and includes any derivatives of oil and oil mixed with water.</w:t>
      </w:r>
      <w:r>
        <w:rPr>
          <w:b/>
          <w:bCs/>
        </w:rPr>
        <w:t>"Pittwater locality"</w:t>
      </w:r>
      <w:r>
        <w:rPr/>
        <w:t xml:space="preserve"> means the body of water lying south of a line commencing at the northernmost point of Barrenjoey Head and running west to a point on the eastern shore of the Lambert Peninsula in the vicinity of West Head, including the waters of all tidal bays, rivers and their tributaries connected or leading to that body of water bounded by mean high water mark.</w:t>
      </w:r>
      <w:r>
        <w:rPr>
          <w:b/>
          <w:bCs/>
        </w:rPr>
        <w:t>"Public wharf"</w:t>
      </w:r>
      <w:r>
        <w:rPr/>
        <w:t xml:space="preserve"> means any wharf open to or used by the public and includes any shipping wharf in a special port.</w:t>
      </w:r>
      <w:r>
        <w:rPr>
          <w:b/>
          <w:bCs/>
        </w:rPr>
        <w:t>"Seagoing ship"</w:t>
      </w:r>
      <w:r>
        <w:rPr/>
        <w:t xml:space="preserve"> means a vessel of length more than 45.72 m which carries persons or goods on a voyage to or from a port from or to another port.</w:t>
      </w:r>
      <w:r>
        <w:rPr>
          <w:b/>
          <w:bCs/>
        </w:rPr>
        <w:t>"Secure"</w:t>
      </w:r>
      <w:r>
        <w:rPr/>
        <w:t xml:space="preserve"> in relation to a vessel, floating object or apparatus means to retain in a location by an anchor, or by attachment to any object, structure or physical feature which is in, on the bed of, or in the vicinity of the shore of, any waters, and </w:t>
      </w:r>
      <w:r>
        <w:rPr>
          <w:b/>
          <w:bCs/>
        </w:rPr>
        <w:t>"secured"</w:t>
      </w:r>
      <w:r>
        <w:rPr/>
        <w:t xml:space="preserve"> has a corresponding meaning.</w:t>
      </w:r>
      <w:r>
        <w:rPr>
          <w:b/>
          <w:bCs/>
        </w:rPr>
        <w:t>"Shipping area"</w:t>
      </w:r>
      <w:r>
        <w:rPr/>
        <w:t xml:space="preserve"> means any shipping wharf in a special port area and any managed land in or in the vicinity of a special port area used for any shipping operation.</w:t>
      </w:r>
      <w:r>
        <w:rPr>
          <w:b/>
          <w:bCs/>
        </w:rPr>
        <w:t>"Shipping berth"</w:t>
      </w:r>
      <w:r>
        <w:rPr/>
        <w:t xml:space="preserve"> means a wharf, dolphin, or other installation or mooring used by a seagoing ship for the shipment or unshipment of persons or goods.</w:t>
      </w:r>
      <w:r>
        <w:rPr>
          <w:b/>
          <w:bCs/>
        </w:rPr>
        <w:t>"Shipping mooring"</w:t>
      </w:r>
      <w:r>
        <w:rPr/>
        <w:t xml:space="preserve"> means a buoy, dolphin or other mooring provided for seagoing ships.</w:t>
      </w:r>
      <w:r>
        <w:rPr>
          <w:b/>
          <w:bCs/>
        </w:rPr>
        <w:t>"Shipping wharf"</w:t>
      </w:r>
      <w:r>
        <w:rPr/>
        <w:t xml:space="preserve"> means a wharf used by seagoing ships.</w:t>
      </w:r>
      <w:r>
        <w:rPr>
          <w:b/>
          <w:bCs/>
        </w:rPr>
        <w:t>"Short blast"</w:t>
      </w:r>
      <w:r>
        <w:rPr/>
        <w:t xml:space="preserve"> means a blast sounded for about one second.</w:t>
      </w:r>
      <w:r>
        <w:rPr>
          <w:b/>
          <w:bCs/>
        </w:rPr>
        <w:t>"Ski-free"</w:t>
      </w:r>
      <w:r>
        <w:rPr/>
        <w:t xml:space="preserve"> means a vessel which is propelled by mechanical power and which is capable of towing a water skier or aquaplaner who is able to operate the vessel by remote control.</w:t>
      </w:r>
      <w:r>
        <w:rPr>
          <w:b/>
          <w:bCs/>
        </w:rPr>
        <w:t>"Special port"</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ort of Sydn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ort of Newcast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ort of Botany B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Port of Port Kembl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port of Richmond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port of Clarence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port of Coffs Harbou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 port of Twofold B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pecial port area"</w:t>
      </w:r>
      <w:r>
        <w:rPr/>
        <w:t xml:space="preserve"> means a special port and any managed land adjoining or adjacent to such port.</w:t>
      </w:r>
      <w:r>
        <w:rPr>
          <w:b/>
          <w:bCs/>
        </w:rPr>
        <w:t>"Structure"</w:t>
      </w:r>
      <w:r>
        <w:rPr/>
        <w:t xml:space="preserve"> includes any post, pile, stake, fence, pipe, chain, cable or wire, that is fixed to the soil or to anything fixed to the soil, any rubble or reclamation, and any other article, material or thing that is so fixed.</w:t>
      </w:r>
      <w:r>
        <w:rPr>
          <w:b/>
          <w:bCs/>
        </w:rPr>
        <w:t>"Substance"</w:t>
      </w:r>
      <w:r>
        <w:rPr/>
        <w:t xml:space="preserve"> means any solid, liquid or gas.</w:t>
      </w:r>
      <w:r>
        <w:rPr>
          <w:b/>
          <w:bCs/>
        </w:rPr>
        <w:t>"Sydney Harbour (Eastern) locality"</w:t>
      </w:r>
      <w:r>
        <w:rPr/>
        <w:t xml:space="preserve"> means all those parts of Sydney, North and Middle Harbours, commencing at the southernmost point of North Head, then southerly, by an imaginary line to the northernmost point of South Head, then generally southerly by mean high water mark to, and then along in a northerly direction the line of the face of the eastern side of the Sydney Harbour Bridge, to the mean high water mark at Kirribilli, then generally easterly and northerly, by mean high water mark, to, and then along in a northerly direction the line of the eastern face of the Spit Bridge to the mean high water mark at Seaforth, then by mean high water mark, generally easterly, to the point of commencement.</w:t>
      </w:r>
      <w:r>
        <w:rPr>
          <w:b/>
          <w:bCs/>
        </w:rPr>
        <w:t>"Sydney Harbour locality"</w:t>
      </w:r>
      <w:r>
        <w:rPr/>
        <w:t xml:space="preserve"> means the waters of Sydney Harbour, including the waters of all tidal bays, rivers and their tributaries connected or leading to the Harbour bounded by mean high water mark and lying to the west of a line commencing at the southernmost point of North Head and running to the northernmost point of South Head.</w:t>
      </w:r>
      <w:r>
        <w:rPr>
          <w:b/>
          <w:bCs/>
        </w:rPr>
        <w:t>"Sydney Harbour (Western) locality"</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ll those parts of Middle Harbour below mean high water mark which lie upstream of the line of the face of the eastern side of the Spit Bridg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ll those parts of Sydney Harbour which lie below mean high water mark, together with the Parramatta, Lane Cove and Duck Rivers and all of the tidal rivers, creeks, bays and tributaries of those rivers, which lie upstream of the line of the eastern face of the Sydney Harbour Brid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Tanker"</w:t>
      </w:r>
      <w:r>
        <w:rPr/>
        <w:t xml:space="preserve"> means a vessel constructed or adapted for carrying a cargo of liquid or gas in bulk.</w:t>
      </w:r>
      <w:r>
        <w:rPr>
          <w:b/>
          <w:bCs/>
        </w:rPr>
        <w:t>"Tug"</w:t>
      </w:r>
      <w:r>
        <w:rPr/>
        <w:t xml:space="preserve"> means any vessel used to tow a vessel or a floating or submerged object.</w:t>
      </w:r>
      <w:r>
        <w:rPr>
          <w:b/>
          <w:bCs/>
        </w:rPr>
        <w:t>"Wharf"</w:t>
      </w:r>
      <w:r>
        <w:rPr/>
        <w:t xml:space="preserve"> includes pier, jetty, landing stage, dock, slip and plat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a Regulation requires a number or other symbols to be painted on a vessel, structure or sign, that requirement shall be satisfied if the number is securely and permanently affixed in the form of figures or symbols composed of a durable plastic or similar material attached in a manner satisfactory to an officer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reference in these Regulations to navigable waters is taken to include a reference to any building or other structure erected in or on thos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A N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es included in these Regulations are explanatory notes and do not form part of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A – Provisions consequent on dissolution of Maritime Services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AB Changes in terminology following dissolution of Maritime Services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reference in these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the Board or the Maritime Services Board is taken to be a reference to the Minister and, in Regulations 5, 11, 18 and 68, is taken to include a reference to a Port Corporation or the Waterways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an officer of the Board is taken to be a reference to an officer of the Minister and, in Regulations 7, 15, 24, 68 and 73, is taken to include an officer of a Port Corporation or the Waterways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o the Secretary of the Board is taken to be a reference to the Minister or a person authoris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o land vested in, or under the control or management of, the Board is taken to be a reference to land vested in, or under the control or management of the Minister, a Port Corporation or the Waterways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o a bed of enclosed water not vested in the Board (see Regulation 28) is taken to be a reference to a bed of enclosed water not vested in the Ministerial Corporation, a Port Corporation or the Waterways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w:t>
      </w:r>
      <w:r>
        <w:rPr>
          <w:b/>
          <w:bCs/>
        </w:rPr>
        <w:t>"Ministerial Corporation"</w:t>
      </w:r>
      <w:r>
        <w:rPr/>
        <w:t xml:space="preserve">, </w:t>
      </w:r>
      <w:r>
        <w:rPr>
          <w:b/>
          <w:bCs/>
        </w:rPr>
        <w:t>"Port Corporation"</w:t>
      </w:r>
      <w:r>
        <w:rPr/>
        <w:t xml:space="preserve"> and </w:t>
      </w:r>
      <w:r>
        <w:rPr>
          <w:b/>
          <w:bCs/>
        </w:rPr>
        <w:t>"Waterways Authority"</w:t>
      </w:r>
      <w:r>
        <w:rPr/>
        <w:t xml:space="preserve"> have the same meanings they have in the </w:t>
      </w:r>
      <w:r>
        <w:rPr>
          <w:i/>
          <w:iCs/>
        </w:rPr>
        <w:t>Ports Corporatisation and Waterways Management Act 1995</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t>
      </w:r>
      <w:r>
        <w:rPr>
          <w:b/>
          <w:bCs/>
        </w:rPr>
        <w:t>"officer of the Minister"</w:t>
      </w:r>
      <w:r>
        <w:rPr/>
        <w:t xml:space="preserve"> means a delegate of the Minister or any officer of such a deleg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AC Dissolution of Maritime Services Board--savings and transitio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thing done by the Maritime Services Board (including by the Secretary of the Board) or by an officer of the Board under a provision of these Regulations before the dissolution of the Board that had any force or effect immediately before that dissolution is taken to have been done by the person who is taken, by virtue of Regulation 4AB, to have the functions of the Board, the Secretary or an officer of the Board under that pro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General management of waters and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Control of lands and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Restrictions on use of lands and structu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may, for the purposes of regulating the conduct of persons using or being upon or in any land, wharf, depot, shed, warehouse or other place vested in or controlled by the Board (in this Regulation referred to as a </w:t>
      </w:r>
      <w:r>
        <w:rPr>
          <w:b/>
          <w:bCs/>
        </w:rPr>
        <w:t>"controlled area"</w:t>
      </w:r>
      <w:r>
        <w:rPr/>
        <w:t>), for the prevention of the improper use thereof and of objectionable or dangerous conduct thereon or therein, and the prevention of damage or injury thereto, or to any goods, cargo, plant, machinery, vehicles or things, or to other persons, thereon or therein, erect or cause to be erected signs and notices on, in or in the vicinity of a controlled area, prohibiting or regulating the presence of persons or of persons of a class or classes or of persons other than of a class or classes stated in any such sign or notice, on or in that controlled area, or the use by persons of that controlled area for a purpose or purposes or otherwise than for a purpose or purposes stated in such sign or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who fails to comply with any of the provisions of a sign or notice erected or caused to be erected in a conspicuous position by order of, and kept in a legible condition by, the Board under this Regulation, shall be liable to a penalty not exceeding $1,5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Obstruction of lands or structu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obstruct or in any way impe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launching, removal from the water, or securing of a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shipment or unshipment of persons or go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carriage, stacking, storing or other handling of good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movement or passage of persons or vehicles, from or on any area of managed land, or any wharf, building or other structure on any managed land or in any navigabl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Directions by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officer of the Board may direct any person on or in any area of managed land or any wharf, building or other structure on any managed land or in any navigable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move, or to remove any article, material or thing belonging to or controlled by such person, from a position which in the opinion of such officer obstructs or impedes the launching, removal or securing of a vessel, the shipment or unshipment of persons or goods, the carriage, stacking, storing or other handling of goods, the movement or passage of persons or vehicles, or the visibility of any beacon, light or other aid to navig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remove or to make alterations to, any article, material or thing thereon or therein or to remove or extinguish any light thereon or therein, belonging to or controlled by such person which in the opinion of that officer may endanger navigation by its resemblance to or proximity to any beacon, light or other aid to navi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who does not comply with a direction given by an officer of the Board under this Regulation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Security of navigation aids, vessels and instal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shall not, without lawful authority, climb or be on, damage, or interfere in any way with any light-ship, light-house, dolphin, channel marker, buoy, beacon, sign or other aid to navigation in any navigable waters or on any managed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A) A person must not, without lawful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limb on to or attach oneself to a vessel in navigable wate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ssist any person to climb on to or attach himself or herself to any vessel in navigabl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ether or not conveyed by a vessel, shall not enter or be in any area of navigable waters which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in 30 m of any moored or anchored seagoing ship, any sunken or stranded vessel, any moored or anchored dredge, floating crane, or other floating plant or any site on which construction work is being carried on by or for the Crown or any statutory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thin 100 m of any wharf or installation used for the shipment, unshipment or storage of any oil, inflammable liquids, dangerous goods or explosi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A) Despite clause (2) (a), a person, whether or not conveyed in a vessel, must not, in navigable waters, be any closer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200 metres from the bow and 60 metres from the sides and stern of a naval vessel that is underwa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60 metres from a naval vessel that is moored, anchored or bert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Clause (2) of this Regulation does not apply to and in respec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erson or a class of persons authorised by an officer of the Board, the owner or master of the vessel concerned or a person in charge of the plant, installation or site concerned to enter or be in the ar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erson conveyed in a vessel which is compelled by circumstances to proceed through the area concerned and which does so on a direct course without interru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Clause (2A) does not apply to a person on board any of the following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vessel that has the consent of the master of the naval vessel concerned to be closer than the distances specified in that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vessel operated by the State Transit Authority or Sydney Ferries for the carriage of passengers that is on its usual route or timetable for the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vessel that is compelled by circumstances to be closer than the distances specified in that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A Lighting and marking of obstructions to navig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may direct the owner of an obstruction to navig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mark or light the obstruction within a time and in the manner (if any) specified in the dir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maintain the marking or lighting of the obstr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direction may be given orally or in wri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owner of an obstruction to navigation to whom such a direction is given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rk or light the obstru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intain the marking or lighting of the obstr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n accordance with the dir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owner must give notice to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owner is unable to comply with a direction to mark or light an obstruction to navigation given to the own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any defect arises in the marking or lighting of the obstr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Board may take any of the following actions if a direction given under this Regulation is not complied with or a notice is given under clause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rk or light the obstruction to navi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move the obstr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ake other action in respect of the obstruction that the Board considers necess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The owner of an obstruction to navigation is guilty of an offence against these Regulations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wner fails to comply with a direction given under this Regul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owner fails to give notice as required by claus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5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Board may recover from the owner of the obstruction to navigation the expenses incurred by the Board in taking any action under clause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Interference with safety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ake improper use of, improperly remove, damage or in any way interfere wi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obstruct the access to, or the use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life saving equipment, any fire extinguishing equipment or any fire plug, fire hose or fire hydrant on any managed land or in any navigabl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Interference with machinery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ake improper use of, improperly remove, damage or in any way interfere wi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obstruct the access to or the use of, any crane, hoist or other machinery or plant, whether fixed or moveable, on any managed land or in any enclosed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Interference with public proper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on any managed land or in any navigabl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damage, deface or remove any notice, any wharf, building, fence or other structure, or any fixed or moveable equipment belonging to the Crown, or any other public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climb upon any building or upon or through any fence or any gate, or without lawful authority otherwise enter or be in any area enclosed by order of the Board or by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climb upon or in, or be amongst the supports and sub-structure of any wharf, jetty, bridge, road or footway, which is used by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remove or cross any barrier erected for the regulation of the movement of persons or go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damage, deface, or remove, or use for a purpose other than that for which it is intended, any structure or apparatus provided for public amen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damage, deface or remove any ornamental structure, apparatus or vege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Interference with securing of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shall not cut, break or destroy, or cast off, untie or otherwise detach any rope, cable, chain or other means by which a vessel is secured in any navigabl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Clause (1) of this Regulation does not apply to and in respect of a person authorised so to do by the owner or master of the vessel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Deposit of ref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deposit or leave, on or in any area of managed land, or any wharf, building or other structure on any managed land or in any navigable waters, any refuse or rubbish or any putrescible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Obstruction, danger or nuisance from objects on or over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shall not cause any object to float or to be propelled by any means on, or to extend over or into, any navigable waters which obstructs or is likely to obstruct the navigation or other use thereof or which causes any annoyance, nuisance or danger to any person or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on a vessel, floating object or apparatus, or on any wharf or other structure in any navigable waters, or on any managed land, shall not throw or otherwise project or cause to extend over or into any navigable waters any object or apparatus which obstructs or is likely to obstruct the navigation or other use of such navigable waters or which causes any annoyance, nuisance or danger to any person or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Obstruction of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on any managed lands or in any navigable waters obstruct or impede in any way an officer of the Board or other person in the exercise or performance of any authority or function under these Regulations or under any Act or regulation with the administration of which the Board is char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Conduct on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on board a vehicular ferry in any enclosed water shall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mok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isplay a coloured light on any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on board any vessel in any navigable waters shall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isplay any light which the master or any person acting on behalf of the master has directed him to extinguis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ke any sound from, or resembling that emitted by, a whistle, siren, hooter, fog-horn, bell or gong, or use any megaphone, loud-hailer or other means of voice amplification, after the master, or any person acting on behalf of the master, has directed him not to do 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False sign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on any navigable waters or on any managed land display or make without proper c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y light or other visual signal, or any sound signal, which is used to indicate the presence, characteristics or intentions of vessel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y light or other visual signal, or any sound signal, which is used as a warning or guide to vess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A Distress signal on managed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on any managed land display or make without proper cause any distress signal used by vess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B Emergency patrol sign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Regulation, </w:t>
      </w:r>
      <w:r>
        <w:rPr>
          <w:b/>
          <w:bCs/>
        </w:rPr>
        <w:t>"emergency patrol signal"</w:t>
      </w:r>
      <w:r>
        <w:rPr/>
        <w:t xml:space="preserve"> means a blue flashing l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vessel must not display an emergency patrol signal unless the Board, by instrument in writing, has authorised it to do 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 vessel not so authorised displays an emergency patrol signal, the master of the vessel is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 emergency patrol signal is to be displayed only for patrol or urgent purposes arising from accident, hazard or other emerge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master of a vessel must comply with any direction concerning the manner of navigation of that vessel given by the master or crew of a vessel displaying, in a conspicuous position, an emergency patrol sig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master of a vessel who fails to comply with such a direction is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Use of vess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Restrictions on use of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may,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reventing interference by or in the use of any vessel with the operation or use of any other vesse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reventing the operation or use of any vessel in a manner that may cause annoyance, nuisance, injury or danger to any person or damage or risk of damage to any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rect or cause to be erected signs and notices in or in the vicinity of any area of navigable waters prohibiting or regulating the navigation of vessels, or the use of vessels for the purpose or purposes or otherwise than for a purpose or purposes stated in such sign or notice, or the mooring or anchoring of vessels, or of vessels of a specified class or classes, or of vessels other than vessels of a specified class or classes, stated in such sign or notice, within the area indicated in the sign or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any vessel is navigated, used, moored or anchored in contravention of the provisions of a sign or notice erected or cause to be erected in a conspicuous position by order of, and kept in a legible condition by, the Board under this Regulation, both the master and the owner of the vessel shall be liable to a penalty not exceeding $1,5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Restrictions on navigation of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vessel shall not be navigated on any navigable waters so as to obstruct any fairway or channel or the approach to any wharf, jetty or other landing place or to any boatshed, slip or launching ram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vessel engaged in trawling or fishing of any kind on any navigable waters shall not be so navigated or managed in any fairway or channel as to obstruct the passage of any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vessel which on any enclosed water is about to cross the course of a ferry or other punt which is working in chains, ropes or cables, sha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fore so doing, at a distance of not more than 800 m nor less than 400 m from the punt, sound a long bla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ilst within 100 m from the chains, ropes or cables, be navigated at a speed not exceeding four kno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pass astern of the pu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top its engines whilst crossing the chains, ropes or cables, except where it is unable with safety so to d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vessel shall not be navigated through the space provided by the lifting or lateral movement of the opening span of a bridge unless it is either propelled by its own power or towed or pushed by a power-driven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vessel approaching a dredger on any navigable waters shall not pass on a side of the dredger if the shapes or lights displayed on the dredger (being shapes or lights referred to in Rule 27 (d) of the Schedule to the </w:t>
      </w:r>
      <w:r>
        <w:rPr>
          <w:i/>
          <w:iCs/>
        </w:rPr>
        <w:t>Navigation (Collision) Regulations--N.S.W.</w:t>
      </w:r>
      <w:r>
        <w:rPr/>
        <w:t>) indicates that an obstruction to navigation exists on that s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vessel shall not be navigated on any navigable waters at a speed in excess of four knots within 100 m fr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dredger or floating pla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construction or any works in prog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The provisions of clause (6) of this Regulation do not apply to and in respect of a seagoing ship if it is shown that that ship could not with safety comply with the requirements of that clause and that its course and speed were reasonable in the circum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If any vessel is navigated in contravention of this Regulation, or otherwise fails to comply with this Regulation, the master of such vessel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A Restrictions on navigation of sailboards and ski-fr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pite the provisions of any other Regulation, a sailboard or ski-free must not be used or navigated by any person on any navigable waters specified in the Eighth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Restrictive sign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a vessel is being docked or undocked at a dock in or adjoining any enclosed water, the person in charge of operations shall cause the "dock working" signal described in the Second Schedule to these Regulations to be displayed at the entrance to the dock and if he fails to do so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A Port closed or channel block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Clause (2) does not apply in respect of dredg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re a channel or part of a channel is blocked by a vessel (not being one of a group of vessels blocking the channel or part), the master of the vessel shall, for as long as the channel or part remains blocked, warn all approaching vessels that the channel or part is block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tween sunrise and sunset, by displaying or causing to be displayed the signal described in Item (5) (a) of the Second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tween sunset and sunrise, by displaying or causing to be displayed the signal described in Item (5) (b) of the Second Schedu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f the vessel is in or near an area of restricted visibility, whether by day or nigh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by displaying or causing to be displayed the signal described in Item (5) (b) of the Second Schedu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by sounding or causing to be sounded the signal described in Item (5) (c) of the Second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here a channel or part of a channel is blocked by a group of vessels, the master of each vessel in the group from which an indication of the blockage may reasonably be given to approaching vessels shall warn those approaching vessels that the channel or part is blocked by complying with subclause (2) as if that vessel alone was blocking the channel or part unless the master of another such vessel in the group is so warning those approaching vess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Where a signal described in Item (5) of the Second Schedule is being displayed or sounded whether by the master of a vessel or by any other person and whether in a channel or port or from a position on the shore of a channel or port, the master of a vessel shall be guilty of an offence against these Regulations if the vessel proceeds or attempts to proceed along the channel or, as the case may be, enters or attempts to enter the port without ensuring that it is safe to do 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Restrictions on securing of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vessel on any navigable waters shall not be secured so that the vessel, or any cable, chain, hawser, rope or other apparatus for securing the same, obstructs any fairway or channel, or the approach to any wharf, jetty, launching place, boatshed, slip or launching ram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vessel on any navigable waters shall not be secure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part of a brid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navigation buoy, beacon or other fixed or floating aid to navig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floating plant of the Crown, or any public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vessel on any navigable waters shall not be secured to any privately owned land or anything thereon, or to any floating object or structure in or adjacent to navigable waters, without the agreement of a person who has, or is entitled to, occupation or use of the land, floating object or struc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vessel on any navigable waters which is secured to a public wharf, jetty or landing pla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hall not be so secured as to improperly obstruct or impede the shipment or unshipment of goods or persons or the handling or management of goods or vessel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hall not remain secured thereto for a period in excess of one hour unless either a person is on board and in charge of the vessel or the vessel is authorized to be so secured pursuant to an occupation licence issued under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Where any sign erected or caused to be erected in a conspicuous position by order of, and kept in a legible condition by, the Board in or adjacent to any navigable waters, states that submarine cables are laid in or under those waters on a line indicated, a vessel shall not be anchored within 200 m from that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f any vessel is anchored or otherwise secured in contravention of this Regulation both the owner and the master of the vessel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Towing or pushing of vessels or obje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ubject to clause (3), the master of any vessel which tows a vessel or floating object on any navigable waters so that the bow of the towed vessel, or, if more than one, of the first of such vessels, or as the case may require the foremost part of the object towed, is more than 45 m from the stern of the towing vessel,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ny vessel or floating object which is being towed or pushed by a vessel does not have on it sufficient persons to ens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the vessel or floating object remains properly attached to the towing or pushing vesse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the vessel or floating object or anything thereon, obscures visibility from the towing or pushing vessel, that a proper lookout is main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master of the vessel which is towing or pushing the vessel or floating object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Clause (1) does not apply to or in respect of a vessel towing a vessel or floating obj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Port of Sydn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thin that area of the Port of Newcastle lying to the eastward of an imaginary line drawn from the red (tripod) beacon off the Pilot Station to the flashing green light, Stockt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ithin that area of the Port of Port Kembla lying to the northward of an imaginary line drawn from the quick flashing white light on the Eastern Breakwater to the fixed red light marking the port hand entrance to Inner Harbour and lying to the eastward of an imaginary line drawn from that red light to the fixed green light marking the starboard hand entrance to Inner Harbo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Ferries and punts working in chain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Crossing vessel"</w:t>
      </w:r>
      <w:r>
        <w:rPr/>
        <w:t xml:space="preserve"> means a vessel which is about to cross the line of the chains, ropes or cables of a punt, but does not include a vessel of length less than 19.81 m which, whether hired out or not, is being used for pleasure.</w:t>
      </w:r>
      <w:r>
        <w:rPr>
          <w:b/>
          <w:bCs/>
        </w:rPr>
        <w:t>"Punt"</w:t>
      </w:r>
      <w:r>
        <w:rPr/>
        <w:t xml:space="preserve"> means a ferry or punt working in chains, ropes or cab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unt which is working on any enclosed water between sunset and sunrise shall display the signal described in Item (3) of the Second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here a crossing vessel has, on any enclosed water, sounded a long blast when not more than 800 m nor less than 400 m distant from a punt which is at a landing, that punt shall not leave that landing until the crossing vessel shall have pas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the requirements of this Regulation are not complied with in respect of any ferry or punt, the master thereof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Diving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ny vessel is used on any enclosed water in connection with any diving operations within 100 m of any fairway or channel without the prior consent of an officer of the Board, the master of the vessel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Handicapped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ower-driven vessel on any navigable waters which because of its position or condition, the operation in which it is engaged, or any other circumstance cannot, or cannot with safety, comply with any requirement of law relating to the navigation of vessels, shall, if within 400 m of any other vessel, make the "handicapped vessel" signal described in the Second Schedule to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aster of any vessel which is not so navigated as to keep out of the way of a vessel which is making the signal prescribed by this Regulation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Use of sign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ny flag, shape, light or other visual signal or any sound signal which is prescribed by these Regulations is not displayed or made in the prescribed circumstances by any vessel, both the owner and the master of that vessel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ny signal prescribed by these Regulations is displayed or made by a vessel on any navigable waters when the circumstances for which such signal is prescribed do not exist, the master of that vessel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Occupation of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Appl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Division does not apply to and in respec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structure, floating object, apparatus, mooring apparatus or vessel occupying any navigable waters by direction of, or with the permission of, the Crown or any person or body lawfully entitled to give such a direction or permis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floating object, apparatus or vessel (not being a vessel secured to mooring apparatus in contravention of Regulation 43A) occupying any navigable waters in the course of a normal incident of a voy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paragraph (a) of clause (1) of this Regulation the granting of an occupation licence under this Division or the use of any mooring apparatus pursuant to the approval or direction of an officer of the Board under this Division does not constitute a "permission" as referred to in that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3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Vessels etc--occupation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floating object, an apparatus or a vessel shall not be caused to occupy any navigable waters except under the authority of, and in accordance with the conditions, if any (including any conditions as varied) attached to, an occupation licence issued under this Division in respect of the floating object, the apparatus or vessel as the case may 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a floating object or an apparatus occupies any navigable waters in contravention of this Regulation the owner of the floating object or the apparatus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here a vessel occupies any navigable waters in contravention of this Regulation both the owner and the master of the vessel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A Visiting small craft--exem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Regulation 34 does not apply to or in respect of the occupation of any navigable waters by a visiting small cra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Regulation, </w:t>
      </w:r>
      <w:r>
        <w:rPr>
          <w:b/>
          <w:bCs/>
        </w:rPr>
        <w:t>"visiting small craft"</w:t>
      </w:r>
      <w:r>
        <w:rPr/>
        <w:t xml:space="preserve"> means a vess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is less than 25 metres lo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is being used solely for pleasure or recreation and not in connection with any business or commercial transa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home port of which is a place at least 80 nautical miles from the navigable waters it is occupy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usual residence of the master of which is at least 100 kilometres from thos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Classification of occupation licences and fees--boatshed or similar business activity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n occupation licence is sought as incidental to the conduct in navigable waters of a boatshed or similar business activity, the accommodation of vessels of guests or other persons or the handling of floating timber or other cargo or goods, an application in respect of any floating objects, or apparatus or vessel, as the case may be, connected with that business, business activity or other activity may be made for a licence of one or more of the following classes, that is to s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class A--where the application relates to a vessel under 5 m in length owned by the applicant and which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hired out by the applicant to other pers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the subject of a vessel permit under the </w:t>
      </w:r>
      <w:r>
        <w:rPr>
          <w:i/>
          <w:iCs/>
        </w:rPr>
        <w:t>Commercial Vessels Act 197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i) the subject of a aquatic licence under the </w:t>
      </w:r>
      <w:r>
        <w:rPr>
          <w:i/>
          <w:iCs/>
        </w:rPr>
        <w:t>Water Traffic Regulations--N.S.W.</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lass B--where the application relates to a vessel not owned by the applicant but secured to a mooring apparatus owned by hi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lass C--where the application relates to a vessel owned by a member or guest of a club or aquatic association by or on behalf of which the application i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class D--where the application relates to floating timber or other cargo or goods which will not occupy an area of water in excess of 19 sq 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class E--where the application relates to floating timber or other cargo or goods which will occupy an area of water in excess of 19 sq 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class F--where the application relates to a vessel of 5 m or more in length owned by the applicant and which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hired out by the applicant to other pers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the subject of a vessel permit under the </w:t>
      </w:r>
      <w:r>
        <w:rPr>
          <w:i/>
          <w:iCs/>
        </w:rPr>
        <w:t>Commercial Vessels Act 197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i) the subject of an aquatic licence under the </w:t>
      </w:r>
      <w:r>
        <w:rPr>
          <w:i/>
          <w:iCs/>
        </w:rPr>
        <w:t>Water Traffic Regulations--N.S.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class G--where the application relates to a vessel of 10 m or more in length engaged in the business of an overseas, interstate or intrastate shipping compa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class H--where the application relates to a floating object or apparatus which will not occupy an area of water in excess of 9.5 sq 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class I--where the application relates to a floating object or apparatus which will occupy an area of water in excess of 9.5 sq m but not in excess of 28 sq 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class J--where the application relates to a floating object or apparatus which will occupy an area of water in excess of 28 sq m but not in excess of 56 sq m,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class K--where the application relates to a floating object or apparatus which will occupy an area of water in excess of 56 sq 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A Fee for occupation licence for boatshed or similar business activ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annual fee payable for an occupation licence in the Sydney Harbour locality or the Pittwater locality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respect of a class A licence--$258 for each mooring si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respect of a class B, C, D, E, F, G, H, I, J or K licence--$430 for each mooring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annual fee payable for an occupation licence in a locality other than a locality referred to in clause (1)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respect of a class A licence--$173 for each mooring si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respect of a class B, C, D, E, F, G, H, I, J or K licence--$343 for each mooring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B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Classification of occupation licences and fees--other than boatshed or similar business activity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n occupation licence is sought otherwise than as incidental to the conduct in navigable waters of a boatshed or similar business activity, the accommodation of vessels of guests or other persons or the handling of floating timber or other cargo or goods, an application in respect of any specified floating object, apparatus or vessel, as the case may be, may be made for a licence of one or more of the following classes, that is to s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lass 1--if the application relates to a vessel of less than 7 m in leng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lass 2--if the application relates to a vessel of 7 m or more, but less than 11 m, in leng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lass 3--if the application relates to a vessel of 11 m or more in length (not being a vessel referred to in paragraph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p)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4)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A Fee for occupation licence--other than for boatshed or similar business activ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annual fee payable for an occupation licence in the Sydney Harbour (Western) locality or the Pittwater locality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respect of a class 1 licence--$256,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respect of a class 2 licence--$256, plus an additional $87 for each metre or part of a metre by which the length of the vessel exceeds 7m,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respect of a class 3 licence--$604, plus an additional $172 for each metre or part of a metre by which the length of the vessel exceeds 11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annual fee payable for an occupation licence in the Sydney Harbour (Eastern) locality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respect of a class 1 licence--$321,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respect of a class 2 licence--$321, plus an additional $108 for each metre or part of a metre by which the length of the vessel exceeds 7m,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respect of a class 3 licence--$753, plus an additional $214 for each metre or part of a metre by which the length of the vessel exceeds 11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annual fee payable for an occupation licence in a locality other than a locality referred to in clauses (1) or (2)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respect of a class 1 licence--$17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respect of a class 2 licence--$172, plus an additional $37 for each metre or part of a metre by which the length of the vessel exceeds 7m,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respect of a class 3 licence--$357, plus an additional $68 for each metre or part of a metre by which the length of the vessel exceeds 11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B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Application for occupation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y application for an occupation licence shall be made to the Board specifying in writing particulars as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locality in respect of which the licence is sou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class 1, class 2 or class 3 licence, the vessel, or in any other case, the size and type of vessel or the nature and dimensions of the floating object or apparatus, in respect of which the licence is sou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urpose or purposes for which the vessel, floating object or apparatus referred to in the application is, or is intended to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whether the licence is required as incidental to the conduct of a boatshed or similar business activity, any other business, a club or aquatic associ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y mooring apparatus intended to be used for securing the vessel, floating object, or apparat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pplication for an occupation licence shall be accompanied by the fee prescribed for the licence in Regulation 35A, 35B, 36A or 36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pplications shall be placed in order of priority according to the date on which the application is received by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A) An application pending at the commencement of this subclause shall continue and be placed in the order of priority existing at that date if the fee prescribed for the licence in Regulation 35A, 35B, 36A or 36B, or such part of that fee as is unpaid, is paid within such time as the Board may direct by notice to the applic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B) On receipt of notification in writing from the Board that the locality the subject of the application is available for use by the applicant, the applicant sha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upply the Board with such further particulars with respect to the application as the Board may requ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ay to the Board an initial inspection fee of $97,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pay the difference (if any) between the fee paid for the licence under clause (2) or (3A) and the fee prescribed for the licence in Regulation 35A, 35B, 36A or 36B as in force at the date of the not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addition to the other requirements of this Regulation, an applicant for an occupation licence for a vessel or floating object used or intended to be used as a houseboat shall supply to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ritten evidence that the Council of the City, Municipality or Shire the boundary of which most nearly adjoins the locality in which the licence is sought is aware of and does not object to the proposed location and use of the vessel or floating object and the standard of accommodation provided therei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ritten evidence that the owner or occupier of the land from which access to the vessel or floating object is proposed to be obtained consents to the use of that land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Upon satisfaction of the requirements of clauses (3B) and (4), the Board may issue an initial occupation licence in accordance with Regulation 3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n the case of an application for a further licence in which the applicant has requested the Board to relocate the applicant's mooring apparatus in the same area or a different area and the Board has agreed, the applicant shall pay, in addition to the fee prescribed for the licence in Regulation 35A, 35B, 36A or 36B, a relocation fee of $9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Conditions of occupation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here the Board issues an occupation licence under this Division it may attach thereto such conditions as the Board deem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Board may, by notice addressed to the holder thereof, vary or revoke any conditions attached to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here the Board is satisfied that the applicant for, or the holder of, an occupation licence is the holder of a current pensioner health benefits card issued by the Commonwealth Department of Social Security or the Commonwealth Department of Veterans' Affairs, it may, instead of the prescribed fee for the licence, accept payment of one-half of the fee prescribed in respect of the class of floating object, apparatus or vessel to which the application or licence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Board may, at any time and from time to time, require the applicant for, or the holder of, an occupation licence to produce such evidence of ownership of the vessel to which the application or licence relates as the Board considers necess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Duration of occupation licence: classes 1-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Regulation applies to a class 1, 2 or 3 occupation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occupation licence, unless sooner cancelled or determined, has eff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n initial licence--for a period of 1 year from the date stated on the licence as the day the fee for the licence was received by the Boar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ny further licence--for a period of 1 year commencing on the date the last previous licence 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On application in writing made by the holder of an occupation licence and payment of a fee of $97, the Board may cancel the licence and issue instead an occupation licence in respect of another vessel owned by the applicant. That licence has effect until the date on which the cancelled licence would otherwise have exp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A Duration of occupation licence: classes A-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Regulation applies to a class A, B, C, D, E, F, G, H, I, J or K occupation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occupation licence, unless sooner cancelled or determined, has eff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n initial licence--for a period of 3 years from the date stated on the licence as the day the fee for the licence was received by the Boar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ny further licence--for a period of 3 years commencing on the date the last previous licence 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Location to be occup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holder of an occupation licence shall not secure the floating object, the apparatus or the vessel in respect of which the licence is issued otherwise than in the manner and in the location directed or approved from time to time by an officer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a direction under this Regulation requires a floating object, an apparatus or a vessel to be removed from one location to another location the direction may also require that any mooring apparatus to which the object, apparatus or vessel is secured be removed to that other l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ny direction for the removal of a floating object, an apparatus, or a vessel, or a mooring apparatus under this Regulation is not complied with, the Board may, as the case may require, remove the object, apparatus, vessel or mooring apparatus to which the direction relates to the required location and where it does so may recover from the person to whom the direction was given the expenses incurred in the rem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direction may be given orally or in writing, and where it is given in writing may be communicated by attaching it to the floating object, apparatus, vessel or mooring apparatus to which the direction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Mooring apparatu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mooring apparatus to which a floating object, an apparatus or a vessel in respect of which an occupation licence is effective is secu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shall be of nature, materials, dimensions, size, type and construction satisfactory to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shall be kept in good condition and repa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shall from time to time be repaired, altered, modified, replaced, or painted wholly or partly in a specified colour or specified colours as the Board may, by notice to the holder of the licence, dire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shall, if required by the Board by notice to the holder of the licence, have attached to it, in a specified position, lights or reflectors of a specified ty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Temporary removal of moor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officer of the Board may at any time direct the holder of an occupation licence to remove for the time being from its site a mooring apparatus used for the securing of the floating object, the apparatus or the vessel in respect of which the occupation licence has been issued to that hol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ny direction under this Regulation is not complied with, the Board may remove and thereafter replace the mooring apparat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Board may recover from the holder of the licence any costs involved in the exercise of its authority under clause (2) of this Regulation and any costs involved in the custody of the floating object, apparatus or vessel secured to the mooring apparat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direction may be given orally or in writing, and where it is given in writing may be communicated by attaching it to the floating object, apparatus, vessel or mooring apparatus to which the direction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Occupation licence nu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here any floating object, apparatus or vessel is occupying any navigable waters in pursuance of an occupation licence and is not secured to a mooring apparatus, the floating object, apparatus or vessel shall have clearly painted on it, or on a sign securely affixed to it, in characters not less than 50 mm high, the identifying number of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mooring apparatus shall at all times have clearly painted or incised on it, and if it consists of two or more unconnected portions on each such portion, in characters not less than 50 mm high, the identifying number of the floating object, apparatus or vessel directed or approved to be secured to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here the identifying number is, pursuant to this Regulation, painted or incised on a buoy attached to or forming part of a mooring apparatus and the buoy is removed from the water when a vessel is secured to that mooring apparatus, the buoy shall be securely affixed to the forepart of the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 identifying number painted or incised on a mooring apparatus, and a sign or buoy required to be affixed to a floating object or apparatus or a vessel, as the case may be, under this Regulation, shall be so positioned that the identifying number or the sign or buoy can be seen without difficulty from a passing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A Improper use of private mooring apparatu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Regulation </w:t>
      </w:r>
      <w:r>
        <w:rPr>
          <w:b/>
          <w:bCs/>
        </w:rPr>
        <w:t>"licensed vessel"</w:t>
      </w:r>
      <w:r>
        <w:rPr/>
        <w:t xml:space="preserve"> means a vessel in respect of which a class 1, class 2 or class 3 occupation licence is effec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ny vessel in any navigable waters is secured to mooring apparatus used for securing a licensed vessel and is not the licensed vessel, both the owner and the master of the vessel so secured shall be guilty of an offence against these Regulations whether or not the vessel was so secured with the consent of the holder of the licence concerned and whether or not it was so secured in the course of a normal incident of a voy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A)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vessel in any navigable waters is secured to mooring apparatus used for securing a licensed vessel and is not the licensed vesse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holder of the licence for the licensed vessel gave consent to the other vessel being so secu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holder is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Clauses (2) and (2A) do not apply to and in respect of the temporary securing to the mooring apparatus used for securing a licensed vessel of a vessel used to obtain access to that licensed vessel whilst that licensed vessel is used for navi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Termination of occupation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Board may terminate any occupation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ere it considers it desirable in the public interest that the licence should be termin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in the case of a class 1, class 2 or class 3 licence, the holder of the licence ceases to control the vessel in respect of which the licence was iss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where for a period of at least 14 days any mooring apparatus to which a floating object, or apparatus or vessel is directed or approved to be secured pursuant to these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has been wholly submerged or sunk or broken, or become so dilapidated as to constitute, in the opinion of an officer of the Board, a danger to vessels or pers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as not occupied the location which an officer of the Board has directed or approved unless authority for the temporary removal of the mooring apparatus has been given by an officer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where by reason of a contravention of the provisions of Regulation 34 or 48 of these Regulations, the holder thereof is guilty of an offence under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in the case of a class 1, class 2 or class 3 licence, where the Board reasonably believes that the holder of the licence, expressly or by impl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nvited an offer to purcha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made an offer to se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or money or some other benefit, a right to use a mooring or site in respect of which the licence was issued or a transfer of the licence, whether the invitation or offer was made by written or broadcast advertisement or otherwi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in the case of a class 1, class 2 or class 3 licence, where the Board reasonably believes that the holder of the licence paid money or gave some other benefit for the transfer of the licence to him or her (otherwise than by paying the transfer fee or licence fe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where, in the case of a licence other than an initial licence, the Board has not received the licence fee within 30 days after the date of expiration of the licensee's last previou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Prior to the Board making a final decision to terminate an occupation licence, the Board must allow the holder of the licence at least 14 days within which to show cause why the licence should not be termin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A Not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legal representative or the trustee in bankruptcy of the holder of an occupation licence shall as soon as practicable give notice in writing to the Board of the death of, or sequestration of the estate of, the holder, as the case may 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holder of an occupation licence shall as soon as practicable give notice in writing to the Board of the sale of the floating object, apparatus or vessel in respect of which the licence was iss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Fee for special attenda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an applicant for, or the holder of, an occupation licence under this Division requests the attendance of an officer of the Board at any site, locality or place on any Saturday, Sunday or public holiday, or on any other day before the hour of 9 am or after the hour of 4 pm the Board may require payment of a fee of $97 for such attend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Offences by holder of occupation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any floating object, apparatus or vessel occupying navigable waters in pursuance of an occupation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used for purposes not authorised by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not secured in the position or manner directed by an officer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holder of the licence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re any mooring apparatu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constructed of materials or is of a nature, dimensions, size, type, or construction not satisfactory to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not repaired, altered, modified, replaced or painted in accordance with a direction of the Board under Regulation 41 of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oes not have attached to it any required light or reflector as referred to in paragraph (d) of Regulation 41 of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s not removed for the time being from its site in accordance with a direction of an officer of the Boar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s not removed from any navigable waters on expiration or termination of such occupation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holder of the occupation licence who is authorised to use that mooring apparatus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identifying number set out in an occupation licence is not painted or incised in the position and manner prescribed by Regulation 43 of these Regulations on any mooring apparatus used in connection with the occupation licence in accordance with these Regulations, or on any separate portion of the mooring apparat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vessel, floating object or apparatus which occupies navigable waters in pursuance of an occupation licence and which is not secured to a mooring apparatus does not have securely affixed to it a sign on which the identifying number of the occupation licence is painted in the manner prescribed by Regulation 43 of these Regulati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sign or buoy required by Regulation 43 of these Regulations to be secured to a vessel, floating object or apparatus is not so secured that the identifying number painted or incised thereon can be seen without difficulty from a passing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holder of the occupation licence who is authorised to use that mooring apparatus, or of the occupation licence relating to that vessel, floating object, apparatus, sign or buoy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A Offence of offering for sale right to use mooring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person who, expressly or by im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vites an offer to purcha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akes an offer to se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money or some other benefit, a right to use a mooring or site in respect of which a class 1, class 2 or class 3 licence is issued or a transfer of the licence, whether the invitation or offer is made by written or broadcast advertisement or otherwise, is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Transfer of occupation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xcept as provided in this Regulation an occupation licence is not transfer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the holder of an occupation licence which authorises the occupation of navigable waters in pursuance of the carrying on of any business or which authorises the occupation of navigable waters by a floating object, an apparatus or a vessel, leases or sells the business or sells the floating object, apparatus or vessel, the holder may apply to the Board in writing requesting that the licence issued to him in respect of the occupation of those waters be transferred to the lessee or purchaser as the case may 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determining whether or not an occupation licence shall be transferred, the Board may require the holder of the licence and the lessee or purchaser to furnish such particulars and produce such evidence as the Board considers necess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On receipt of notification in writing from the Board of its consent to the transfer of an occupation licence, the lessee or purchaser of the business, floating object, apparatus or vessel to which the licence relates shall pay to the Board a fee calculated at the rate of $97 for each site in respect of which the occupation licence is iss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On satisfaction of any requirement of the Board under clause (3), the Board may issue an occupation licence to the lessee or purchaser of the business, floating object, apparatus or vessel for the unexpired term of the licence requested to be transfe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 Operations and activities on moored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ubject to this Regulation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construction, alteration or major repair work is carried out on or in relation to a floating object an apparatus or a vessel occupying any navigable waters in pursuance of an occupation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floating object, apparatus or vessel occupying navigable waters in pursuance of an occupation licence is used as a houseboat or for the carrying on of any manufacturing or industrial operations, for any other business or commercial purpose, or for the storage of goods, materials or other art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owner of that floating object or apparatus or vessel, as the case may be,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Clause (1) of this Regulation does not apply in any case w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written consent of the Board to the construction, alteration or repair work, or to the use, has first been obtained and all conditions attached to such consent are complied wi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occupation licence authorises such a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A Requirements of moored houseboa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any vessel or floating object occupying any navigable waters pursuant to an occupation licence is used as a housebo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shall be so secured as to ensure that it will remain afloat at all tim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no means of access to and egress from the shore shall be provided other than the use of a smaller cra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vessel or floating object shall have no opening in its hull whereby sewage or domestic sullage water may be discharg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no connection for the supply of water or power, or for any similar purpose, shall be made between the vessel or floating object and the sh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ny requirement of clause (1) is not complied with, th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 respect to a vessel, both the owner and the master thereof shall be guilty of an offence against these Regula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th respect to a floating object, the owner thereof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B-50D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Particular operations and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1 Carriage of offensive mat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a vessel is used on any navigable waters for the carriage of refuse or other offensive mat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vess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shall be completely emptied and cleansed at intervals of not more than seven d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shall not be secured to any public wharf, except where necessary for loading or unloading opera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shall not be secured in the vicinity of any recreation reserve or launching ramp or amongst other secured vess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efuse or matter shall, except during loading or unloading operations, be effectively covered with canvas or such other material as the Board may approv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uch parts of the vessel as are not used for the carriage of the refuse or matter shall be kept clean and free of the refuse or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the requirements of this Regulation are not complied with in respect of any vessel both the master and the owner of the vessel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1A Removal of oil from certain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Board may by notice to the owner of a derelict, a disabled vessel or a vessel out of commission, where that derelict or vessel is in any navigable waters, require the owner to remove oil from that derelict or vessel by a date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oil required to be removed from a derelict or vessel by a notice under clause (1) is not removed in accordance with that notice, the owner of the derelict or vessel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 Repairs, cutting, welding etc on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Cutting or welding operations shall not be carried out on a vessel in any navigable waters if any oil or other inflammable material is on the surface of the water in proximity to the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re a vessel is carrying explosives in any navigable waters any cutting or welding operation shall not be carried ou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n any deck on that vessel that is immediately above or beneath the magazine or compartment containing the explosiv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 any other place on that vessel except a place which is separated from the magazine or compartment containing the explosives by at least one compartment or two bulkhea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Boring, cutting, riveting, soldering or welding operations or any repair or alteration work which involves or may produce fire, flame or sparks, shall not except with the prior consent of an officer of the Board and in accordance with any conditions attached to the consent, be carried out in navigable waters on any vessel which carries or has recently carried any bulk goods the dust from which is capable of explo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until all suspended dust has sett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until all surfaces from which dust may be dislodged in the course of the proposed work have been cleared of dus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within a period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n the case of such operations or work in or in the vicinity of any enclosed space in or in the vicinity of which the bulk goods are being or were carried--48 hou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the case of such operations or work in any other place on the vessel--12 ho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fter the shipment, unshipment, or movement in any manner, as the case may be, of the bulk go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Before any cutting or welding operations are commenced on any vessel in any navigable waters the following precautions shall be undertak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vessel's fire hydrant and hose system shall be tested for efficiency, made ready for use and connected either to the vessel's pumps or to an effective and continuous shore water supply of pressure sufficient to enable distribution over the whole of the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eck or floor of the vessel shall, so as to prevent the access of sparks to any wooden part of the vessel or to any pipe or opening to a space below the deck or floor, be fitted with sheet metal or asbestos guards fitted tight to the deck or fire-proof curtains so weighted as to ensure continuous contact with the deck or flo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tank in which the operations are to be carried out shall be adequately ventilated, and the supply of any gas for operations within the tank shall be so arranged that the gas can be shut off outside the manhole entrance to the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space where, or adjacent to or below which, the operations are to be carried out shall be cleansed and kept free from oil and oily was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y wooden deck in the vicinity of which the operations are to be carried out shall be adequately protected with damp sa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sufficient fire extinguishers and buckets of sand or water shall be placed in and near any space in, under, or above which the operations are to be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During the course of any cutting or welding operations on a vessel in any navigable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cutting of cleats or ring bolts on the weather decks of the vessel shall not be commenced until all cargo and other material is removed from such part of the deck immediately below the operations as is within a radius of 6 m from the point of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welding of fittings on the decks or bulkheads of the vessel shall not be commenced until all cargo, lining or other material is cleared from the space behind, below, above or otherwise adjacent to the decks or bulkhea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cut shall not be made through any deck on the vessel unless a person is, at all times, stationed beneath the deck with a metal receptacle containing a layer of sand in readiness to catch any molten slag, sparks or metal particl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gas shall not be used for any operation in any tank of the vessel unless a person is, at all times, stationed at the manhole entrance to the tank in readiness to shut off the supply of gas if necess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fter the use of any cutting or welding equipment in a vessel in any navigable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engine room in which the equipment was used shall, not less than thirty minutes after the use, and thereafter at hourly intervals during the next succeeding twenty-four hours, be closely inspected for any burning or smouldering waste or other materi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the equipment was used in the vicinity of any inflammable cargo or fittings of the vessel, a person shall, for twenty-four hours after the use, be stationed in the vicinity of the cargo or fittings to watch for f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If any requirement of this Regulation is not complied with in relation to any vess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xcept in a case where possession of the vessel has been given by the owner or master to a person undertaking the repair, modification or alteration of such vessel, both the owner and the master of such vessel shall be guilty of an offence against these Regula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 case where possession of the vessel has been given by the owner or master to a person undertaking the repair, modification or alteration of such vessel, the person in charge of the operation concerned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s 5-7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Management of special port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Control of special port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4 Improper behaviou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on any wharf, promenade, roadway, footway or public space, or on or in any building or structure open to or used by the public, in any special port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ut, or solicit custom, for any shop, residence, restaurant, boarding house or place of entertainment, or solicit passengers for a vessel 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sell or expose for sale any goods without the prior permission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ddress, or conduct or give any form of exhibition or display for, an assemblage of persons without the prior permission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be found dru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behave riotously, violently or indecent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create a disturba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use obscene or indecent langu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5 Behaviour on public whar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shall not smoke on or under any public wharf in a special port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shall not conduct an auction sale on any public wharf in a special port area without the prior permission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Clause (1) of this Regulation does not apply to and in respect of any part of a ferry wharf or any office accommodation, amenity accommodation, or lavatory on a whar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5A Erection of or alteration or addition to wharf or other structure in the Port of Sydne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except with the prior written consent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rect any wharf or structure in the Port of Sydne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lter or add to any wharf or structure in that 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pplication for the consent of the Board must be in the form approved by the Board and accompanied by such plans, specifications, calculations, certificates and fees as the Board may requ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Board may determine an appl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granting consent, either unconditionally or subject to conditi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refusing con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6 Removal of materials or vege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shall not, except with the prior permission of the Board and in accordance with any conditions the Board may deem appropriate and attach thereto, remove from any part of a special port area any soil, sand, rock, stone, shale, slate, shingle, gravel or similar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shall not, except with the prior permission of the Board and in accordance with any conditions the Board may deem appropriate and attach thereto, cut, or otherwise remove or damage, any mangrove or other timber growing in any part of a special port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7 Disturbance of bed of po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use drags, graplings, or other apparatus for lifting any object or material from the bed of a special port, or otherwise disturb such bed in any way, except with the written permission of the harbour master and in accordance with the conditions attaching to such per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8 Fires in public pla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shall not make or maintain a fire on any land in a special port area open or used by the public or on any public wharf in a special port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Regulation does not apply to and in respect of a fire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a place provided by the Board for that purpo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th the permission of an officer of the Board and in accordance with the conditions attaching to that per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9 Repair or painting of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shall not break-up, repair, paint, or carry out similar work on, any vessel, floating object or apparatus on or on the shore of any land in a special port area open to or used by the public, or at any public wharf, except with the written permission of the harbour master and in accordance with the conditions attaching to such per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Clause (1) of this Regulation does not apply to and in respect of the normal maintenance of a seagoing vessel when berthed at a shipping ber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0 Emergency action by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prevent or obstruct in any special port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access or entry by an officer of the Board to or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ny vessel, floating object or apparatus which in the opinion of an officer of the Board is in danger of sinking, stranding or wreck, or which is or appears to be on fire, or to any part of such vessel, object or apparatu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any wharf, land, building or apparatus on or in which there is or appears to be a fi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taking of any action by such officer to save such vessel, floating object or apparatus, or to extinguish or to limit or reduce the effect of such f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Use of vessels in special po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1, 72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3 Information of inten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aster of a vessel in a special port shall, on enquiry from any officer of the Board, whether by voice, sound or visual signal or radio communication, indicate his immediate intentions regarding the navigation or securing of such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4 Mooring to port instal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vessel shall not be secured to a shipping wharf or a shipping mooring in a special port without the prior approval of the harbour ma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vessel shall not be secured to any part of a public wharf in a special port other than a mooring pile, ring, hook or bollard provided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ny vessel is secured to a wharf or mooring in contravention of the requirements of this Regulation, both the owner and the master thereof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5 Anchoring with boats or objects attach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during the hours of darkness any vessel at anchor in a special 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has attached to it any boat the nearest part of which is distant from it by more than 5.5 m,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has riding astern of 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ny deeply laden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any ligh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any log or other floating o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aster of such vessel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6 Heating combustible matter at a whar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ny pitch, tar, resin, oil or any other combustible matter is heated by an open fire or flame on any vessel which is secured to a public wharf in a special port, the master of such vessel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Use of commercial vessels and large vessels in special po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7 Appl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Division applies to and in respect of any vessel in, or entering, a special port except a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less than 6.1 m in leng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less than 19.81 m in length that is not used for the carriage of persons or goods for profit, or for any other commercial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8 Reports of disability or fi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aster of a vessel shall forthwith advise the Board 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vessel is in a disabled or leaking cond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y part of the vessel or its cargo is on fi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n the case of a seagoing ship entering the port, a fire has occurred in that ship since it last left a 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9 Securing of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ny vessel is secured in any location without the direction or approval of an officer of the Board, both the owner and the master of such vessel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0 Occupation of shipping berth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owner of a seagoing ship requiring a shipping berth shall make written application to the harbour master not less than 24 hours before the arrival of that ship at the port, giving such particulars regarding the ship and the shipping operations intended in regard to it as the harbour master requ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1 Requirements relating to vessels occupying shipping berth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the harbour master has directed or approved the occupation by a specified time of a shipping berth by a vessel, the vess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hall be secured to that berth at or before that tim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hipment or unshipment of persons or goods from the vessel shall, forthwith after the vessel is secured, be commenced, except where the harbour master has otherwise directed or appr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vessel that is occupying a shipping berth for the unshipment only of persons or goods shall not remain at that berth after such unsh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vessel that is secured at a shipping berth shall be so placed and managed that every part of the vessel, its boats, equipment, machinery and gangways shall be free and clear of all fixed or moveable cranes, railway lines, and other plant or equipment whatsoever at, on, or adjacent to, such berth whether or not such plant or equipment is in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ll openings in a vessel which is secured at a shipping berth, from which steam or water or any other fluid may be discharged shall be so screened and protected as to prevent such steam or fluid being discharged otherwise than directly to the waters of the 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Where the harbour master has directed or approved that a vessel be secured alongsi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vessel which is secured to a shipping wharf,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vessel which is secured alongside a vessel which is secured to a shipping whar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ee and uninterrupted passage for the shipment or unshipment of persons or goods shall be allowed to or from the vessel so directed or approved to be secured over and across the deck or decks of the vessel or vessels, as the case may be, between that vessel and the shipping whar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f any requirement of this Regulation relating to a vessel is not complied with, the master of the vessel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2 Safety of shipping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seagoing ship secured alongside a wharf shall have fixed at all times, and sufficiently lighted during the hours of darkness, a safe and efficient gangway from such vessel to such wharf and shall have suspended therefrom a sufficient safety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seagoing ship secured otherwise than alongside a wharf shall have fixed at all times, and sufficiently lighted during the hours of darkness, a safe and efficient gangway ladder and where practicable shall have suspended therefrom a sufficient safety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passenger-carrying vessel shall, where it disembarks or embarks passengers during the hours of darkness, have in use a sufficient number of lights to illuminate the area in which the passengers are disembarking or embark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Every opening in the decks or sides of a vessel shall either be closed, or be adequately protected and sufficiently ligh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any requirement of this Regulation relating to a vessel is not complied with, the master of the vessel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3 Turning propellers at a whar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xcept as provided in clause (2), if a propeller of a vessel is turned while the vessel is secured at a wharf, the master of the vessel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Clause (1) does not apply to or in respec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urning of a propeller of a vessel in a special port in accordance with the directions of the harbour master of the por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turning of a propeller of a vess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during the securing of the vessel to a whar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during the departure of the vessel from a wharf,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where the turning is reasonably required to enable the vessel to maintain its position at a whar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4 Unshipment of floating carg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ny timber or other floating cargo of a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s unshipped into the waters of the port without the previous consent of the harbour ma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following unshipment, is not secured alongside the vesse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s so secured alongside the vessel as to extend a greater distance than 15 m from the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aster of the vessel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5 Removal of floating carg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ny timber or other floating cargo unshipped from a vessel into the waters of the port is not removed within 48 hours after such unshipment, the owner of such timber or cargo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6 Towing of vessels alongsi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aster of a tug shall not tow more than two vessels alongside the tug except in accordance with the directions of the harbour ma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7 Towing of timber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tug shall not tow any timber or other floating material within the po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xcept in accordance with the directions of the harbour ma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unless the timber or material does not occupy an area of not more than 60 m in length and of not more than 15 m in width, and, if it consists of more than one item or unit, is securely fastened together in a raf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unless the forward end of the timber or material is not a greater distance than 15 m from the stern of the tu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ny timber or floating material is towed by a tug in contravention of this Regulation, both the owner and the master of the tug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8 Watching on seagoing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seagoing vessel shall, at all times in a special port, have on board a competent person acting as a watchm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the provisions of this Regulation are not complied with the owner of the vessel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9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0 Mishaps to ligh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owner of any lighter shall forthwith report to the Board all circumstances relating to any occasion on which the lighter has sunk, capsized or been wholly or partly submer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0A Lights to be exhibited on lighters moored alongside vessels or at whar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re shall be exhibited between sunset and sunrise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ubject to paragraph (b), any lighter which is moored alongside a vessel or to any wharf,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outer lighter only of any two lighters which are moored abreast alongside a vessel or to any whar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t the fore and after ends of the lighter above the extreme outer edge thereof, a white light of such strength and in a lantern so constructed as to show a clear uniform and unbroken light visible all round the lighter at a distance of at least 800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 requirement of this Regulation is not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ere the lighter is moored alongside a vessel or where two lighters are moored abreast alongside a vessel, as the case may be, both the owner and the master of the vessel shall be guilty of an offence against this Regul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the lighter is moored to a wharf or where two lighters are moored abreast to a wharf, as the case may be, the owner of the lighter failing to comply with this Regulation shall be guilty of an offence against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1 Beaching of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 vessel is beached or grounded in or on the shores of a special port without the written permission of the Board, both the owner and the master of such vessel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2 Demolition or construction wo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break up, cut down or substantially alter a vessel, whether or not such vessel is wholly or partly on the shore, except with the prior consent of the Board and in accordance with any conditions the Board may deem appropriate and attach to the con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3 Use of hazardous substances on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oxic gases, or explosive, corrosive or radio-active substances shall not be used to carry out any work on any vessel, except with the written consent of the Board and in accordance with any conditions the Board may deem appropriate and attach to the con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 requirement of this Regulation is not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xcept in a case where possession of the vessel concerned has been given by the owner or master to a person undertaking repair or other work in relation to the vessel, both the owner and the master of the vessel shall be guilty of an offence against these Regula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 case where possession of such vessel has been given by the owner or master to a person undertaking repair or other work in relation to the vessel, the person who has brought or caused to be brought the gas or substance concerned on to the vessel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4 Launching of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cause a vessel to be launched in a special port unl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t least 48 hours prior notice of the time and place of such launching is given to the harbour mas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ll requirements of the harbour master relating to signals to be displayed, and other precautions to be taken and procedures to be followed,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Use of public wharves in special port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5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obile crane"</w:t>
      </w:r>
      <w:r>
        <w:rPr/>
        <w:t xml:space="preserve"> means any mobile crane, fork lift truck or other mobile lifting device but does not include a crane or device which runs on a fixed tra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Vehicle"</w:t>
      </w:r>
      <w:r>
        <w:rPr/>
        <w:t xml:space="preserve"> does not include a mobile crane, or a foot cycle, hand barrow or hand troll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Vehicular wharf"</w:t>
      </w:r>
      <w:r>
        <w:rPr/>
        <w:t xml:space="preserve"> means a wharf constructed for, and having a means of approach constructed for, the use of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Wharf machinery"</w:t>
      </w:r>
      <w:r>
        <w:rPr/>
        <w:t xml:space="preserve"> means any crane, hoist, conveyor or other apparatus used for the lifting, conveying or other handling of any vessel or any goods, material, article or object, but does not include a mobile cra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6 Vehicles and goods on public whar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shall not bring on to, or cause or permit to stand on, any public wharf, except a vehicular wharf, in a special port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vehic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goods, material, article or object which imposes on any square metre of the surface of such wharf a load in excess of 250 k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shall not bring on to, or cause or permit to stand on, any vehicular wharf in a special port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y vehicle the wheel loading of which excee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here a maximum wheel loading for such wharf is specified in a notice displayed by order of the Board at the entrance to such wharf, that maximum,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any other case, 250 k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y goods, material, article or object which imposes on any square metre of any surface of such wharf a load exc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here a maximum deck or floor loading is specified in a notice displayed by order of the Board at the entrance to, or at a delivery office on, such wharf, that maximum,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any other case, 550 k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7 Mobile cranes on public whar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ithout the prior permission of the Board, a person shall not bring or cause to be brought on to, or cause or permit to stand on, any public wharf in a special port area any mobile crane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crane has conspicuously painted on it the maximum wheel load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maximum wheel loading is painted on that crane and a notice displayed by order of the Board at the entrance to the wharf specifies a maximum wheel loading for that wharf, that maximum wheel loading is not less than the maximum wheel loading painted on that cra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shall not, on any public wharf in a special port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use a mobile crane which is not in good and efficient order and condi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eplenish or exchange the fuel container of a mobile crane otherwise than in a position and manner directed by an officer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8-100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1 Bringing of wharf machinery on to public whar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shall not bring on to, or erect on, a public wharf in a special port area any wharf machinery, exc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 the written consent of the Boar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ccordance with any conditions which the Board may deem appropriate and attach to the con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to whom the Board's consent has been given for the bringing on to, or erection on, a public wharf in a special port area of any wharf machin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hall comply with any direction of an officer of the Board regarding the place and manner of installation of that machinery or the repair or maintenance thereof,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hall not use, nor cause to permit to be used, that machinery for any purpose other than a purpose authorised by the consent relating to the machinery, or in any way which is contrary to a condition attached by the Board to the con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2 Wharf machinery provided on public whar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shall not use, or cause to be used, any wharf machinery provided on a public wharf in a special port area, exc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 the written consent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a purpose specified in the cons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accordance with any conditions which the Board may deem appropriate and attach to the con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using any wharf machinery provided on a public wharf in a special port area sha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nsure before and after such use that such wharf machinery is properly cleaned and lubrica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mply with all directions set out on such wharf machinery, or on any notice displayed adjacently thereto by order of the Board, as to the purpose for which that machinery is, or is not, to be used and as to its proper manner of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3 Hazardous operations on public whar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shall not, except as provided in clause (2) of this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rry out any work on any metal which involves boring, cutting, riveting, soldering or wel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arry out any work which involves or may produce fire, flame or sp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use in any way any inflammable, toxic, corrosive or explosive gas or other substances or any radio-active substa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replenish or exchange the fuel container of any vehicle, compressor, generator, or other mach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n any public wharf in a special port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Board may consent to the carrying on of any activity referred to in clause (1) of this Regulation by a person upon any conditions it may deem appropriate and attach to the con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Shipping wharves in special port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4 Security of contained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Authorised person"</w:t>
      </w:r>
      <w:r>
        <w:rPr/>
        <w:t xml:space="preserve"> means an officer of the Board, a member of the police force, or any other person authorised by the Board in writing for the purpose of this Regulation.</w:t>
      </w:r>
      <w:r>
        <w:rPr>
          <w:b/>
          <w:bCs/>
        </w:rPr>
        <w:t>"Contained area"</w:t>
      </w:r>
      <w:r>
        <w:rPr/>
        <w:t xml:space="preserve"> means a part of a special port area occupied by a shipping wharf, a group of shipping wharves or a shipping wharf or wharves and adjoining managed land which is so enclosed by fences, walls, cliffs, or other artificial or natural barriers as to restrict the ordinary access thereto, otherwise than by water, to one or more roads or gatew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Regulation applies to any person who is in, or is entering or leaving, a contained area, is standing or waiting on managed land or land adjacent thereto in the vicinity of a contained area, or is in a vessel near, or a vehicle standing on managed land or land adjacent thereto in the vicinity of a contained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to whom this Regulation applies shall, if required by an authorised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tate, and verify by the production of any document in his possession, his name and 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tate the reason for his presence in or in the vicinity of a contained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ake available for inspection all goods, packages and other property in his possession or in any vehicle in which he is or which he has used or is about to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give any information, and produce any document or writing, which is relevant to his possession of any goods, package or other property referred to in paragraph (c) of this clau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leave, or not enter, the contained area as the case may 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master of any vessel which is in enclosed water in the vicinity of a contained area shall, if required by an authorised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ke the vessel, or any goods, package or other property therein, available for inspec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move the vessel from the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shall not enter or leave a contained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land, except by a road or gateway provided for that purpo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water, except by means of a vessel which is at a wharf in the area at the direction of the harbour ma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5 Watching of shipping whar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owner of a vessel secured at a shipping wharf in a special port area is required to provide such number of watchmen as the Board requires, or other means of watchkeeping as approved by the Board, for the purpose of maintaining a watch on the contained area in which the wharf is situ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6 Connections for water and pow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make use of any facility provided at a shipping wharf in a special port area for the supply of water or electricity except with the consent of the Board and in accordance with any conditions the Board may deem appropriate and attach to the con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7A Offence of giving false or misleading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person who wilfully gives to the Board any information which is false or misleading in a material particular, in relation to an application under these Regulations, is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8 Penalty for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who fails to comply with any of the requirements of these Regulations or any condition attached to any permission, consent or approval given under these Regulations shall be guilty of an offence against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who is guilty of an offence against these Regulations shall, except where otherwise provided in these Regulations, be liable to a penalty not exceeding $1,500 and in the case of any continuing offence be liable to a daily penalty not exceeding $80 per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9 Application of section 30D of the Act to offences against the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30D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officer who is authorised by the Board to be a prescribed officer for the purposes of that section is a prescribed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offences referred to in the first column of the Fifth Schedule to these Regulations are prescribed offenc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enalty referred to in the second column of the Fifth Schedule to these Regulations opposite to a prescribed offence in the first column of that Schedule is the prescribed penalty in respect of that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Regulation:</w:t>
      </w:r>
      <w:r>
        <w:rPr>
          <w:b/>
          <w:bCs/>
        </w:rPr>
        <w:t>"officer"</w:t>
      </w:r>
      <w:r>
        <w:rPr/>
        <w:t xml:space="preserve"> means an officer of the Board and includes any person authorised by the Crown or any statutory authority or by the trustees or other persons in charge of any area used for public recreation, to supervise the activities of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0 Application of section 30D--prescribed offences under the Commercial Vessels Act 197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30D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an offence under a provision of the </w:t>
      </w:r>
      <w:r>
        <w:rPr>
          <w:i/>
          <w:iCs/>
        </w:rPr>
        <w:t>Commercial Vessels Act 1979</w:t>
      </w:r>
      <w:r>
        <w:rPr/>
        <w:t xml:space="preserve"> or of the regulations under that Act specified in Column 1 of the Sixth Schedule is a prescribed off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amount shown in Column 2 of the Sixth Schedule opposite a provision specified in Column 1 of that Schedule is the amount of penalty prescribed for an offence under the provision if dealt with under that s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ny officer of the Board who is authorised by the Board to be a prescribed officer for the purposes of that section is a prescribed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1 Application of section 30D--prescribed offences under the Navigation (Collision) Regulations 198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30D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 offence under section 113 of the </w:t>
      </w:r>
      <w:r>
        <w:rPr>
          <w:i/>
          <w:iCs/>
        </w:rPr>
        <w:t>Navigation Act 1901</w:t>
      </w:r>
      <w:r>
        <w:rPr/>
        <w:t xml:space="preserve">, being an offence arising under a provision of the </w:t>
      </w:r>
      <w:r>
        <w:rPr>
          <w:i/>
          <w:iCs/>
        </w:rPr>
        <w:t>Navigation (Collision) Regulations 1983</w:t>
      </w:r>
      <w:r>
        <w:rPr/>
        <w:t xml:space="preserve"> specified in Column 1 of the Seventh Schedule that is committed by the owner or master of a vessel referred to in section 30D (1) (d) of the </w:t>
      </w:r>
      <w:r>
        <w:rPr>
          <w:i/>
          <w:iCs/>
        </w:rPr>
        <w:t>Maritime Services Act 1935</w:t>
      </w:r>
      <w:r>
        <w:rPr/>
        <w:t xml:space="preserve"> and that relates to a failure to exhibit lights in accordance with those Regulations, is a prescribed off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amount shown in Column 2 of the Seventh Schedule opposite the provision of the </w:t>
      </w:r>
      <w:r>
        <w:rPr>
          <w:i/>
          <w:iCs/>
        </w:rPr>
        <w:t>Navigation (Collision) Regulations 1983</w:t>
      </w:r>
      <w:r>
        <w:rPr/>
        <w:t xml:space="preserve"> specified in Column 1 of that Schedule is the amount of penalty prescribed for an offence arising under the provision if dealt with under section 30D of the </w:t>
      </w:r>
      <w:r>
        <w:rPr>
          <w:i/>
          <w:iCs/>
        </w:rPr>
        <w:t>Maritime Services Act 1935</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officer who is authorised by the Minister to be a prescribed officer for the purposes of that section is a prescribed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Regulation:</w:t>
      </w:r>
      <w:r>
        <w:rPr>
          <w:b/>
          <w:bCs/>
        </w:rPr>
        <w:t>"officer"</w:t>
      </w:r>
      <w:r>
        <w:rPr/>
        <w:t xml:space="preserve"> means a delegate of the Minister or an officer of such a delegate or any person authorised, by the Crown or by a statutory authority or by the trustees or other persons in charge of any area used for public recreation, to supervise the activities of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2 Non-application of section 6 of the Intergovernmental Agreement Implementation (GST) Act 2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ection 6 of the </w:t>
      </w:r>
      <w:r>
        <w:rPr>
          <w:i/>
          <w:iCs/>
        </w:rPr>
        <w:t>Intergovernmental Agreement Implementation (GST) Act 2000</w:t>
      </w:r>
      <w:r>
        <w:rPr/>
        <w:t xml:space="preserve"> does not apply to any fee determined by or in accordance with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The First Schedule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The Second Schedule Required signals for all navigabl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2)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Vessel working in chains, etc (regulation 2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ll-round red light at each end of the vessel in a horizontal line at a height of not less than 3 metres above the deck of the vessel, together with an all-round green light not less than 1 metre vertically above the red light at the forward end of the vessel (indicating when and the direction in which the vessel is proceeding), each of the lights being of such intensity as to be visible all round the horizon at a distance of at least 1 nautical mile from the l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Signal for handicapped vessel (regulation 2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ur short blasts repeated at intervals of 1 minu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Channel blocked or port closed (regulation 20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black triangle or cone, point up, between 2 black balls in a vertical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green light between 2 red lights in a vertical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3 short distinct rapid rings of a bell, each ring being of approximately 5 seconds duration at intervals of not more than 2 minutes du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The Third, Fourth Schedules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The Fifth Schedule Penalty notice offences and penalties under thes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gulation 1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8692"/>
        <w:gridCol w:w="668"/>
      </w:tblGrid>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gulation</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7 (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 (1A):</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where the vessel concerned is a naval vessel or a seagoing vessel</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 in any other case</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 (2A)</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4 (1):</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where the offence involves causing annoyance, nuisance or danger to a person on board a naval vessel or a seagoing vessel or involves causing danger to such a vessel</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 in any other case</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4 (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where the offence involves causing annoyance, nuisance or danger to a person on board a naval vessel or a seagoing vessel or involves causing danger to such a vessel</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 in any other case</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5</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7B</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8</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9</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9A</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1</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4</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1</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4</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7</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8</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4</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9</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3L (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50 </w:t>
            </w:r>
          </w:p>
        </w:tc>
      </w:tr>
      <w:tr>
        <w:trPr/>
        <w:tc>
          <w:tcPr>
            <w:tcW w:w="8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5A</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The Sixth Schedule Prescribed offences and penalties for the purposes of section 30D (offences under Commercial Vessels Act 1979 and regulations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gulation 1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5112"/>
        <w:gridCol w:w="4248"/>
      </w:tblGrid>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2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ffence</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mount of penalty $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i/>
                <w:iCs/>
              </w:rPr>
              <w:t>Commercial Vessels Act 1979</w:t>
            </w:r>
            <w:r>
              <w:rPr/>
              <w:t xml:space="preserve">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8 (1)</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9 (1)</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 (2)</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 (3)</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3</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5 (8)</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9 (5)</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1 (2)</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6 (c)</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0B</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2 (1)</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5 (2)</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i/>
                <w:iCs/>
              </w:rPr>
              <w:t>Commercial Vessels (Emergency Procedures and Safety of Navigation) Regulation 1986</w:t>
            </w:r>
            <w:r>
              <w:rPr/>
              <w:t xml:space="preserve">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 to the extent that the provision relates to a contravention of clause 2.3 (b) of section 15 of the Code</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i/>
                <w:iCs/>
              </w:rPr>
              <w:t>Commercial Vessels (Hire and Drive) Regulation 1986</w:t>
            </w:r>
            <w:r>
              <w:rPr/>
              <w:t xml:space="preserve">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4 (5)</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4)</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i/>
                <w:iCs/>
              </w:rPr>
              <w:t>Commercial Vessels (Permits) Regulation 1986</w:t>
            </w:r>
            <w:r>
              <w:rPr/>
              <w:t xml:space="preserve">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8</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9 (2)</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0 (9)</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 </w:t>
            </w:r>
          </w:p>
        </w:tc>
      </w:tr>
      <w:tr>
        <w:trPr/>
        <w:tc>
          <w:tcPr>
            <w:tcW w:w="51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 (2)</w:t>
            </w:r>
          </w:p>
        </w:tc>
        <w:tc>
          <w:tcPr>
            <w:tcW w:w="4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eventh Schedule Prescribed offences and penalties for the purposes of section 30D (offences under the Navigation Act 19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786" w:type="dxa"/>
        <w:jc w:val="left"/>
        <w:tblInd w:w="-2" w:type="dxa"/>
        <w:tblLayout w:type="fixed"/>
        <w:tblCellMar>
          <w:top w:w="0" w:type="dxa"/>
          <w:left w:w="0" w:type="dxa"/>
          <w:bottom w:w="0" w:type="dxa"/>
          <w:right w:w="0" w:type="dxa"/>
        </w:tblCellMar>
      </w:tblPr>
      <w:tblGrid>
        <w:gridCol w:w="5793"/>
        <w:gridCol w:w="993"/>
      </w:tblGrid>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2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i/>
                <w:iCs/>
              </w:rPr>
              <w:t>Navigation (Collision) Regulations 1983</w:t>
            </w:r>
            <w:r>
              <w:rPr/>
              <w:t xml:space="preserve"> All offences arising under:</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edule 1, Rule 23</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edule 1, Rule 24</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edule 1, Rule 25</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edule 1, Rule 26</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edule 1, Rule 27</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edule 1, Rule 29</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edule 1, Rule 30</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The Eighth Schedule Prohibited areas for sailboards and ski-fr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gulation 19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navigable waters of that part of the Port of Sydn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enclosed by the imaginary line commencing at mean high water mark of the South Pacific Ocean near the northern extremity of South Head (which bears 130 degrees from Hornby Light) and thence bearing 130 degrees to the seaward limit of the Sydney Harbour Port Boundary as defined in the " </w:t>
      </w:r>
      <w:r>
        <w:rPr>
          <w:i/>
          <w:iCs/>
        </w:rPr>
        <w:t>Ports Boundaries Regulation 1978</w:t>
      </w:r>
      <w:r>
        <w:rPr/>
        <w:t xml:space="preserve"> " thence generally north-easterly by that Port Boundary (being the arc of a circle of radius 5 559 metres having as its centre Hornby Light) to a point bearing 90 degrees from mean high water mark at the southern extremity of North Head thence bearing 270 degrees to that southern extremity of that Head thence generally north-westerly by mean high water mark to Cannae Point thence north-westerly to a point bearing 270 degrees 185 metres distant from the western extremity of Smedleys Point thence north-easterly to a point in mean high water mark beneath the eastern side of Manly Fun Pier thence north-easterly by mean high water mark to a point beneath the western side of the Manly Ferry Jetty thence south-westerly firstly to a point bearing 222 degrees 750 metres distant from that lastmentioned point and thence passing through the starboard hand buoy off Middle Head to a point bearing 180 degrees 92 metres distant from the Bradleys Head Light thence north-westerly passing through the Athol Bight Mooring Buoys numbers 4, 5 and 6 to mean high water mark at the inshore end of the southern side of Kirribilli Ferry Wharf, thence upstream by mean high water mark of the Port of Sydney including all bays and inlets to the eastern extremity of Manns Point, thence across Parramatta River to mean high water mark at the inshore end of the western side of Long Nose Point Ferry Wharf thence downstream by mean high water mark of the Port of Sydney including all bays and inlets to a point which bears 225 degrees from the EMS buoy situated northerly of Elizabeth Bay thence north-easterly passing through that EMS buoy, the white navigation tower situated northerly of Shark Island, the yellow buoy situated westerly of Vaucluse Point, the port hand channel marker situated south-westerly of Sow and Pigs to the Junction Buoy thence south-easterly to mean high water mark at the northern extremity of South Head and thence generally south-easterly by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within the fifth and sixth spans from the northern end of the bridge known as the Ryde Road Bridge located approximately 140 metres upstream from Mortlake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within the third and fourth spans from the northern end of the bridge known as the Ryde Rail Bridge located approximately 210 metres upstream from Mortlake Poi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notwithstanding the provisions of paragraph (a), within 50 metres of any public wharf or any of the following commercial mooring buoys or any vessel moored there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Rose Bay Buo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 2 Chowder Bay Naval Buo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the Athol Bight Mooring Buoys 4, 5 and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the Double Bay Explosive Buoys 1 and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 the Man-of-War Anchorage Naval Buoys 2, 3, 4, 5, 7 and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 the 3 Garden Island Naval Buo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i) the Long Nose Point Buo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ii) the 20 Naval Buoys in the vicinity of Spectacle and Snapper Island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x) the 8 Naval Buoys in Hunters Bay, Middle Harbo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Ninth Schedule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Management of Waters and Waterside Lands Regulations--N.S.W.</w:t>
      </w:r>
      <w:r>
        <w:rPr/>
        <w:t xml:space="preserve"> published in Gazette No 80 of 4.8.1972, p 3115 and amended in Gazettes of 27.7.1973, 28.6.1974, 18.7.1975, 1.8.1975, 22.8.1975, 21.11.1975, 8.7.1977, 16.12.1977, 2.11.1979, 2.5.1980, 11.6.1982, 13.8.1982, 18.2.1983, 30.3.1984, 20.7.1984, 23.8.1985 (see also 6.9.1985), 28.11.1986, 27.2.1987, 26.6.1987, 30.9.1988, 30.6.1989, 6.4.1990, 8.6.1990, 14.12.1990, 11.1.1991, 15.3.1991, 16.8.1991, 30.8.1991, 25.10.1991, 17.7.1992, 30.6.1993, 2.7.1993, 20.8.1993, 1.7.1994, 12.8.1994, 23.9.1994, 30.6.1995, 28.7.1995 (The regulation (statutory rule) appointed 1 July 1995 as the date of its commencement. Pursuant to section 39 (2A) of the </w:t>
      </w:r>
      <w:r>
        <w:rPr>
          <w:i/>
          <w:iCs/>
        </w:rPr>
        <w:t>Interpretation Act 1987</w:t>
      </w:r>
      <w:r>
        <w:rPr/>
        <w:t>, the regulation is not invalid merely because the regulation was published in the Gazette after the day on which one or more of its provisions is or are expressed to take effect, but provides, in that case, for that or those provisions to take effect from the day on which the regulation is published in the Gazette, instead of from the earlier day.), 2.8.1996, 30.8.1996 and 4.10.1996, by Act No 107, 1996, in Gazettes No 71 of 30.6.1997, p 5206 and No 62 of 27.3.1998, p 1883 and as follows:</w:t>
      </w:r>
      <w:r>
        <w:rPr>
          <w:i/>
          <w:iCs/>
        </w:rPr>
        <w:t>Management of Waters and Waterside Lands Amendment (Fees) Regulation 2000</w:t>
      </w:r>
      <w:r>
        <w:rPr/>
        <w:t xml:space="preserve"> (GG No 121 of 15.9.2000, p 10439)</w:t>
      </w:r>
      <w:r>
        <w:rPr>
          <w:i/>
          <w:iCs/>
        </w:rPr>
        <w:t>Management of Waters and Waterside Lands Amendment (Fees) Regulation 2001</w:t>
      </w:r>
      <w:r>
        <w:rPr/>
        <w:t xml:space="preserve"> (GG No 132 of 31.8.2001, p 7043)</w:t>
      </w:r>
      <w:r>
        <w:rPr>
          <w:i/>
          <w:iCs/>
        </w:rPr>
        <w:t>Maritime Services Amendment (Fees) Regulation 2002</w:t>
      </w:r>
      <w:r>
        <w:rPr/>
        <w:t xml:space="preserve"> (GG No 170 of 11.10.2002, p 8692)</w:t>
      </w:r>
      <w:r>
        <w:rPr>
          <w:i/>
          <w:iCs/>
        </w:rPr>
        <w:t>Management of Waters and Waterside Lands Regulations--N.S.W. Amendment (Penalty Notice) Regulation 2002</w:t>
      </w:r>
      <w:r>
        <w:rPr/>
        <w:t xml:space="preserve"> (GG No 25 of 24.1.2003, p 438)</w:t>
      </w:r>
      <w:r>
        <w:rPr>
          <w:i/>
          <w:iCs/>
        </w:rPr>
        <w:t>Maritime Services (Miscellaneous Amendments) Regulation 2003</w:t>
      </w:r>
      <w:r>
        <w:rPr/>
        <w:t xml:space="preserve"> (GG No 100 of 19.6.2003, p 5769)</w:t>
      </w:r>
      <w:r>
        <w:rPr>
          <w:i/>
          <w:iCs/>
        </w:rPr>
        <w:t>Management of Waters and Waterside Lands Amendment (Sewage) Regulation 2003</w:t>
      </w:r>
      <w:r>
        <w:rPr/>
        <w:t xml:space="preserve"> (GG No 104 of 27.6.2003, p 6126)</w:t>
      </w:r>
      <w:r>
        <w:rPr>
          <w:i/>
          <w:iCs/>
        </w:rPr>
        <w:t>Maritime Services Amendment (Fees) Regulation 2003</w:t>
      </w:r>
      <w:r>
        <w:rPr/>
        <w:t xml:space="preserve"> (GG No 138 of 12.9.2003, p 9229)</w:t>
      </w:r>
      <w:r>
        <w:rPr>
          <w:i/>
          <w:iCs/>
        </w:rPr>
        <w:t>Transport Administration Amendment (Sydney Ferries) Act 2003 No 99</w:t>
      </w:r>
      <w:r>
        <w:rPr/>
        <w:t>. Assented to 10.12.2003. Date of commencement, 1.7.2004, sec 2 and GG No 104 of 25.6.2004, p 4387.</w:t>
      </w:r>
      <w:r>
        <w:rPr>
          <w:i/>
          <w:iCs/>
        </w:rPr>
        <w:t>Maritime Services Amendment (Fees) Regulation 2004</w:t>
      </w:r>
      <w:r>
        <w:rPr/>
        <w:t xml:space="preserve"> (GG No 149 of 24.9.2004, p 7635)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603)</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aritime Services Amendment (Fees) Regulation 2005</w:t>
            </w:r>
            <w:r>
              <w:rPr/>
              <w:t xml:space="preserve">. GG No 120 of 30.9.2005, p 7720. Date of commencement, 1.10.2005,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454)</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aritime Services Amendment (Fees) Regulation 2006</w:t>
            </w:r>
            <w:r>
              <w:rPr/>
              <w:t xml:space="preserve">. GG No 103 of 18.8.2006, p 6281. Date of commencement, 1.10.2006,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7</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388)</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aritime Services Legislation Amendment (Fees) Regulation 2007</w:t>
            </w:r>
            <w:r>
              <w:rPr/>
              <w:t xml:space="preserve">. GG No 101 of 17.8.2007, p 5751. Date of commencement, 1.10.2007, cl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se Regulations have also been amended by the </w:t>
      </w:r>
      <w:r>
        <w:rPr>
          <w:i/>
          <w:iCs/>
        </w:rPr>
        <w:t>Reprints Act 1972</w:t>
      </w:r>
      <w:r>
        <w:rPr/>
        <w:t>, secs 9C (1),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9360" w:type="dxa"/>
        <w:jc w:val="left"/>
        <w:tblInd w:w="-2" w:type="dxa"/>
        <w:tblLayout w:type="fixed"/>
        <w:tblCellMar>
          <w:top w:w="0" w:type="dxa"/>
          <w:left w:w="0" w:type="dxa"/>
          <w:bottom w:w="0" w:type="dxa"/>
          <w:right w:w="0" w:type="dxa"/>
        </w:tblCellMar>
      </w:tblPr>
      <w:tblGrid>
        <w:gridCol w:w="963"/>
        <w:gridCol w:w="8397"/>
      </w:tblGrid>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2</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30.8.1991.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3</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1.6.1982. Rep 30.8.1991.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4</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7.1973; 1.8.1975; 16.12.1977; 13.8.1982; 30.6.1989; 6.4.1990; 14.12.1990; 30.8.1991; 17.7.1992; 23.9.1994; 28.7.1995; 1996 No 107, Sch 2.8 [1] [2]; 19.6.2003.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4A</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7.1993.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1A (regs 4AB, 4AC)</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8.7.1995.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5</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5.3.1991.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s 6, 7</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8</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6.12.1977; 23.9.1994; 28.7.1995; 19.6.2003; 2003 No 99, Sch 2.5.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8A</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7.1992.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9</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11</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3.9.1994; 28.7.1995.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s 12-16</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17</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1.11.1975;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17A</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1.11.1975.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17B</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8.6.1990.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18</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5.3.1991;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19</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6.12.1977; 2.11.1979; 20.7.1984; 30.8.1991;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19A</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0.3.1984. Subst 6.4.1990. Am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20</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11.1979; 20.7.198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20A</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3.8.1982.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21</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6.12.1977; 23.9.1994; 28.7.1995.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22</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8.7.1975; 16.12.1977;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23</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7.1973; 16.12.1977; 13.8.1982.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24</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6.12.1977.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25</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6.12.1977;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26</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27</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8.6.1974; 13.8.1982; 23.9.1994; 1996 No 107, Sch 2.8 [3] [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28</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96 No 107, Sch 2.8 [5].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29</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2.8.1975; 2.5.1980; 18.2.1983. Rep 1996 No 107, Sch 2.8 [5].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30</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96 No 107, Sch 2.8 [5].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31</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6.12.1977; 18.2.1983. Rep 1996 No 107, Sch 2.8 [5].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s 32, 33</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96 No 107, Sch 2.8 [5].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34</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34A</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3.8.1982. Am 23.9.1994. Subst 1996 No 107, Sch 2.8 [6].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35</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2.8.1975; 16.12.1977; 2.5.1980; 18.2.1983; 23.8.1985; 28.11.1986; 30.9.1988; 30.6.1989; 14.12.1990;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35A</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4.12.1990. Am 16.8.1991. Subst 17.7.1992. Am 20.8.1993; 30.6.1995; 30.8.1996. Subst 27.3.1998. Am 15.9.2000; 31.8.2001; 11.10.2002; 12.9.2003; 24.9.2004; 2005 (603), Sch 2; 2006 (454), Sch 2; 2007 (388), Sch 2.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35B</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4.12.1990. Am 16.8.1991. Subst 17.7.1992. Am 20.8.1993; 30.6.1995; 30.8.1996. Rep 27.3.1998.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36</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2.8.1975. Subst 16.12.1977. Am 2.5.1980; 18.2.1983; 23.8.1985; 28.11.1986; 30.6.1989; 14.12.1990;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36A</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4.12.1990. Am 16.8.1991. Subst 17.7.1992. Am 20.8.1993; 12.8.1994; 30.6.1995; 30.8.1996. Subst 27.3.1998. Am 15.9.2000; 31.8.2001; 11.10.2002; 12.9.2003; 24.9.2004; 2005 (603), Sch 2; 2006 (454), Sch 2; 2007 (388), Sch 2.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36B</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4.12.1990. Am 11.1.1991; 15.3.1991; 16.8.1991. Subst 17.7.1992. Am 20.8.1993; 12.8.1994; 30.6.1995; 30.8.1996. Rep 27.3.1998.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37</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7.1973; 16.12.1977; 18.2.1983; 23.8.1985; 28.11.1986; 30.6.1989; 14.12.1990; 16.8.1991; 17.7.1992; 20.8.1993; 12.8.1994; 30.6.1995; 30.8.1996; 15.9.2000; 31.8.2001; 11.10.2002; 12.9.2003; 24.9.2004; 2005 (603), Sch 2; 2006 (454), Sch 2; 2007 (388), Sch 2.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38</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8.2.1983; 30.9.1988.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39</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6.12.1977; 18.2.1983; 23.8.1985; 28.11.1986; 30.9.1988; 14.12.1990; 16.8.1991; 17.7.1992; 20.8.1993. Subst 20.8.1993. Am 12.8.1994; 30.6.1995; 30.8.1996; 15.9.2000; 31.8.2001; 11.10.2002; 12.9.2003; 24.9.2004; 2005 (603), Sch 2; 2006 (454), Sch 2; 2007 (388), Sch 2.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39A</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8.1993.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43</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6.12.1977;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43A</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8.6.1974. Am 16.12.1977; 18.2.1983; 28.11.1986; 30.6.1989;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44</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45</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7.1973; 16.12.1977; 18.2.1983; 28.11.1986; 30.9.1988; 14.12.1990.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45A</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0.9.1988.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46</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8.2.1983; 23.8.1985; 28.11.1986; 14.12.1990; 16.8.1991; 17.7.1992; 20.8.1993; 30.6.1995; 30.8.1996; 1996 No 107, Sch 2.8 [7]; 15.9.2000; 31.8.2001; 11.10.2002; 12.9.2003; 24.9.2004; 2005 (603), Sch 2; 2006 (454), Sch 2; 2007 (388), Sch 2.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47</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96 No 107, Sch 2.8 [8].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48</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48A</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0.9.1988.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49</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6.12.1977; 2.5.1980; 18.2.1983; 23.8.1985; 28.11.1986; 30.9.1988; 30.6.1989; 14.12.1990; 16.8.1991; 17.7.1992; 20.8.1993; 23.9.1994; 30.6.1995; 30.8.1996; 15.9.2000; 31.8.2001; 11.10.2002; 12.9.2003; 24.9.2004; 2005 (603), Sch 2; 2006 (454), Sch 2; 2007 (388), Sch 2.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50</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50A</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7.7.1973. Am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s 50B-50D</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3.8.1982. Rep 1996 No 107, Sch 2.8 [9].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51</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51A</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8.1975. Am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52</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6.12.1977. Am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Div 5</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4.10.1996.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s 53, 54</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4.10.1996.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55</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3.9.1994. Rep 4.10.1996.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56</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8.2.1983; 28.7.1995. Rep 4.10.1996.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57</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8.2.1983; 26.6.1987. Rep 4.10.1996.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58</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4.10.1996.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59</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7.1973; 23.9.1994. Rep 4.10.1996.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60</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3.9.1994. Rep 4.10.1996.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61</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8.2.1983. Rep 4.10.1996.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s 62, 63</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4.10.1996.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Div 6</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1.6.1982. Subst 25.10.1991; 2.7.1993. Rep 27.6.2003.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s 63A-63C</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1.6.1982. Subst 25.10.1991; 2.7.1993. Rep 27.6.2003.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s 63D, 63E</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1.6.1982. Subst 25.10.1991. Am 30.6.1993. Subst 2.7.1993. Rep 27.6.2003.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s 63F, 63G</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10.1991. Am 30.6.1993. Subst 2.7.1993. Rep 27.6.2003.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63H</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10.1991. Subst 2.7.1993. Rep 27.6.2003.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63I</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7.1993. Rep 27.6.2003.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63J</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7.1993. Am 20.8.1993; 12.8.1994; 30.6.1995; 30.8.1996; 27.3.1998; 15.9.2000; 31.8.2001; 11.10.2002. Rep 27.6.2003.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Div 7 (regs 63K-63M)</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0.6.1997. Rep 27.6.2003.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65A</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0.8.1991.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66</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7.1973.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s 71, 72</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30.8.1991.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s 75, 77</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6.12.1977.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83</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3.8.1982.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s 84, 87</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6.12.1977.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89</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6.12.1977. Rep 1996 No 107, Sch 2.8 [10].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90A</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8.1975.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96</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6.12.1977.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97</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8.7.1977; 1996 No 107, Sch 2.8 [11]-[13].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98</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2.8.1975; 8.7.1977; 2.5.1980; 18.2.1983. Rep 1996 No 107, Sch 2.8 [1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99</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8.7.1977. Rep 1996 No 107, Sch 2.8 [1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100</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96 No 107, Sch 2.8 [1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105</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30.6.1989.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6</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7.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107</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6.1987. Rep 1.7.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s 108, 109</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7.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110</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2.8.1975; 16.12.1977; 2.5.1980; 18.2.1983. Rep 1.7.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s 111-115</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7.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116</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30.8.1991.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117</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7.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117A</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0.9.1988.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118</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5.3.1991.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119</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0.6.1989.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120</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121</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8.1996.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eg 122</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5.9.2000.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1</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30.8.1991.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2, heading</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2</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11.1979. Am 13.8.1982; 20.7.1984; 30.8.1991.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3</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30.8.1991.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4</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6.12.1977. Rep 30.8.1991.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5, heading</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30.3.1984; 23.9.1994; 19.6.2003.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5</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0.3.1984. Subst 27.2.1987. Am 8.6.1990; 30.8.1991; 1.7.1994; 30.6.1997; 24.1.2003; 19.6.2003.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6</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1.6.1982. Rep 2.7.1993. Ins 23.9.199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7</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1.6.1982. Rep 2.7.1993. Ins 2.8.1996.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8, heading</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6.4.1990.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8</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0.3.1984.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9</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0.6.1997. Rep 27.6.2003. </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Headings to regulations</w:t>
            </w:r>
          </w:p>
        </w:tc>
        <w:tc>
          <w:tcPr>
            <w:tcW w:w="8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3.8.1982.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45:00Z</dcterms:created>
  <dc:creator>Tomassi, Alessandra (CONSLEGB)</dc:creator>
  <dc:description/>
  <dc:language>en-US</dc:language>
  <cp:lastModifiedBy>Tomassi, Alessandra (CONSLEGB)</cp:lastModifiedBy>
  <dcterms:modified xsi:type="dcterms:W3CDTF">2007-11-26T10:45:00Z</dcterms:modified>
  <cp:revision>1</cp:revision>
  <dc:subject/>
  <dc:title>       </dc:title>
</cp:coreProperties>
</file>