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 xml:space="preserve">On-site Sewage Disposal Systems Regula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de under Sections 66 and 110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viron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N.S. 1994-95, c.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I.C. 2007-173 (March 27, 2007), N.S. Reg. 194/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se regulations may be cited as the On-site Sewage Disposal Systems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se regulations, the following definitions app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Act” mean the Environ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pproved central sewage collection and treatment system” means a system for central sewage collection and treatment that has been approved in writing by the Minister, and includes an approved extension or modification of a 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cluster system” means a system intended to service more than 1 building, structure or dwell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development officer” means a development officer as defined in the Municipal Government Act and appointed by a municipality to approve subdiv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disposal field” means the part of a system that distributes treated sewage into the so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drilled well” means a drilled well as defined in the Well Construction Regulations made under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dug well” means a dug well as defined in the Well Construction Regulations made under the Act, and includes a drilled well with less than 6.1 m of well cas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    “effluent pipe” means a non-perforated pipe used in a system to transfer effluent from a septic tank, pump or siphon chamber to a disposal fiel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foundation drainage system” means the perforated piping and crushed rock or gravel laid around the exterior of the foundation of a dwelling or a structure and includes any part of the piping that extends to a point of dischar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j)     “holding tank” means a system that consists of a closed watertight receptacle that does not discharge effluent, but is designed and used to receive and store sewage before it is collected by a septic- tank clea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    “innovative sewage disposal system” means an experimental system or other type of system that has not been approved for use in the Province and that is being installed or constructed for evaluation purpo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     “installer” means a person who holds a valid certificate of qualification issued in accordance with Section 31 to install or construct syste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instrument of subdivision” means an instrument of subdivision under the Municipal Govern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level 1 qualified person” means a person who meets the requirements of Section 2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o)    “level 2 qualified person” means a person who has a valid certificate of qualification in accordance with Section 2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    “lot width” means the minimum width of a lot measured from the centre of the proposed or existing system to the boundaries of the l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q)    “malfunctioning system” means a system that the Department considers causes or may cause an adverse eff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    “minor alteration” means a small modification or repair to a system that is required to reduce any possible impact or adverse effect on public health and the environment and includes any of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replacing a septic tank, pump or siphon chamber of the same size at the same location on the l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diverting sewage away from groundwater and a dwelling struc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repairing any portion of a pipe between the septic tank and the pump or siphon cha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v)   repairing any portion of an effluent pip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    replacing imported sand fill or final cover material in an eroded 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    “municipal system” means a sewage collection system owned and operated by or on behalf of a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     “on-site sewage disposal system” means a system for disposing of sewage that is not directly connected to a central sewage collection and treatment system or a municipal system and includes all of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a septic tank, a disposal field and inter-connecting pip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a holding tan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a pit priv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v)   a vault priv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    a sewage disposal system, other than one described in subclauses (i) to (iv) or a wastewater treatment facility, that is approved or adopted by the Department as an on-site sewage disposal system and meets any specifications established by the Depar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    “On-site Sewage Disposal Systems Technical Guidelines” means the guidelines published by the Department that set specifications and standards for selecting, designing, installing and constructing on-site sewage disposal syste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    “permeable soil” means a soil that is determined to be permeable in accordance with the On-site Sewage Disposal Systems Technical Guideli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   “pit privy” means a structure and the pit over which the structure sits, in which human waste is emitted from the pit into the so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x)    “portable rest room” means a mobile receptacle used for the temporary storage of sewa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y)    “qualified person” means a level 1 qualified person or a level 2 qualified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    “septic tank” means a watertight, covered receptacle designed and constructed to treat sewage before it is discharged to a disposal field or discharged for further trea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a)  “septic-tank cleaner” means a person who holds a valid certificate of qualification in accordance with Section 36 to empty and dispose of the contents of a septic tank, a pump or siphon chamber, a holding tank, a vault privy or a portable rest roo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b)  “sewage” means any human waste or wastewater emitted from a building, dwelling or structure and includes wastewater from ablutions, culinary activities or laund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c)  “sewage management program” means a program for an on-site sewage disposal system that is acceptable to the Department for maintaining and controlling the storage and disposal of sewage from a holding tank or septic tan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d)  “soil assessment” means a procedure that uses a test pit to evaluate any factors that affect the subsurface attenuation of sewage, including all of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the rate of movement or flow of water through soil in its natural st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the depth of bedroc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groundwater cond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e)  “subdivider” means the registered owner of an area of land proposed to be subdivided and includes anyone acting with the owner’s cons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f)   “subdivision” means a subdivision as defined in the Municipal Govern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g)  “surface watercourse” means a watercourse, excluding groundwa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h)  “system” means, except where the context requires otherwise, an on-site sewage disposal system, or any part of an on-site sewage disposal 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i)   “vault privy” means a structure and the closed watertight receptacle over which the structure sits, the receptacle of which stores human waste and is required to be pumped out regular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j)   “wastewater treatment facility” means a wastewater treatment facility as defined in the Water and Wastewater Facilities and Public Drinking Water Supplies Regulations made under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k)  “waterfront lot” means a lot that contains or is proposed to contain a system in which a portion of the system is or will be located within 60 m of a surface watercourse or marine water bod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partmental services in place of qualified person</w:t>
      </w:r>
    </w:p>
    <w:p>
      <w:pPr>
        <w:pStyle w:val="Normal"/>
        <w:rPr>
          <w:sz w:val="22"/>
          <w:szCs w:val="22"/>
          <w:lang w:val="en-GB"/>
        </w:rPr>
      </w:pPr>
      <w:r>
        <w:rPr>
          <w:sz w:val="22"/>
          <w:szCs w:val="22"/>
          <w:lang w:val="en-GB"/>
        </w:rPr>
      </w:r>
    </w:p>
    <w:p>
      <w:pPr>
        <w:pStyle w:val="Normal"/>
        <w:rPr>
          <w:sz w:val="22"/>
          <w:szCs w:val="22"/>
        </w:rPr>
      </w:pPr>
      <w:r>
        <w:rPr>
          <w:sz w:val="22"/>
          <w:szCs w:val="22"/>
        </w:rPr>
        <w:t>3     The Minister may establish policies or criteria that set out when the Department may provide services in place of a qualified pers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ies designated as requiring approval</w:t>
      </w:r>
    </w:p>
    <w:p>
      <w:pPr>
        <w:pStyle w:val="Normal"/>
        <w:rPr>
          <w:sz w:val="22"/>
          <w:szCs w:val="22"/>
        </w:rPr>
      </w:pPr>
      <w:r>
        <w:rPr>
          <w:sz w:val="22"/>
          <w:szCs w:val="22"/>
        </w:rPr>
      </w:r>
    </w:p>
    <w:p>
      <w:pPr>
        <w:pStyle w:val="Normal"/>
        <w:rPr>
          <w:sz w:val="22"/>
          <w:szCs w:val="22"/>
        </w:rPr>
      </w:pPr>
      <w:r>
        <w:rPr>
          <w:sz w:val="22"/>
          <w:szCs w:val="22"/>
        </w:rPr>
        <w:t>4     Any of the following activities on or for a system, including a cluster system or an innovative sewage disposal system is designated as an activity under the Act that requires an approval in accordance with Section 50 of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lect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sign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stall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onstruct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f)     repair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g)    modifiying [modify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h)    altering, other than a minor alter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i)     upgrad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j)     replac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ystems on Lots Being Subdivi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plication of these regulations to lots being subdivided</w:t>
      </w:r>
    </w:p>
    <w:p>
      <w:pPr>
        <w:pStyle w:val="Normal"/>
        <w:rPr>
          <w:sz w:val="22"/>
          <w:szCs w:val="22"/>
        </w:rPr>
      </w:pPr>
      <w:r>
        <w:rPr>
          <w:sz w:val="22"/>
          <w:szCs w:val="22"/>
        </w:rPr>
      </w:r>
    </w:p>
    <w:p>
      <w:pPr>
        <w:pStyle w:val="Normal"/>
        <w:rPr>
          <w:sz w:val="22"/>
          <w:szCs w:val="22"/>
        </w:rPr>
      </w:pPr>
      <w:r>
        <w:rPr>
          <w:sz w:val="22"/>
          <w:szCs w:val="22"/>
        </w:rPr>
        <w:t>5     These regulations apply to any lot shown on a plan or instrument of subdivision that must be submitted to a development officer for approval by a municipality and is proposed to be serviced by a system except for a lot that is larger than 9000 m2 in area and 75 m or more in lot width and is identified on an application for subdivision as not intended for development purpo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division review process</w:t>
      </w:r>
    </w:p>
    <w:p>
      <w:pPr>
        <w:pStyle w:val="Normal"/>
        <w:rPr>
          <w:sz w:val="22"/>
          <w:szCs w:val="22"/>
        </w:rPr>
      </w:pPr>
      <w:r>
        <w:rPr>
          <w:sz w:val="22"/>
          <w:szCs w:val="22"/>
        </w:rPr>
      </w:r>
    </w:p>
    <w:p>
      <w:pPr>
        <w:pStyle w:val="Normal"/>
        <w:rPr>
          <w:sz w:val="22"/>
          <w:szCs w:val="22"/>
        </w:rPr>
      </w:pPr>
      <w:r>
        <w:rPr>
          <w:sz w:val="22"/>
          <w:szCs w:val="22"/>
        </w:rPr>
        <w:t>6     (1)    A subdivider who proposes to put a system on their lot must prepare and submit documentation that includes all the following information to the Department and to a development officer as part of the application process under the Municipal Government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name, address, including civic number, and telephone number of the owner of the lot to be subdivid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name, address, including civic number, and telephone number of the subdivid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name and address, including civic number, of all owners of land abutting the lot to be subdivid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for a subdivider who is not the owner of the lot, proof from the owner that the subdivider is appointed as the agent of the owner to make the applic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a plan or sketch of the lot to be subdivided showing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dimensions and area of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ot layout, including all of the following, whether proposed or exist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uilding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ystem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riveway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water well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location on the lot and adjoining lots of all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urface watercours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etland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rine water bodi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features that may influence the selection or design of the system including any ditches, roads or easement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surface slopes and direc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the location of any test pit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an explanation of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extent to which the system will be us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expected volume for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what uses the system will be subjected 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addition to the information provided under subsection (1), a subdivider must provide the Department with an assessment report prepared by a level 1 qualified person or a level 2 qualified person that assesses the lot’s suitability to support a system and includes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evaluation of the results of a soil assess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roposed system selected or designed for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information requir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Department may review and audit the information provided under subsections (1) and (2) and may conduct any inspections considered necessary to verify the information, including inspecting any test pit on the proposed lot, and may request additional test pit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requested by a development officer, the Department must send a written response to the development officer, and copy it to the subdivider, respecting the assessment report on the suitability of the lot being subdivided to support a system that indicates one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the information provided by the subdivider is insufficient to allow the Department to determine whether the lot is suitable for the proposed system and that the subdivider must provide additional inform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the lot is suitable for the proposed system and specifying any terms and conditions that must be me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at the lot is not suitable for the proposed system and specifying the reasons for this determin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written response made by the Department under subsection (4) is deemed to be based on the physical conditions of the lot being subdivided and the abutting properties at the time of the assessment report, and any change in the conditions since the time of the assessment report may nullify any determination by the Department that the lot is suit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nimum lot requirements for lots being subdivided</w:t>
      </w:r>
    </w:p>
    <w:p>
      <w:pPr>
        <w:pStyle w:val="Normal"/>
        <w:rPr>
          <w:sz w:val="22"/>
          <w:szCs w:val="22"/>
        </w:rPr>
      </w:pPr>
      <w:r>
        <w:rPr>
          <w:sz w:val="22"/>
          <w:szCs w:val="22"/>
        </w:rPr>
      </w:r>
    </w:p>
    <w:p>
      <w:pPr>
        <w:pStyle w:val="Normal"/>
        <w:rPr>
          <w:sz w:val="22"/>
          <w:szCs w:val="22"/>
        </w:rPr>
      </w:pPr>
      <w:r>
        <w:rPr>
          <w:sz w:val="22"/>
          <w:szCs w:val="22"/>
        </w:rPr>
        <w:t>7     (1)    Except as provided for in subsections (3) and (5), a lot being that is [being] subdivided on which a subdivider proposes to install or construct a system that has a maximum daily flow of up to 1500 L per day must meet the minimum lot size requirements set out in the following t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nimum Lot Size Requirements</w:t>
      </w:r>
    </w:p>
    <w:p>
      <w:pPr>
        <w:pStyle w:val="Normal"/>
        <w:rPr>
          <w:sz w:val="22"/>
          <w:szCs w:val="22"/>
        </w:rPr>
      </w:pPr>
      <w:r>
        <w:rPr>
          <w:sz w:val="22"/>
          <w:szCs w:val="22"/>
        </w:rPr>
        <w:t xml:space="preserve"> </w:t>
      </w:r>
    </w:p>
    <w:p>
      <w:pPr>
        <w:pStyle w:val="Normal"/>
        <w:rPr>
          <w:sz w:val="22"/>
          <w:szCs w:val="22"/>
        </w:rPr>
      </w:pPr>
      <w:r>
        <w:rPr>
          <w:sz w:val="22"/>
          <w:szCs w:val="22"/>
        </w:rPr>
        <w:t>Depth of Permeable Soil (mm)</w:t>
      </w:r>
    </w:p>
    <w:p>
      <w:pPr>
        <w:pStyle w:val="Normal"/>
        <w:rPr>
          <w:sz w:val="22"/>
          <w:szCs w:val="22"/>
        </w:rPr>
      </w:pPr>
      <w:r>
        <w:rPr>
          <w:sz w:val="22"/>
          <w:szCs w:val="22"/>
        </w:rPr>
        <w:t xml:space="preserve"> </w:t>
      </w:r>
      <w:r>
        <w:rPr>
          <w:sz w:val="22"/>
          <w:szCs w:val="22"/>
        </w:rPr>
        <w:t>Lot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2) </w:t>
      </w:r>
    </w:p>
    <w:p>
      <w:pPr>
        <w:pStyle w:val="Normal"/>
        <w:rPr>
          <w:sz w:val="22"/>
          <w:szCs w:val="22"/>
        </w:rPr>
      </w:pPr>
      <w:r>
        <w:rPr>
          <w:sz w:val="22"/>
          <w:szCs w:val="22"/>
        </w:rPr>
        <w:t xml:space="preserve"> </w:t>
      </w:r>
      <w:r>
        <w:rPr>
          <w:sz w:val="22"/>
          <w:szCs w:val="22"/>
        </w:rPr>
        <w:t>Lot Width</w:t>
      </w:r>
    </w:p>
    <w:p>
      <w:pPr>
        <w:pStyle w:val="Normal"/>
        <w:rPr>
          <w:sz w:val="22"/>
          <w:szCs w:val="22"/>
        </w:rPr>
      </w:pPr>
      <w:r>
        <w:rPr>
          <w:sz w:val="22"/>
          <w:szCs w:val="22"/>
        </w:rPr>
      </w:r>
    </w:p>
    <w:p>
      <w:pPr>
        <w:pStyle w:val="Normal"/>
        <w:rPr>
          <w:sz w:val="22"/>
          <w:szCs w:val="22"/>
        </w:rPr>
      </w:pPr>
      <w:r>
        <w:rPr>
          <w:sz w:val="22"/>
          <w:szCs w:val="22"/>
        </w:rPr>
        <w:t>(m)</w:t>
      </w:r>
    </w:p>
    <w:p>
      <w:pPr>
        <w:pStyle w:val="Normal"/>
        <w:rPr>
          <w:sz w:val="22"/>
          <w:szCs w:val="22"/>
        </w:rPr>
      </w:pPr>
      <w:r>
        <w:rPr>
          <w:sz w:val="22"/>
          <w:szCs w:val="22"/>
        </w:rPr>
        <w:t xml:space="preserve"> </w:t>
      </w:r>
    </w:p>
    <w:p>
      <w:pPr>
        <w:pStyle w:val="Normal"/>
        <w:rPr>
          <w:sz w:val="22"/>
          <w:szCs w:val="22"/>
        </w:rPr>
      </w:pPr>
      <w:r>
        <w:rPr>
          <w:sz w:val="22"/>
          <w:szCs w:val="22"/>
        </w:rPr>
        <w:t>0 - 149</w:t>
      </w:r>
    </w:p>
    <w:p>
      <w:pPr>
        <w:pStyle w:val="Normal"/>
        <w:rPr>
          <w:sz w:val="22"/>
          <w:szCs w:val="22"/>
        </w:rPr>
      </w:pPr>
      <w:r>
        <w:rPr>
          <w:sz w:val="22"/>
          <w:szCs w:val="22"/>
        </w:rPr>
        <w:t xml:space="preserve"> </w:t>
      </w:r>
      <w:r>
        <w:rPr>
          <w:sz w:val="22"/>
          <w:szCs w:val="22"/>
        </w:rPr>
        <w:t>9000</w:t>
      </w:r>
    </w:p>
    <w:p>
      <w:pPr>
        <w:pStyle w:val="Normal"/>
        <w:rPr>
          <w:sz w:val="22"/>
          <w:szCs w:val="22"/>
        </w:rPr>
      </w:pPr>
      <w:r>
        <w:rPr>
          <w:sz w:val="22"/>
          <w:szCs w:val="22"/>
        </w:rPr>
        <w:t xml:space="preserve"> </w:t>
      </w:r>
      <w:r>
        <w:rPr>
          <w:sz w:val="22"/>
          <w:szCs w:val="22"/>
        </w:rPr>
        <w:t>76</w:t>
      </w:r>
    </w:p>
    <w:p>
      <w:pPr>
        <w:pStyle w:val="Normal"/>
        <w:rPr>
          <w:sz w:val="22"/>
          <w:szCs w:val="22"/>
        </w:rPr>
      </w:pPr>
      <w:r>
        <w:rPr>
          <w:sz w:val="22"/>
          <w:szCs w:val="22"/>
        </w:rPr>
        <w:t xml:space="preserve"> </w:t>
      </w:r>
    </w:p>
    <w:p>
      <w:pPr>
        <w:pStyle w:val="Normal"/>
        <w:rPr>
          <w:sz w:val="22"/>
          <w:szCs w:val="22"/>
        </w:rPr>
      </w:pPr>
      <w:r>
        <w:rPr>
          <w:sz w:val="22"/>
          <w:szCs w:val="22"/>
        </w:rPr>
        <w:t>150 - 299</w:t>
      </w:r>
    </w:p>
    <w:p>
      <w:pPr>
        <w:pStyle w:val="Normal"/>
        <w:rPr>
          <w:sz w:val="22"/>
          <w:szCs w:val="22"/>
        </w:rPr>
      </w:pPr>
      <w:r>
        <w:rPr>
          <w:sz w:val="22"/>
          <w:szCs w:val="22"/>
        </w:rPr>
        <w:t xml:space="preserve"> </w:t>
      </w:r>
      <w:r>
        <w:rPr>
          <w:sz w:val="22"/>
          <w:szCs w:val="22"/>
        </w:rPr>
        <w:t>6800</w:t>
      </w:r>
    </w:p>
    <w:p>
      <w:pPr>
        <w:pStyle w:val="Normal"/>
        <w:rPr>
          <w:sz w:val="22"/>
          <w:szCs w:val="22"/>
        </w:rPr>
      </w:pPr>
      <w:r>
        <w:rPr>
          <w:sz w:val="22"/>
          <w:szCs w:val="22"/>
        </w:rPr>
        <w:t xml:space="preserve"> </w:t>
      </w:r>
      <w:r>
        <w:rPr>
          <w:sz w:val="22"/>
          <w:szCs w:val="22"/>
        </w:rPr>
        <w:t>60</w:t>
      </w:r>
    </w:p>
    <w:p>
      <w:pPr>
        <w:pStyle w:val="Normal"/>
        <w:rPr>
          <w:sz w:val="22"/>
          <w:szCs w:val="22"/>
        </w:rPr>
      </w:pPr>
      <w:r>
        <w:rPr>
          <w:sz w:val="22"/>
          <w:szCs w:val="22"/>
        </w:rPr>
        <w:t xml:space="preserve"> </w:t>
      </w:r>
    </w:p>
    <w:p>
      <w:pPr>
        <w:pStyle w:val="Normal"/>
        <w:rPr>
          <w:sz w:val="22"/>
          <w:szCs w:val="22"/>
        </w:rPr>
      </w:pPr>
      <w:r>
        <w:rPr>
          <w:sz w:val="22"/>
          <w:szCs w:val="22"/>
        </w:rPr>
        <w:t>300 - 600</w:t>
      </w:r>
    </w:p>
    <w:p>
      <w:pPr>
        <w:pStyle w:val="Normal"/>
        <w:rPr>
          <w:sz w:val="22"/>
          <w:szCs w:val="22"/>
        </w:rPr>
      </w:pPr>
      <w:r>
        <w:rPr>
          <w:sz w:val="22"/>
          <w:szCs w:val="22"/>
        </w:rPr>
        <w:t xml:space="preserve"> </w:t>
      </w:r>
      <w:r>
        <w:rPr>
          <w:sz w:val="22"/>
          <w:szCs w:val="22"/>
        </w:rPr>
        <w:t>4500</w:t>
      </w:r>
    </w:p>
    <w:p>
      <w:pPr>
        <w:pStyle w:val="Normal"/>
        <w:rPr>
          <w:sz w:val="22"/>
          <w:szCs w:val="22"/>
        </w:rPr>
      </w:pPr>
      <w:r>
        <w:rPr>
          <w:sz w:val="22"/>
          <w:szCs w:val="22"/>
        </w:rPr>
        <w:t xml:space="preserve"> </w:t>
      </w:r>
      <w:r>
        <w:rPr>
          <w:sz w:val="22"/>
          <w:szCs w:val="22"/>
        </w:rPr>
        <w:t>53</w:t>
      </w:r>
    </w:p>
    <w:p>
      <w:pPr>
        <w:pStyle w:val="Normal"/>
        <w:rPr>
          <w:sz w:val="22"/>
          <w:szCs w:val="22"/>
        </w:rPr>
      </w:pPr>
      <w:r>
        <w:rPr>
          <w:sz w:val="22"/>
          <w:szCs w:val="22"/>
        </w:rPr>
        <w:t xml:space="preserve"> </w:t>
      </w:r>
    </w:p>
    <w:p>
      <w:pPr>
        <w:pStyle w:val="Normal"/>
        <w:rPr>
          <w:sz w:val="22"/>
          <w:szCs w:val="22"/>
        </w:rPr>
      </w:pPr>
      <w:r>
        <w:rPr>
          <w:sz w:val="22"/>
          <w:szCs w:val="22"/>
        </w:rPr>
        <w:t>601 - 899</w:t>
      </w:r>
    </w:p>
    <w:p>
      <w:pPr>
        <w:pStyle w:val="Normal"/>
        <w:rPr>
          <w:sz w:val="22"/>
          <w:szCs w:val="22"/>
        </w:rPr>
      </w:pPr>
      <w:r>
        <w:rPr>
          <w:sz w:val="22"/>
          <w:szCs w:val="22"/>
        </w:rPr>
        <w:t xml:space="preserve"> </w:t>
      </w:r>
      <w:r>
        <w:rPr>
          <w:sz w:val="22"/>
          <w:szCs w:val="22"/>
        </w:rPr>
        <w:t>3150</w:t>
      </w:r>
    </w:p>
    <w:p>
      <w:pPr>
        <w:pStyle w:val="Normal"/>
        <w:rPr>
          <w:sz w:val="22"/>
          <w:szCs w:val="22"/>
        </w:rPr>
      </w:pPr>
      <w:r>
        <w:rPr>
          <w:sz w:val="22"/>
          <w:szCs w:val="22"/>
        </w:rPr>
        <w:t xml:space="preserve"> </w:t>
      </w:r>
      <w:r>
        <w:rPr>
          <w:sz w:val="22"/>
          <w:szCs w:val="22"/>
        </w:rPr>
        <w:t>37</w:t>
      </w:r>
    </w:p>
    <w:p>
      <w:pPr>
        <w:pStyle w:val="Normal"/>
        <w:rPr>
          <w:sz w:val="22"/>
          <w:szCs w:val="22"/>
        </w:rPr>
      </w:pPr>
      <w:r>
        <w:rPr>
          <w:sz w:val="22"/>
          <w:szCs w:val="22"/>
        </w:rPr>
        <w:t xml:space="preserve"> </w:t>
      </w:r>
    </w:p>
    <w:p>
      <w:pPr>
        <w:pStyle w:val="Normal"/>
        <w:rPr>
          <w:sz w:val="22"/>
          <w:szCs w:val="22"/>
        </w:rPr>
      </w:pPr>
      <w:r>
        <w:rPr>
          <w:sz w:val="22"/>
          <w:szCs w:val="22"/>
        </w:rPr>
        <w:t>900 and deeper</w:t>
      </w:r>
    </w:p>
    <w:p>
      <w:pPr>
        <w:pStyle w:val="Normal"/>
        <w:rPr>
          <w:sz w:val="22"/>
          <w:szCs w:val="22"/>
        </w:rPr>
      </w:pPr>
      <w:r>
        <w:rPr>
          <w:sz w:val="22"/>
          <w:szCs w:val="22"/>
        </w:rPr>
        <w:t xml:space="preserve"> </w:t>
      </w:r>
      <w:r>
        <w:rPr>
          <w:sz w:val="22"/>
          <w:szCs w:val="22"/>
        </w:rPr>
        <w:t>2700</w:t>
      </w:r>
    </w:p>
    <w:p>
      <w:pPr>
        <w:pStyle w:val="Normal"/>
        <w:rPr>
          <w:sz w:val="22"/>
          <w:szCs w:val="22"/>
        </w:rPr>
      </w:pPr>
      <w:r>
        <w:rPr>
          <w:sz w:val="22"/>
          <w:szCs w:val="22"/>
        </w:rPr>
        <w:t xml:space="preserve"> </w:t>
      </w:r>
      <w:r>
        <w:rPr>
          <w:sz w:val="22"/>
          <w:szCs w:val="22"/>
        </w:rPr>
        <w:t>37</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xcept as provided for in subsections (3) and (5), a lot that is being subdivided that is a waterfront lot with permeable soil deeper than 600 mm and on which a subdivider proposes to install or construct a system that has a maximum daily flow of up to 1500 L per day must be a minimum of 3700 m2 in area and have a lot width of a minimum of 45 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o prevent an adverse effect, the Department may require a lot that is being subdivided on which a subdivider proposes to install or construct a system that has a maximum daily flow of greater than 1500 L per day to meet lot areas and widths larger than the minimum size requirements set in this Se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For a lot that is being subdivided on which a subdivider proposes to install or construct a system, the following minimum requirements must be me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lot must have enough soils of the type, permeability, depth and area to support the proposed system on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system must meet the clearance distances required by Section 13.</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minimum lot size requirements in subsections (1) and (2) do not apply to a lot that a subdivider plans to create by consolidating 2 or more parcels of land in accordance with the Municipal Government Act, if a system can be selected or designed for the proposed lot that complies with the clearance distances in Section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ystem Application and Approv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ystem approval requirements</w:t>
      </w:r>
    </w:p>
    <w:p>
      <w:pPr>
        <w:pStyle w:val="Normal"/>
        <w:rPr>
          <w:sz w:val="22"/>
          <w:szCs w:val="22"/>
        </w:rPr>
      </w:pPr>
      <w:r>
        <w:rPr>
          <w:sz w:val="22"/>
          <w:szCs w:val="22"/>
        </w:rPr>
      </w:r>
    </w:p>
    <w:p>
      <w:pPr>
        <w:pStyle w:val="Normal"/>
        <w:rPr>
          <w:sz w:val="22"/>
          <w:szCs w:val="22"/>
        </w:rPr>
      </w:pPr>
      <w:r>
        <w:rPr>
          <w:sz w:val="22"/>
          <w:szCs w:val="22"/>
        </w:rPr>
        <w:t>8     (1)    A person responsible for releasing sewage into the environment, other than through a system for which an approval has been issued, must apply to the Minister for an approval to install or construct a system or to replace an existing system no later than 15 days after the date they become aware of the discharg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erson who installs or constructs a system or causes a system to be installed or constructed without first obtaining an approval as required by Section 50 of the Act may be required by the Department to do any of the following at the person’s expens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uncover the system for inspe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move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odify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person must not construct, install, use or operate a system or cause a system to be constructed, installed, used or operated if an adverse effect may res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lection and design of system</w:t>
      </w:r>
    </w:p>
    <w:p>
      <w:pPr>
        <w:pStyle w:val="Normal"/>
        <w:rPr>
          <w:sz w:val="22"/>
          <w:szCs w:val="22"/>
        </w:rPr>
      </w:pPr>
      <w:r>
        <w:rPr>
          <w:sz w:val="22"/>
          <w:szCs w:val="22"/>
        </w:rPr>
      </w:r>
    </w:p>
    <w:p>
      <w:pPr>
        <w:pStyle w:val="Normal"/>
        <w:rPr>
          <w:sz w:val="22"/>
          <w:szCs w:val="22"/>
        </w:rPr>
      </w:pPr>
      <w:r>
        <w:rPr>
          <w:sz w:val="22"/>
          <w:szCs w:val="22"/>
        </w:rPr>
        <w:t>9     (1)    A level 2 qualified person or inspector who selects a system or a level 1 qualified person or departmental engineer who selects or designs a system for a lot must include all of the following in their selection or desig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location of any well or other source of water supply on the lot and adjoining lot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topography of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maximum elevation of the groundwater table of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elevation of bedrock on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soil characteristics of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he area available for the system on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expected occupancy and intended use of any existing or proposed dwelling, building or structure to be serviced by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he capacity of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system must be suitable for the lot it is located on and must be selected or designed from the options and in accordance with the specifications in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Except for a cluster system, a system must be located on the lot on which the building or dwelling the system serves is loca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there is a change in the selection or design of a system, a person must obtain an amendment to the approval issued for the system before installing or constructing the system or causing the system to be installed or construc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person must not select or design more than 1 system on a lot unless all of the following conditions are me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minimum lot size requirements in Section 7 are met for each system proposed on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total of the minimum lot size requirements in Section 7 for each system do not exceed the actual size of the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each system meets the clearance distances prescribed in Section 13;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 separate lot may be created containing the dwelling, building or structure and the 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sons who may select or design systems</w:t>
      </w:r>
    </w:p>
    <w:p>
      <w:pPr>
        <w:pStyle w:val="Normal"/>
        <w:rPr>
          <w:sz w:val="22"/>
          <w:szCs w:val="22"/>
        </w:rPr>
      </w:pPr>
      <w:r>
        <w:rPr>
          <w:sz w:val="22"/>
          <w:szCs w:val="22"/>
        </w:rPr>
      </w:r>
    </w:p>
    <w:p>
      <w:pPr>
        <w:pStyle w:val="Normal"/>
        <w:rPr>
          <w:sz w:val="22"/>
          <w:szCs w:val="22"/>
        </w:rPr>
      </w:pPr>
      <w:r>
        <w:rPr>
          <w:sz w:val="22"/>
          <w:szCs w:val="22"/>
        </w:rPr>
        <w:t>10   (1)    A system for a single unit detached dwelling or structure must be selected by one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evel 1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 inspect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 departmental engine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system for a single unit detached dwelling or structure must be designed by one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evel 1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departmental engine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system for a commercial, institutional, industrial or residential structure, other than one described in subsection (1) must be designed by one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evel 1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departmental engine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view of application for approval</w:t>
      </w:r>
    </w:p>
    <w:p>
      <w:pPr>
        <w:pStyle w:val="Normal"/>
        <w:rPr>
          <w:sz w:val="22"/>
          <w:szCs w:val="22"/>
        </w:rPr>
      </w:pPr>
      <w:r>
        <w:rPr>
          <w:sz w:val="22"/>
          <w:szCs w:val="22"/>
        </w:rPr>
      </w:r>
    </w:p>
    <w:p>
      <w:pPr>
        <w:pStyle w:val="Normal"/>
        <w:rPr>
          <w:sz w:val="22"/>
          <w:szCs w:val="22"/>
        </w:rPr>
      </w:pPr>
      <w:r>
        <w:rPr>
          <w:sz w:val="22"/>
          <w:szCs w:val="22"/>
        </w:rPr>
        <w:t>11   (1)    During a review of an application for approval, the Minister may require additional test pits to be dug to obtain additional information in accordance with subsection 53(2) of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uring a review of an application for approval, the Minister may require a change in the selection or design of the system, if the selection or design is not as required by these reg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 for refusal of approval</w:t>
      </w:r>
    </w:p>
    <w:p>
      <w:pPr>
        <w:pStyle w:val="Normal"/>
        <w:rPr>
          <w:sz w:val="22"/>
          <w:szCs w:val="22"/>
        </w:rPr>
      </w:pPr>
      <w:r>
        <w:rPr>
          <w:sz w:val="22"/>
          <w:szCs w:val="22"/>
        </w:rPr>
      </w:r>
    </w:p>
    <w:p>
      <w:pPr>
        <w:pStyle w:val="Normal"/>
        <w:rPr>
          <w:sz w:val="22"/>
          <w:szCs w:val="22"/>
        </w:rPr>
      </w:pPr>
      <w:r>
        <w:rPr>
          <w:sz w:val="22"/>
          <w:szCs w:val="22"/>
        </w:rPr>
        <w:t>12   Without restricting the generality of subsection 56(1) of the Act, an approval of a system may be refused by the Minister under subsection 56(1) of the Act for any of the following reas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selection or design of the system is not as required by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adverse effect may result from the selection, design, installation or construction of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 existing municipal system or an approved central sewage collection and treatment system is located within 30 m from the boundary of the lot for the 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earance distances</w:t>
      </w:r>
    </w:p>
    <w:p>
      <w:pPr>
        <w:pStyle w:val="Normal"/>
        <w:rPr>
          <w:sz w:val="22"/>
          <w:szCs w:val="22"/>
        </w:rPr>
      </w:pPr>
      <w:r>
        <w:rPr>
          <w:sz w:val="22"/>
          <w:szCs w:val="22"/>
        </w:rPr>
      </w:r>
    </w:p>
    <w:p>
      <w:pPr>
        <w:pStyle w:val="Normal"/>
        <w:rPr>
          <w:sz w:val="22"/>
          <w:szCs w:val="22"/>
        </w:rPr>
      </w:pPr>
      <w:r>
        <w:rPr>
          <w:sz w:val="22"/>
          <w:szCs w:val="22"/>
        </w:rPr>
        <w:t>13   (1)    A person must not install or construct a system or cause a system to be installed or constructed unless the minimum clearance distances are as follow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rom any part of the system other than a part specified in clause (b), the minimum clearance distances must be greater than or equal to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3 m from all boundari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9 m from any downslope boundar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15.2 m from any drilled well, if the casing of the well extends 6.1 m or deeper below the surfa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30.5 m from any dug well or other domestic water supp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8 m from any cistern or contained water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30.5 m from any surface watercourse, wetland or marine water bod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15 m from any down slope drain or ditch that flows intermittently or any artificially created water body, other than an interceptor ditch,</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6 m from any municipal or private water distribution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6 m from any foundation drainag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rom the septic tank, pump or siphon chamber and the effluent pipe, the minimum clearance distances must be greater than or equal to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3 m from all boundari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9 m from any downslope boundar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15.2 m from any drilled well, if the casing of the well extends 6.1 m or deeper below the surfa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30.5 m from a dug well or other domestic water supp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5 m from a cistern or contained water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i) 15.2 m from any surface watercourse or marine water bod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30.5 m from any wetl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3 m from any municipal or private water distribution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x)1.5 m from any foundation drainag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erson must not install or construct a system or cause a system to be installed or constructed if there is not a minimum vertical separation distance of 1 m between the bottom of the distribution trench of the disposal field and any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bedroc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maximum groundwater tabl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oil with permeability greater than 500 x 10-6 metres per seco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the Minister considers that a system that conforms with the minimum clearance distances in this Section may cause an adverse effect, the Minister may require greater clearance distances and must provide the reasons in writing to the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stalling a system</w:t>
      </w:r>
    </w:p>
    <w:p>
      <w:pPr>
        <w:pStyle w:val="Normal"/>
        <w:rPr>
          <w:sz w:val="22"/>
          <w:szCs w:val="22"/>
        </w:rPr>
      </w:pPr>
      <w:r>
        <w:rPr>
          <w:sz w:val="22"/>
          <w:szCs w:val="22"/>
        </w:rPr>
      </w:r>
    </w:p>
    <w:p>
      <w:pPr>
        <w:pStyle w:val="Normal"/>
        <w:rPr>
          <w:sz w:val="22"/>
          <w:szCs w:val="22"/>
        </w:rPr>
      </w:pPr>
      <w:r>
        <w:rPr>
          <w:sz w:val="22"/>
          <w:szCs w:val="22"/>
        </w:rPr>
        <w:t>14   (1)    A person who installs or constructs a system or causes a system to be installed or constructed must ensure that the system is installed or constructed in accordance with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approval issued for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Before a system is constructed or installed, the installer must notify the qualified person, inspector or departmental engineer who selected or designed the system of the proposed date of the installation or constru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qualified person must notify the Department before a system is installed or constructed no later than as requir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mmediately after a system is installed or constructed, the installer must notify the qualified person, inspector or departmental engineer who selected or designed the system that the installation or construction is comple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a change in conditions occurs before or during the installation or construction of a system that may have an impact on the suitability of the selection or design that is approved for the system, the installer must immediate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otify the qualified person, inspector or departmental engineer who selected or designed the system of the change;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ease the installation or construction of the system until an amendment of the approval is obtain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qualified person, inspector or departmental engineer who is notified of a change in conditions must review the changed conditions and submit a revised application for an approval of the selection or design of the system to the Minis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vering a system</w:t>
      </w:r>
    </w:p>
    <w:p>
      <w:pPr>
        <w:pStyle w:val="Normal"/>
        <w:rPr>
          <w:sz w:val="22"/>
          <w:szCs w:val="22"/>
        </w:rPr>
      </w:pPr>
      <w:r>
        <w:rPr>
          <w:sz w:val="22"/>
          <w:szCs w:val="22"/>
        </w:rPr>
      </w:r>
    </w:p>
    <w:p>
      <w:pPr>
        <w:pStyle w:val="Normal"/>
        <w:rPr>
          <w:sz w:val="22"/>
          <w:szCs w:val="22"/>
        </w:rPr>
      </w:pPr>
      <w:r>
        <w:rPr>
          <w:sz w:val="22"/>
          <w:szCs w:val="22"/>
        </w:rPr>
        <w:t>15   (1)    Before covering a system or causing a system to be covered, an installer must obtain permission to cover the system from the qualified person, inspector or departmental engineer who selected or designed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inspector, departmental engineer or qualified person must give an installer permission to cover a system only if the system has an approval issued for it and has been installed as required by these reg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ion of work form</w:t>
      </w:r>
    </w:p>
    <w:p>
      <w:pPr>
        <w:pStyle w:val="Normal"/>
        <w:rPr>
          <w:sz w:val="22"/>
          <w:szCs w:val="22"/>
        </w:rPr>
      </w:pPr>
      <w:r>
        <w:rPr>
          <w:sz w:val="22"/>
          <w:szCs w:val="22"/>
        </w:rPr>
      </w:r>
    </w:p>
    <w:p>
      <w:pPr>
        <w:pStyle w:val="Normal"/>
        <w:rPr>
          <w:sz w:val="22"/>
          <w:szCs w:val="22"/>
        </w:rPr>
      </w:pPr>
      <w:r>
        <w:rPr>
          <w:sz w:val="22"/>
          <w:szCs w:val="22"/>
        </w:rPr>
        <w:t>16   (1)    An installer must complete a completion of work form for each system they install or construct immediately after completing the installation or construction of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installer must send a copy of the completion of work form for a system to the qualified person, inspector or departmental engineer who is required to issue the certificate of installation for the system under subsection 17(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qualified person who receives a completion of work form from an installer must, no later than as required by the Department, send a copy of the completion of work form to the Depart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rtificate of installation</w:t>
      </w:r>
    </w:p>
    <w:p>
      <w:pPr>
        <w:pStyle w:val="Normal"/>
        <w:rPr>
          <w:sz w:val="22"/>
          <w:szCs w:val="22"/>
        </w:rPr>
      </w:pPr>
      <w:r>
        <w:rPr>
          <w:sz w:val="22"/>
          <w:szCs w:val="22"/>
        </w:rPr>
      </w:r>
    </w:p>
    <w:p>
      <w:pPr>
        <w:pStyle w:val="Normal"/>
        <w:rPr>
          <w:sz w:val="22"/>
          <w:szCs w:val="22"/>
        </w:rPr>
      </w:pPr>
      <w:r>
        <w:rPr>
          <w:sz w:val="22"/>
          <w:szCs w:val="22"/>
        </w:rPr>
        <w:t>17   (1)    After the installation of a system is complete and the installer has covered the system, the qualified person, inspector or departmental engineer who selected or designed the system must complete a certificate of installation certifying that the system has been installed or constructed as required by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xcept as provided in subsection (3), only the qualified person, inspector or departmental engineer who selected or designed a system may issue a certificate of installation for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the qualified person who selected or designed a system has not maintained their qualifications or is dead, ill or otherwise unavailable to issue a certificate of installation for the system, another qualified person may issue the certificate of installation if they make a written request to the Department and written permission is gran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qualified person who issues a certificate of installation must, no later than as required by the Department, send a copy of the certificate of installation to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building inspect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approval hold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install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fusal to issue certificate of installation</w:t>
      </w:r>
    </w:p>
    <w:p>
      <w:pPr>
        <w:pStyle w:val="Normal"/>
        <w:rPr>
          <w:sz w:val="22"/>
          <w:szCs w:val="22"/>
        </w:rPr>
      </w:pPr>
      <w:r>
        <w:rPr>
          <w:sz w:val="22"/>
          <w:szCs w:val="22"/>
        </w:rPr>
      </w:r>
    </w:p>
    <w:p>
      <w:pPr>
        <w:pStyle w:val="Normal"/>
        <w:rPr>
          <w:sz w:val="22"/>
          <w:szCs w:val="22"/>
        </w:rPr>
      </w:pPr>
      <w:r>
        <w:rPr>
          <w:sz w:val="22"/>
          <w:szCs w:val="22"/>
        </w:rPr>
        <w:t>18   (1)    A qualified person, inspector or departmental engineer may refuse to issue a certificate of installation for a system that is not installed or constructed as required by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qualified person, inspector or departmental engineer who refuses to issue a certificate of installation must send a written report explaining why the system is not as required by these regulations to the owner of the lot and the Department no later than 15 days after the date they are notified that the system is installed or construc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written report prepared by the qualified person must be reviewed by the Department to assess whether the system is as required by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installer, an owner or a qualified person may be required by the Department, at their own expense, to uncover a system that is not as required by these regulations for inspection and to repair or replace the system within a set period of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uditing and inspecting systems</w:t>
      </w:r>
    </w:p>
    <w:p>
      <w:pPr>
        <w:pStyle w:val="Normal"/>
        <w:rPr>
          <w:sz w:val="22"/>
          <w:szCs w:val="22"/>
        </w:rPr>
      </w:pPr>
      <w:r>
        <w:rPr>
          <w:sz w:val="22"/>
          <w:szCs w:val="22"/>
        </w:rPr>
      </w:r>
    </w:p>
    <w:p>
      <w:pPr>
        <w:pStyle w:val="Normal"/>
        <w:rPr>
          <w:sz w:val="22"/>
          <w:szCs w:val="22"/>
        </w:rPr>
      </w:pPr>
      <w:r>
        <w:rPr>
          <w:sz w:val="22"/>
          <w:szCs w:val="22"/>
        </w:rPr>
        <w:t>19   (1)    The Department may review any assessment report, plan, certificate of installation or any other information or document prepared by a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Department may audit and inspect any test pits for, or the installation of, a system selected or designed by a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hen the Department becomes aware of deficiencies in the selection, design, installation or construction of a system, that reveal that it has not been done as required by these regulations,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must notify all of the following in writing of the deficienci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qualified person who selected or designed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installer who installed or constructed the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owner of the lot for the system;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ay require any of the persons notified to remedy the deficiencies at their own expense within a set period of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intaining a system</w:t>
      </w:r>
    </w:p>
    <w:p>
      <w:pPr>
        <w:pStyle w:val="Normal"/>
        <w:rPr>
          <w:sz w:val="22"/>
          <w:szCs w:val="22"/>
        </w:rPr>
      </w:pPr>
      <w:r>
        <w:rPr>
          <w:sz w:val="22"/>
          <w:szCs w:val="22"/>
        </w:rPr>
      </w:r>
    </w:p>
    <w:p>
      <w:pPr>
        <w:pStyle w:val="Normal"/>
        <w:rPr>
          <w:sz w:val="22"/>
          <w:szCs w:val="22"/>
        </w:rPr>
      </w:pPr>
      <w:r>
        <w:rPr>
          <w:sz w:val="22"/>
          <w:szCs w:val="22"/>
        </w:rPr>
        <w:t>20   (1)    The owner of a lot must maintain a system installed or constructed on their lo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Department may request that a municipality, community or town adopt a sewage maintenance progr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lfunctioning system</w:t>
      </w:r>
    </w:p>
    <w:p>
      <w:pPr>
        <w:pStyle w:val="Normal"/>
        <w:rPr>
          <w:sz w:val="22"/>
          <w:szCs w:val="22"/>
        </w:rPr>
      </w:pPr>
      <w:r>
        <w:rPr>
          <w:sz w:val="22"/>
          <w:szCs w:val="22"/>
        </w:rPr>
      </w:r>
    </w:p>
    <w:p>
      <w:pPr>
        <w:pStyle w:val="Normal"/>
        <w:rPr>
          <w:sz w:val="22"/>
          <w:szCs w:val="22"/>
        </w:rPr>
      </w:pPr>
      <w:r>
        <w:rPr>
          <w:sz w:val="22"/>
          <w:szCs w:val="22"/>
        </w:rPr>
        <w:t>21   (1)    The owner of a lot must ensure proper functioning of a system on their lot and must replace, alter, or repair a malfunctioning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roval may be issued for a selection or design of a replacement system for a malfunctioning system or to alter or repair a malfunctioning system that is not as required by these regulations if the Minister considers that the replacement, alteration or repair will immediately reduce any adverse eff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nor alterations to system</w:t>
      </w:r>
    </w:p>
    <w:p>
      <w:pPr>
        <w:pStyle w:val="Normal"/>
        <w:rPr>
          <w:sz w:val="22"/>
          <w:szCs w:val="22"/>
        </w:rPr>
      </w:pPr>
      <w:r>
        <w:rPr>
          <w:sz w:val="22"/>
          <w:szCs w:val="22"/>
        </w:rPr>
      </w:r>
    </w:p>
    <w:p>
      <w:pPr>
        <w:pStyle w:val="Normal"/>
        <w:rPr>
          <w:sz w:val="22"/>
          <w:szCs w:val="22"/>
        </w:rPr>
      </w:pPr>
      <w:r>
        <w:rPr>
          <w:sz w:val="22"/>
          <w:szCs w:val="22"/>
        </w:rPr>
        <w:t>22   (1)    In an emergency situation, an installer may make a minor alteration to a system to reduce the potential for an adverse effect, if the alteration is in accordance with the Act, these regulations and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later than 3 working days after the date that a minor alteration to a system is made, the installer must notify the Department of what was done to the system and must send the Department a written report in a form acceptable to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Department may audit and inspect any minor alteration made to a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Department may require an installer to uncover, remove or modify a minor alteration made to a system in an emergency situation within a set period of time if the Department considers that the minor alter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s not as required by these regulations;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ay create an adverse eff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lding tanks</w:t>
      </w:r>
    </w:p>
    <w:p>
      <w:pPr>
        <w:pStyle w:val="Normal"/>
        <w:rPr>
          <w:sz w:val="22"/>
          <w:szCs w:val="22"/>
        </w:rPr>
      </w:pPr>
      <w:r>
        <w:rPr>
          <w:sz w:val="22"/>
          <w:szCs w:val="22"/>
        </w:rPr>
      </w:r>
    </w:p>
    <w:p>
      <w:pPr>
        <w:pStyle w:val="Normal"/>
        <w:rPr>
          <w:sz w:val="22"/>
          <w:szCs w:val="22"/>
        </w:rPr>
      </w:pPr>
      <w:r>
        <w:rPr>
          <w:sz w:val="22"/>
          <w:szCs w:val="22"/>
        </w:rPr>
        <w:t>23   (1)    Only an installer may install or construct a holding tank or cause a holding tank to be installed or construct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erson may install or construct a holding tank pursuant to an approval under any of the following condi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re is an existing malfunctioning system that cannot be corrected by installing another system, other than a pit or vault privy, or by upgrading the existing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lot does not have a system and all of the following criteria are me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lot was created before August 6, 1984,</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ot is unsuitable for installing another system, other than a pit or vault priv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owner has prepared a sewage management progra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holding tank is for commercial, industrial or institutional use and meets one of the following condi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it will be used for no longer than 1 yea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it will be used for no more than 3 consecutive months of a yea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it will be receiving sewage at a volume of less than 500 L per wee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owner of a lot must immediately discontinue using a holding tank and connect the dwelling, building or structure to a municipal system or approved central sewage collection and treatment system if one becomes available within 30 m from the boundary of the l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uster systems</w:t>
      </w:r>
    </w:p>
    <w:p>
      <w:pPr>
        <w:pStyle w:val="Normal"/>
        <w:rPr>
          <w:sz w:val="22"/>
          <w:szCs w:val="22"/>
        </w:rPr>
      </w:pPr>
      <w:r>
        <w:rPr>
          <w:sz w:val="22"/>
          <w:szCs w:val="22"/>
        </w:rPr>
      </w:r>
    </w:p>
    <w:p>
      <w:pPr>
        <w:pStyle w:val="Normal"/>
        <w:rPr>
          <w:sz w:val="22"/>
          <w:szCs w:val="22"/>
        </w:rPr>
      </w:pPr>
      <w:r>
        <w:rPr>
          <w:sz w:val="22"/>
          <w:szCs w:val="22"/>
        </w:rPr>
        <w:t>24   (1)    A cluster system must be designed by a level 1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roval to install or construct a cluster system may be issued if clearance distances and design requirements set out in policies and guidelines adopted by the Department are m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rtificates of Qualif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vel 1 qualified person</w:t>
      </w:r>
    </w:p>
    <w:p>
      <w:pPr>
        <w:pStyle w:val="Normal"/>
        <w:rPr>
          <w:sz w:val="22"/>
          <w:szCs w:val="22"/>
        </w:rPr>
      </w:pPr>
      <w:r>
        <w:rPr>
          <w:sz w:val="22"/>
          <w:szCs w:val="22"/>
        </w:rPr>
      </w:r>
    </w:p>
    <w:p>
      <w:pPr>
        <w:pStyle w:val="Normal"/>
        <w:rPr>
          <w:sz w:val="22"/>
          <w:szCs w:val="22"/>
        </w:rPr>
      </w:pPr>
      <w:r>
        <w:rPr>
          <w:sz w:val="22"/>
          <w:szCs w:val="22"/>
        </w:rPr>
        <w:t>25   (1)    When requested by a person, the Department must include the name of the person on the list of level 1 qualified persons kept by the department if the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vides the Department with proof that they are a professional engineer who is registered to practise in the Provi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has eith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aken a course of instruction recognized by the Department, 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obtained an approval for the design of at least 1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level 1 qualified person must comply with the requirements of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guidelines, standards, and policies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Department must keep a list of level 1 qualified persons and make the list available to the publ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vel 2 qualified person</w:t>
      </w:r>
    </w:p>
    <w:p>
      <w:pPr>
        <w:pStyle w:val="Normal"/>
        <w:rPr>
          <w:sz w:val="22"/>
          <w:szCs w:val="22"/>
        </w:rPr>
      </w:pPr>
      <w:r>
        <w:rPr>
          <w:sz w:val="22"/>
          <w:szCs w:val="22"/>
        </w:rPr>
      </w:r>
    </w:p>
    <w:p>
      <w:pPr>
        <w:pStyle w:val="Normal"/>
        <w:rPr>
          <w:sz w:val="22"/>
          <w:szCs w:val="22"/>
        </w:rPr>
      </w:pPr>
      <w:r>
        <w:rPr>
          <w:sz w:val="22"/>
          <w:szCs w:val="22"/>
        </w:rPr>
        <w:t>26   (1)    A person must hold a certificate of qualification for a level 2 qualified person to do any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old themself out to be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erform any service required by these regulations to be performed by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level 2 qualified person may perform any of the following servic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lect a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spect a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ubmit an application for an approval of a system and supporting document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ssue a certificate of install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submit a completion of work for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conduct lot evaluation and soil assess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certificate of qualification is not required for a person who is assisting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person must meet all of the following qualifications to be issued a certificate of qualification as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must demonstrate the minimum academic, practical and technical criteria as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must successfully complete a written and verbal test of competence in system selection and inspection and demonstrate a working knowledge of the Act, these regulations and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y must successfully complete a relevant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y must successfully complete any field test required by the Department to demonstrate practical knowledge of system selection and inspe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n application for a certificate of qualification for a level 2 qualified person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prescrib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professional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level 2 qualified person must comply with the requirements of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guidelines, standards, and policies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certificate of qualification issued to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st of level 2 qualified persons</w:t>
      </w:r>
    </w:p>
    <w:p>
      <w:pPr>
        <w:pStyle w:val="Normal"/>
        <w:rPr>
          <w:sz w:val="22"/>
          <w:szCs w:val="22"/>
        </w:rPr>
      </w:pPr>
      <w:r>
        <w:rPr>
          <w:sz w:val="22"/>
          <w:szCs w:val="22"/>
        </w:rPr>
      </w:r>
    </w:p>
    <w:p>
      <w:pPr>
        <w:pStyle w:val="Normal"/>
        <w:rPr>
          <w:sz w:val="22"/>
          <w:szCs w:val="22"/>
        </w:rPr>
      </w:pPr>
      <w:r>
        <w:rPr>
          <w:sz w:val="22"/>
          <w:szCs w:val="22"/>
        </w:rPr>
        <w:t>27   The Department must keep a list of level 2 qualified persons and make the list available to the publ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ten notice of changes to level 2 qualified person’s identifying information</w:t>
      </w:r>
    </w:p>
    <w:p>
      <w:pPr>
        <w:pStyle w:val="Normal"/>
        <w:rPr>
          <w:sz w:val="22"/>
          <w:szCs w:val="22"/>
        </w:rPr>
      </w:pPr>
      <w:r>
        <w:rPr>
          <w:sz w:val="22"/>
          <w:szCs w:val="22"/>
        </w:rPr>
      </w:r>
    </w:p>
    <w:p>
      <w:pPr>
        <w:pStyle w:val="Normal"/>
        <w:rPr>
          <w:sz w:val="22"/>
          <w:szCs w:val="22"/>
        </w:rPr>
      </w:pPr>
      <w:r>
        <w:rPr>
          <w:sz w:val="22"/>
          <w:szCs w:val="22"/>
        </w:rPr>
        <w:t>28   A level 2 qualified person must notify the Department in writing of any change to their address or to any other identifying information provided with their application no later than 14 days after the date of the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vel 2 qualified person certificate of qualification in possession</w:t>
      </w:r>
    </w:p>
    <w:p>
      <w:pPr>
        <w:pStyle w:val="Normal"/>
        <w:rPr>
          <w:sz w:val="22"/>
          <w:szCs w:val="22"/>
        </w:rPr>
      </w:pPr>
      <w:r>
        <w:rPr>
          <w:sz w:val="22"/>
          <w:szCs w:val="22"/>
        </w:rPr>
      </w:r>
    </w:p>
    <w:p>
      <w:pPr>
        <w:pStyle w:val="Normal"/>
        <w:rPr>
          <w:sz w:val="22"/>
          <w:szCs w:val="22"/>
        </w:rPr>
      </w:pPr>
      <w:r>
        <w:rPr>
          <w:sz w:val="22"/>
          <w:szCs w:val="22"/>
        </w:rPr>
        <w:t>29   (1)    A level 2 qualified person must carry their valid certificate of qualification at all times while performing the services of a level 2 qualified pers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requested by an inspector, a level 2 qualified person must present their valid certificate of qualification while performing the services of a level 2 qualified pers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vel 2 qualified person certificate of qualification expiry and renewal</w:t>
      </w:r>
    </w:p>
    <w:p>
      <w:pPr>
        <w:pStyle w:val="Normal"/>
        <w:rPr>
          <w:sz w:val="22"/>
          <w:szCs w:val="22"/>
        </w:rPr>
      </w:pPr>
      <w:r>
        <w:rPr>
          <w:sz w:val="22"/>
          <w:szCs w:val="22"/>
        </w:rPr>
      </w:r>
    </w:p>
    <w:p>
      <w:pPr>
        <w:pStyle w:val="Normal"/>
        <w:rPr>
          <w:sz w:val="22"/>
          <w:szCs w:val="22"/>
        </w:rPr>
      </w:pPr>
      <w:r>
        <w:rPr>
          <w:sz w:val="22"/>
          <w:szCs w:val="22"/>
        </w:rPr>
        <w:t>30   (1)    A certificate of qualification issued for a level 2 qualified person expires on May 31 of the calendar year immediately after the year it is issued unless a shorter period is specified on the certificate of qualific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tion for renewal of a certificate of qualification for a level 2 qualified person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establish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professional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certificate of qualification issued to a level 2 qualified person may be renewed if the level 2 qualified person provides proof that they meet one of the following qualific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have participated and successfully completed a continuing education program established or approv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have successfully completed, on a frequency established by the Department, a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stallers</w:t>
      </w:r>
    </w:p>
    <w:p>
      <w:pPr>
        <w:pStyle w:val="Normal"/>
        <w:rPr>
          <w:sz w:val="22"/>
          <w:szCs w:val="22"/>
        </w:rPr>
      </w:pPr>
      <w:r>
        <w:rPr>
          <w:sz w:val="22"/>
          <w:szCs w:val="22"/>
        </w:rPr>
      </w:r>
    </w:p>
    <w:p>
      <w:pPr>
        <w:pStyle w:val="Normal"/>
        <w:rPr>
          <w:sz w:val="22"/>
          <w:szCs w:val="22"/>
        </w:rPr>
      </w:pPr>
      <w:r>
        <w:rPr>
          <w:sz w:val="22"/>
          <w:szCs w:val="22"/>
        </w:rPr>
        <w:t>31   (1)    A person must hold a certificate of qualification for an installer to do any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old themself out to be an install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erform any of the following services, other than as listed for a septic-tank cleaner in clause 36(1)(a) or a service excluded in [clause] (2)(b):</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install, construct, repair, modify or alter a syste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cause a system to be installed, constructed, repaired, modified or alter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certificate of qualification is not required for any of the following pers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person who is assisting an installer while the person is under the direct supervision of the installer during any installation, construction, repair or modification of a system that they assist with;</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who installs or constructs a pit priv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person must meet all of the following qualifications to be issued a certificate of qualification as an install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must demonstrate the minimum entry criteria as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must successfully complete a written and verbal test of competence in system installation and construction and demonstrate a working knowledge of the Act, these regulations and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y must successfully complete a relevant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y must successfully complete any field test required by the Department to demonstrate practical knowledge of system installation and construc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application for a certificate of qualification for an installer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prescrib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general contractors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n installer must comply with the requirements of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guidelines, standards, and policies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SA Standard CSA C22.1SB-06, Canadian Electrical Code, as adopted for use in the Provi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National Plumbing Code, 2005, issued by the Canadian Commission of Building and Fire Codes of the National Research Council, as adopted for use in the Provi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any certificate of qualification issued to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st of installers</w:t>
      </w:r>
    </w:p>
    <w:p>
      <w:pPr>
        <w:pStyle w:val="Normal"/>
        <w:rPr>
          <w:sz w:val="22"/>
          <w:szCs w:val="22"/>
        </w:rPr>
      </w:pPr>
      <w:r>
        <w:rPr>
          <w:sz w:val="22"/>
          <w:szCs w:val="22"/>
        </w:rPr>
      </w:r>
    </w:p>
    <w:p>
      <w:pPr>
        <w:pStyle w:val="Normal"/>
        <w:rPr>
          <w:sz w:val="22"/>
          <w:szCs w:val="22"/>
        </w:rPr>
      </w:pPr>
      <w:r>
        <w:rPr>
          <w:sz w:val="22"/>
          <w:szCs w:val="22"/>
        </w:rPr>
        <w:t>32   The Department must keep a list of installers and make the list available to the publ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ten notice of changes to installer’s identifying information</w:t>
      </w:r>
    </w:p>
    <w:p>
      <w:pPr>
        <w:pStyle w:val="Normal"/>
        <w:rPr>
          <w:sz w:val="22"/>
          <w:szCs w:val="22"/>
        </w:rPr>
      </w:pPr>
      <w:r>
        <w:rPr>
          <w:sz w:val="22"/>
          <w:szCs w:val="22"/>
        </w:rPr>
      </w:r>
    </w:p>
    <w:p>
      <w:pPr>
        <w:pStyle w:val="Normal"/>
        <w:rPr>
          <w:sz w:val="22"/>
          <w:szCs w:val="22"/>
        </w:rPr>
      </w:pPr>
      <w:r>
        <w:rPr>
          <w:sz w:val="22"/>
          <w:szCs w:val="22"/>
        </w:rPr>
        <w:t>33   An installer must notify the Department in writing of any change to their address or to any other identifying information provided with their application no later than 14 days after the date of the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staller certificate of qualification in possession</w:t>
      </w:r>
    </w:p>
    <w:p>
      <w:pPr>
        <w:pStyle w:val="Normal"/>
        <w:rPr>
          <w:sz w:val="22"/>
          <w:szCs w:val="22"/>
        </w:rPr>
      </w:pPr>
      <w:r>
        <w:rPr>
          <w:sz w:val="22"/>
          <w:szCs w:val="22"/>
        </w:rPr>
      </w:r>
    </w:p>
    <w:p>
      <w:pPr>
        <w:pStyle w:val="Normal"/>
        <w:rPr>
          <w:sz w:val="22"/>
          <w:szCs w:val="22"/>
        </w:rPr>
      </w:pPr>
      <w:r>
        <w:rPr>
          <w:sz w:val="22"/>
          <w:szCs w:val="22"/>
        </w:rPr>
        <w:t>34   (1)    An installer must carry their valid certificate of qualification at all times while performing the services of an install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requested by an inspector, an installer must present their valid certificate of qualification while performing the services of an install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staller certificate of qualification expiry and renewal</w:t>
      </w:r>
    </w:p>
    <w:p>
      <w:pPr>
        <w:pStyle w:val="Normal"/>
        <w:rPr>
          <w:sz w:val="22"/>
          <w:szCs w:val="22"/>
        </w:rPr>
      </w:pPr>
      <w:r>
        <w:rPr>
          <w:sz w:val="22"/>
          <w:szCs w:val="22"/>
        </w:rPr>
      </w:r>
    </w:p>
    <w:p>
      <w:pPr>
        <w:pStyle w:val="Normal"/>
        <w:rPr>
          <w:sz w:val="22"/>
          <w:szCs w:val="22"/>
        </w:rPr>
      </w:pPr>
      <w:r>
        <w:rPr>
          <w:sz w:val="22"/>
          <w:szCs w:val="22"/>
        </w:rPr>
        <w:t>35   (1)    A certificate of qualification issued for an installer expires on May 31 of the calendar year after the year it is issued unless a shorter period is specified on the certificate of qualific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tion for renewal of a certificate of qualification for an installer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establish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general contractors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A certificate of qualification issued to an installer may be renewed if the installer provides proof that they meet one of the following qualific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have participated and successfully completed a continuing education program established or approv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have successfully completed, on a frequency established by the Department, a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ptic-tank cleaners</w:t>
      </w:r>
    </w:p>
    <w:p>
      <w:pPr>
        <w:pStyle w:val="Normal"/>
        <w:rPr>
          <w:sz w:val="22"/>
          <w:szCs w:val="22"/>
        </w:rPr>
      </w:pPr>
      <w:r>
        <w:rPr>
          <w:sz w:val="22"/>
          <w:szCs w:val="22"/>
        </w:rPr>
      </w:r>
    </w:p>
    <w:p>
      <w:pPr>
        <w:pStyle w:val="Normal"/>
        <w:rPr>
          <w:sz w:val="22"/>
          <w:szCs w:val="22"/>
        </w:rPr>
      </w:pPr>
      <w:r>
        <w:rPr>
          <w:sz w:val="22"/>
          <w:szCs w:val="22"/>
        </w:rPr>
        <w:t>36   (1)    A person must hold a certificate of qualification for a septic-tank cleaner to do any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old themself out to be a septic-tank clean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ump, repair or modify a septic tank, holding tank or vault privy or cause a septic tank, holding tank or vault privy to be pumped, repaired or modifi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ump portable rest rooms or causes portable rest rooms to be pump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lean a system using pressurized water or ai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certificate of qualification is not required for a person who is assisting a septic-tank clean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person must meet all of the following qualifications to be issued a certificate of qualification as a septic-tank clean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must demonstrate the minimum entry criteria as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must successfully complete a written and verbal test of competence in pumping, repairing or modifying septic tanks or holding tanks or portable rest rooms and demonstrate a working knowledge of the Act, these regulations and the On-site Sewage Disposal Systems Technical Guideli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y must successfully complete a relevant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y must successfully complete any field test required by the Department to demonstrate practical knowledge of pumping, repairing or modifying septic tanks or holding tanks or portable rest room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application for a certificate of qualification for a septic-tank cleaner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prescrib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general contractors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septic-tank cleaner must comply with the requirements of all of the follow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se regul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guidelines, standards, and policies established or adopt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ny certificate of qualification issued to th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st of septic-tank cleaners</w:t>
      </w:r>
    </w:p>
    <w:p>
      <w:pPr>
        <w:pStyle w:val="Normal"/>
        <w:rPr>
          <w:sz w:val="22"/>
          <w:szCs w:val="22"/>
        </w:rPr>
      </w:pPr>
      <w:r>
        <w:rPr>
          <w:sz w:val="22"/>
          <w:szCs w:val="22"/>
        </w:rPr>
      </w:r>
    </w:p>
    <w:p>
      <w:pPr>
        <w:pStyle w:val="Normal"/>
        <w:rPr>
          <w:sz w:val="22"/>
          <w:szCs w:val="22"/>
        </w:rPr>
      </w:pPr>
      <w:r>
        <w:rPr>
          <w:sz w:val="22"/>
          <w:szCs w:val="22"/>
        </w:rPr>
        <w:t>37   The Department must keep a list of septic-tank cleaners and make the list available to the publ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ten notice of changes to septic-tank cleaner’s identifying information</w:t>
      </w:r>
    </w:p>
    <w:p>
      <w:pPr>
        <w:pStyle w:val="Normal"/>
        <w:rPr>
          <w:sz w:val="22"/>
          <w:szCs w:val="22"/>
        </w:rPr>
      </w:pPr>
      <w:r>
        <w:rPr>
          <w:sz w:val="22"/>
          <w:szCs w:val="22"/>
        </w:rPr>
      </w:r>
    </w:p>
    <w:p>
      <w:pPr>
        <w:pStyle w:val="Normal"/>
        <w:rPr>
          <w:sz w:val="22"/>
          <w:szCs w:val="22"/>
        </w:rPr>
      </w:pPr>
      <w:r>
        <w:rPr>
          <w:sz w:val="22"/>
          <w:szCs w:val="22"/>
        </w:rPr>
        <w:t>38   A septic-tank cleaner must notify the Department in writing of any change to their address or to any other identifying information provided with their application no later than 14 days after the date of the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ptic-tank cleaner certificate of qualification in possession</w:t>
      </w:r>
    </w:p>
    <w:p>
      <w:pPr>
        <w:pStyle w:val="Normal"/>
        <w:rPr>
          <w:sz w:val="22"/>
          <w:szCs w:val="22"/>
        </w:rPr>
      </w:pPr>
      <w:r>
        <w:rPr>
          <w:sz w:val="22"/>
          <w:szCs w:val="22"/>
        </w:rPr>
      </w:r>
    </w:p>
    <w:p>
      <w:pPr>
        <w:pStyle w:val="Normal"/>
        <w:rPr>
          <w:sz w:val="22"/>
          <w:szCs w:val="22"/>
        </w:rPr>
      </w:pPr>
      <w:r>
        <w:rPr>
          <w:sz w:val="22"/>
          <w:szCs w:val="22"/>
        </w:rPr>
        <w:t>39   (1)    A septic-tank cleaner must carry their valid certificate of qualification at all times while performing the services of a septic-tank cleane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requested by an inspector, a septic-tank cleaner must present their valid certificate of qualification while performing the services of a septic-tank clea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ptic-tank cleaner certificate of qualification expiry and renewal</w:t>
      </w:r>
    </w:p>
    <w:p>
      <w:pPr>
        <w:pStyle w:val="Normal"/>
        <w:rPr>
          <w:sz w:val="22"/>
          <w:szCs w:val="22"/>
        </w:rPr>
      </w:pPr>
      <w:r>
        <w:rPr>
          <w:sz w:val="22"/>
          <w:szCs w:val="22"/>
        </w:rPr>
      </w:r>
    </w:p>
    <w:p>
      <w:pPr>
        <w:pStyle w:val="Normal"/>
        <w:rPr>
          <w:sz w:val="22"/>
          <w:szCs w:val="22"/>
        </w:rPr>
      </w:pPr>
      <w:r>
        <w:rPr>
          <w:sz w:val="22"/>
          <w:szCs w:val="22"/>
        </w:rPr>
        <w:t>40   (1)    A certificate of qualification issued for a septic-tank cleaner expires on May 31 of the calendar year after the year it is issued unless a shorter period is specified on the certificate of qualificatio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tion for renewal of a certificate of qualification for a septic-tank cleaner must b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 a form established by the Department; 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ccompanied by proof of valid general contractors liability insuranc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certificate of qualification issued to a septic-tank cleaner may be renewed if the septic-tank cleaner provides proof that they meet one of the following qualification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y have participated and successfully completed a continuing education program established or approved by the Departmen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y have successfully completed, on a frequency established by the Department, a course of instruction established or adopted by the Depart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page and all contents are copyright © 2007, Province of Nova Scotia, all rights reserved.</w:t>
      </w:r>
    </w:p>
    <w:p>
      <w:pPr>
        <w:pStyle w:val="Normal"/>
        <w:rPr>
          <w:sz w:val="22"/>
          <w:szCs w:val="22"/>
        </w:rPr>
      </w:pPr>
      <w:r>
        <w:rPr>
          <w:sz w:val="22"/>
          <w:szCs w:val="22"/>
        </w:rPr>
        <w:t xml:space="preserve">Please send comments to:  regofregs@gov.ns.ca </w:t>
      </w:r>
    </w:p>
    <w:p>
      <w:pPr>
        <w:pStyle w:val="Normal"/>
        <w:rPr>
          <w:sz w:val="22"/>
          <w:szCs w:val="22"/>
        </w:rPr>
      </w:pPr>
      <w:r>
        <w:rPr>
          <w:sz w:val="22"/>
          <w:szCs w:val="22"/>
        </w:rPr>
      </w:r>
    </w:p>
    <w:p>
      <w:pPr>
        <w:pStyle w:val="Normal"/>
        <w:rPr>
          <w:sz w:val="22"/>
          <w:szCs w:val="22"/>
        </w:rPr>
      </w:pPr>
      <w:r>
        <w:rPr>
          <w:sz w:val="22"/>
          <w:szCs w:val="22"/>
        </w:rPr>
        <w:t>Last updated: 16-10-200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46:00Z</dcterms:created>
  <dc:creator>DeFranchis, Elfriede (CONSLEGB)</dc:creator>
  <dc:description/>
  <cp:keywords/>
  <dc:language>en-US</dc:language>
  <cp:lastModifiedBy>Sony</cp:lastModifiedBy>
  <dcterms:modified xsi:type="dcterms:W3CDTF">2010-07-22T14:49:00Z</dcterms:modified>
  <cp:revision>3</cp:revision>
  <dc:subject/>
  <dc:title>This consolidation is unofficial and is for reference only</dc:title>
</cp:coreProperties>
</file>