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lang w:val="en-GB"/>
        </w:rPr>
      </w:pPr>
      <w:r>
        <w:rPr>
          <w:b/>
          <w:sz w:val="22"/>
          <w:szCs w:val="22"/>
          <w:lang w:val="en-GB"/>
        </w:rPr>
        <w:t>Farm Registration Act</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CHAPTER 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F TH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TS OF 1994-9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mended 2002, c. 1, ss. 2-8; 2004, c. 24, ss. 23, 24; 2005, c. 1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NOTE - This electronic version of this statute is provided by the Office of the Legislative Counsel for your convenience and personal use only and may not be copied for the purpose of resale in this or any other form. Formatting of this electronic version may differ from the official, printed version. Where accuracy is critical, please consult official sources.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 Act to Provide for</w:t>
      </w:r>
    </w:p>
    <w:p>
      <w:pPr>
        <w:pStyle w:val="Normal"/>
        <w:rPr>
          <w:sz w:val="22"/>
          <w:szCs w:val="22"/>
          <w:lang w:val="en-GB"/>
        </w:rPr>
      </w:pPr>
      <w:r>
        <w:rPr>
          <w:sz w:val="22"/>
          <w:szCs w:val="22"/>
          <w:lang w:val="en-GB"/>
        </w:rPr>
        <w:t>a Farm Registration System</w:t>
      </w:r>
    </w:p>
    <w:p>
      <w:pPr>
        <w:pStyle w:val="Normal"/>
        <w:rPr>
          <w:sz w:val="22"/>
          <w:szCs w:val="22"/>
          <w:lang w:val="en-GB"/>
        </w:rPr>
      </w:pPr>
      <w:r>
        <w:rPr>
          <w:sz w:val="22"/>
          <w:szCs w:val="22"/>
          <w:lang w:val="en-GB"/>
        </w:rPr>
        <w:t xml:space="preserve">Short tit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This Act may be cited as the Farm Registration Act. 1994-95, c. 3, s.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urpose of Act</w:t>
      </w:r>
    </w:p>
    <w:p>
      <w:pPr>
        <w:pStyle w:val="Normal"/>
        <w:rPr>
          <w:sz w:val="22"/>
          <w:szCs w:val="22"/>
          <w:lang w:val="en-GB"/>
        </w:rPr>
      </w:pPr>
      <w:r>
        <w:rPr>
          <w:sz w:val="22"/>
          <w:szCs w:val="22"/>
          <w:lang w:val="en-GB"/>
        </w:rPr>
        <w:t>2 The purpose of this Act is to provide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farm-business registration system designed to facilitate access to the programs of government by farm busines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creation of a data base that may be u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by government departments to verify farm-business eligibility for programs of assistanc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for the development of agriculture polic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the fair and equitable funding of general farm organizations by farm businesses. 1994-95, c. 3, s.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t>3 (1) In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repealed 2002, c. 1,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ppeal Committee" means the Appeal Committee established pursuant to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Department" means the Department of Agriculture and Fisher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farm business" means a farming business within the meaning of the Income Tax Act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Minister" means the Minister of Agriculture and Fisher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Registrar" means the Registrar of Farms appointed pursuant to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commodity group, marketing board or issue-specific group is not a general farm organization for the purpose of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A) To be considered a general farm organization for the purpose of this Act, the organization must have at least the percentage of registered farm businesses as members as prescribed in the regulations, have geographic representation from across the Province as prescribed by the regulations and meet any additional criteria prescribed by th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For the purpose of this Act, the Nova Scotia Federation of Agriculture is recognized as a general farm organization unless this recognition is revoked by the Appeal Committee. 1994-95, c. 3, s. 3; 2002, c. 1, s.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pervision of Act</w:t>
      </w:r>
    </w:p>
    <w:p>
      <w:pPr>
        <w:pStyle w:val="Normal"/>
        <w:rPr>
          <w:sz w:val="22"/>
          <w:szCs w:val="22"/>
          <w:lang w:val="en-GB"/>
        </w:rPr>
      </w:pPr>
      <w:r>
        <w:rPr>
          <w:sz w:val="22"/>
          <w:szCs w:val="22"/>
          <w:lang w:val="en-GB"/>
        </w:rPr>
        <w:t xml:space="preserve">4 The Minister has the general supervision and management of this Act and the regulations. 1994-95, c. 3, s. 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istrar of Farms</w:t>
      </w:r>
    </w:p>
    <w:p>
      <w:pPr>
        <w:pStyle w:val="Normal"/>
        <w:rPr>
          <w:sz w:val="22"/>
          <w:szCs w:val="22"/>
          <w:lang w:val="en-GB"/>
        </w:rPr>
      </w:pPr>
      <w:r>
        <w:rPr>
          <w:sz w:val="22"/>
          <w:szCs w:val="22"/>
          <w:lang w:val="en-GB"/>
        </w:rPr>
        <w:t>5 (1) The Minister may appoint a person employed in the Department to be the Registrar of Far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Registrar of Farms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receive applications for registration pursuant to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a) prescribe the forms to be used for the purpose of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receive and process fees collected pursuant to this Act as part of the registration proc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administer and oversee the registration process and data collected pursuant to this Ac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 determine whether an organization meets the criteria for a general farm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b) where the organization meets the criteria referred to in clause (ca), by order designate the organization as a general farm organization for the purpose of this Ac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perform such other functions as are assigned to the Registrar by the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Where the Minister approves, the Registrar of Farms may delegate the Registrar's duties under subsection (2). 1994-95, c. 3, s. 5; 2002, c. 1, s. 3; 2004, c. 24, s. 2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repealed 2002, c. 1, 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eal Committee</w:t>
      </w:r>
    </w:p>
    <w:p>
      <w:pPr>
        <w:pStyle w:val="Normal"/>
        <w:rPr>
          <w:sz w:val="22"/>
          <w:szCs w:val="22"/>
          <w:lang w:val="en-GB"/>
        </w:rPr>
      </w:pPr>
      <w:r>
        <w:rPr>
          <w:sz w:val="22"/>
          <w:szCs w:val="22"/>
          <w:lang w:val="en-GB"/>
        </w:rPr>
        <w:t>7 (1) There shall be an Appeal Committee consisting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one person who is an employee of the Department appointed by the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e registered farm-business operator appointed by each general farm organiza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at the discretion of the Minister, one other person appointed by the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members of the Appeal Committee shall be appointed for such term, not to exceed three years, as the Minister determi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person appointed to the Appeal Committee pursuant to clause (1)(a) is the Chair of the Appeal Commit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members of the Appeal Committee, other than the member pursuant to clause (1)(a), may be paid such reasonable travelling and living expenses and such fees as the Minister determi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repealed 2004, c. 24, s. 2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994-95, c. 3, s. 7; 2002, c. 1, s. 5; 2004, c. 24, s. 2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istration</w:t>
      </w:r>
    </w:p>
    <w:p>
      <w:pPr>
        <w:pStyle w:val="Normal"/>
        <w:rPr>
          <w:sz w:val="22"/>
          <w:szCs w:val="22"/>
          <w:lang w:val="en-GB"/>
        </w:rPr>
      </w:pPr>
      <w:r>
        <w:rPr>
          <w:sz w:val="22"/>
          <w:szCs w:val="22"/>
          <w:lang w:val="en-GB"/>
        </w:rPr>
        <w:t>8 (1) Upon payment of the annual fee prescribed by the regulations, a farm business may register with the Registrar, on an annual basis, the information prescribed by th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ith the approval of the Registrar, a farm operation that is not a farm business may, upon payment of the annual fee prescribed by the regulations, register with the Registrar, on an annual basis, the information prescribed by th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ubject to the regulations, the fees referred to in subsections (1) and (2) shall be used in support of general farm organiz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Upon payment of the annual fee referred to in subsections (1) and (2), the Registrar shall forward the fee and the name, address, telephone number and registration number of the farm business or farm operation that paid the fee to the appropriate general farm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A) Notwithstanding subsections (1) and (2), a farm business or a farm operation may, at the time of payment of the annual fee, state that they do not want to be a member of a general farm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B) Where a farm business or a farm operation makes a statement referred to in subsection (4A), the Registrar shall not forward the information referred to in subsection (4) to a general farm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 of verifying information submitted to the Registrar pursuant to this Section, the Registrar, or a person authorized by the Registrar,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t all reasonable times, inspect, examine, check or audit the books, records and inventory of a farm business or farm operat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enter upon and inspect any land, place or premises owned or occupied by a farm business or farm oper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the purpose of verifying information submitted to a general farm organization pursuant to this Section, the Registrar, or a person authorized by the Registrar,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t all reasonable times, inspect, examine, check or audit the books, records and inventory of a general farm organizat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enter upon and inspect any land, place or premises owned or occupied by a general farm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7) repealed 2005, c. 18, s.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994-95, c. 3, s. 8; 2002, c. 1, s. 6; 2005, c. 18, s.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 of Freedom of Information Act</w:t>
      </w:r>
    </w:p>
    <w:p>
      <w:pPr>
        <w:pStyle w:val="Normal"/>
        <w:rPr>
          <w:sz w:val="22"/>
          <w:szCs w:val="22"/>
          <w:lang w:val="en-GB"/>
        </w:rPr>
      </w:pPr>
      <w:r>
        <w:rPr>
          <w:sz w:val="22"/>
          <w:szCs w:val="22"/>
          <w:lang w:val="en-GB"/>
        </w:rPr>
        <w:t>9 (1) For greater certainty, the Freedom of Information and Protection of Privacy Act applies to information submitted to the Registrar pursuant to Section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For greater certainty, any personal information provided to a general farm organization pursuant to subsection 8(4) shall be kept confidential and shall not be disclosed to any person, except as may be necessary for the performance of the general farm organization's duties under Section 8. 1994-95, c. 3, s. 9; 2002, c. 1, s. 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dit by Auditor General</w:t>
      </w:r>
    </w:p>
    <w:p>
      <w:pPr>
        <w:pStyle w:val="Normal"/>
        <w:rPr>
          <w:sz w:val="22"/>
          <w:szCs w:val="22"/>
          <w:lang w:val="en-GB"/>
        </w:rPr>
      </w:pPr>
      <w:r>
        <w:rPr>
          <w:sz w:val="22"/>
          <w:szCs w:val="22"/>
          <w:lang w:val="en-GB"/>
        </w:rPr>
        <w:t xml:space="preserve">10 The registration process under this Act is subject to audit by the Auditor General or such other person as determined by the Auditor General. 1994-95, c. 3, s. 1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eal</w:t>
      </w:r>
    </w:p>
    <w:p>
      <w:pPr>
        <w:pStyle w:val="Normal"/>
        <w:rPr>
          <w:sz w:val="22"/>
          <w:szCs w:val="22"/>
          <w:lang w:val="en-GB"/>
        </w:rPr>
      </w:pPr>
      <w:r>
        <w:rPr>
          <w:sz w:val="22"/>
          <w:szCs w:val="22"/>
          <w:lang w:val="en-GB"/>
        </w:rPr>
        <w:t>11 (1) Any person directly affected by a decision made pursuant to this Act may, within sixty days of the decision, appeal to the Appeal Commit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The Appeal Committee may vary or confirm a decision made pursuant to this Act. 1994-95, c. 3, s. 1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ulations</w:t>
      </w:r>
    </w:p>
    <w:p>
      <w:pPr>
        <w:pStyle w:val="Normal"/>
        <w:rPr>
          <w:sz w:val="22"/>
          <w:szCs w:val="22"/>
          <w:lang w:val="en-GB"/>
        </w:rPr>
      </w:pPr>
      <w:r>
        <w:rPr>
          <w:sz w:val="22"/>
          <w:szCs w:val="22"/>
          <w:lang w:val="en-GB"/>
        </w:rPr>
        <w:t>12 (1) The Governor in Council may mak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respecting the registration proc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subject to subsection 3(2A), prescribing the criteria for a general farm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a) prescribing the percentage for the purpose of subsection 3(2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prescribing fees to be pa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repealed 2005, c. 18,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defining any term used but not defined in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respecting such matters or things as the Governor in Council considers necessary to carry out effectively the intent and purpose of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The exercise by the Governor in Council of the authority contained in subsection (1) is regulations within the meaning of the Regulations Act. 1994-95, c. 3, s. 12; 2002, c. 1, s. 8; 2005, c. 18, s.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w:t>
      </w:r>
    </w:p>
    <w:p>
      <w:pPr>
        <w:pStyle w:val="Normal"/>
        <w:rPr>
          <w:sz w:val="22"/>
          <w:szCs w:val="22"/>
          <w:lang w:val="en-GB"/>
        </w:rPr>
      </w:pPr>
      <w:r>
        <w:rPr>
          <w:sz w:val="22"/>
          <w:szCs w:val="22"/>
          <w:lang w:val="en-GB"/>
        </w:rPr>
        <w:t>This page and its contents published by the Office of the Legislative Counsel, Nova Scotia House of Assembly, and © 2006 Crown in right of Nova Scotia. Created May 24, 2006. Send comments to legc.office@gov.ns.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28:00Z</dcterms:created>
  <dc:creator>DeFranchis, Elfriede (CONSLEGB)</dc:creator>
  <dc:description/>
  <cp:keywords/>
  <dc:language>en-US</dc:language>
  <cp:lastModifiedBy>defranchis</cp:lastModifiedBy>
  <dcterms:modified xsi:type="dcterms:W3CDTF">2010-07-14T13:04:00Z</dcterms:modified>
  <cp:revision>3</cp:revision>
  <dc:subject/>
  <dc:title>Farm Registration Act</dc:title>
</cp:coreProperties>
</file>