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lk House Water Quality Regul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de under clause 9(q) and Section 11 of th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airy Industry Ac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.N.S. 2000, c. 24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.S. Reg. 166/2006 (August 14, 2006, effective August 1, 2006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s amended by N.S. Reg. 304/2007 (June 13, 2007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t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     The regulations may be cited as the Milk House Water Quality Regulation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terpret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     In these regulations, “milk house” means a building or structur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(a)    in which milk is cooled or stored; o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(b)    that contains milking equipmen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ater quality requirement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3     Water that is used to clean equipment and building surfaces in a milk house must meet all of the following quality requirement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(a)    it must be delivered through a plumbing system that is safe for delivering potable water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(b)    when tested, it must contain less than 1 colony forming units (cfu)/100 mls Escherichia coli bacteria;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use 3(b) amended: N.S. Reg. 304/2007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</w:t>
      </w:r>
      <w:r>
        <w:rPr>
          <w:sz w:val="22"/>
          <w:szCs w:val="22"/>
          <w:lang w:val="en-GB"/>
        </w:rPr>
        <w:t>(c)    when tested, it must test less than 10 colony forming units (cfu)/100mls total coliform bacteria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use 3(c) amended: N.S. Reg. 304/2007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aboratory must perform test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     Tests referred to in Section 3 must be conducted by a nationally accredited laboratory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1:00Z</dcterms:created>
  <dc:creator>PC</dc:creator>
  <dc:description/>
  <dc:language>en-US</dc:language>
  <cp:lastModifiedBy>PC</cp:lastModifiedBy>
  <dcterms:modified xsi:type="dcterms:W3CDTF">2013-04-27T12:02:00Z</dcterms:modified>
  <cp:revision>2</cp:revision>
  <dc:subject/>
  <dc:title>--------------------------------------------------------------------------------</dc:title>
</cp:coreProperties>
</file>