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GB"/>
        </w:rPr>
      </w:pPr>
      <w:r>
        <w:rPr>
          <w:b/>
          <w:sz w:val="22"/>
          <w:szCs w:val="22"/>
          <w:lang w:val="en-GB"/>
        </w:rPr>
        <w:t>Withdrawal of Energy Resources from the Act Regulations</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made under Section 5 of th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nergy Resources Conservation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S.N.S. 1989, c. 14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I.C. 2007-287 (May 18, 2007), N.S. Reg. 280/20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it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These regulations may be cited as the Withdrawal of Energy Resources from the Act Regul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fini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n these regul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    “Act” means the Energy Resources Conservation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offshore area” means the lands and submarine areas within the limits described in Schedule I to the Canada-Nova Scotia Offshore Petroleum Resources Accord Implementation (Nova Scotia)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nergy resources withdrawn from application of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following energy resources found in the offshore area are withdrawn from the application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    natural gas and all substances, other than oil, that are produced in association with natural ga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crude petroleum, regardless of gravity, produced at a wellhead in liquid for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    any other hydrocarbons, except coal and coal gas associated with the development or operation of a coal mine, including hydrocarbons that may be extracted or recovered from surface or subsurface deposits, such as deposits of oil sand, bitumen, bituminous sand, oil shale and other types of deposi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rPr>
      </w:pPr>
      <w:r>
        <w:rPr>
          <w:sz w:val="22"/>
          <w:szCs w:val="22"/>
        </w:rPr>
        <w:t>--------------------------------------------------------------------------------</w:t>
      </w:r>
    </w:p>
    <w:p>
      <w:pPr>
        <w:pStyle w:val="Normal"/>
        <w:rPr>
          <w:sz w:val="22"/>
          <w:szCs w:val="22"/>
        </w:rPr>
      </w:pPr>
      <w:r>
        <w:rPr>
          <w:sz w:val="22"/>
          <w:szCs w:val="22"/>
        </w:rPr>
        <w:t xml:space="preserve">Last updated: 20-03-2009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5:04:00Z</dcterms:created>
  <dc:creator>PC</dc:creator>
  <dc:description/>
  <dc:language>en-US</dc:language>
  <cp:lastModifiedBy>PC</cp:lastModifiedBy>
  <dcterms:modified xsi:type="dcterms:W3CDTF">2013-02-10T13:59:00Z</dcterms:modified>
  <cp:revision>2</cp:revision>
  <dc:subject/>
  <dc:title>Withdrawal of Energy Resources from the Act Regulations</dc:title>
</cp:coreProperties>
</file>