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OR 2005-06-10 nr 542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skrift om endring i forskrift om registrering som kjøper i første hånd av råfisk m.v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O: FOR-2005-06-10-54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PARTEMENT: FKD (Fiskeri- og kystdepartementet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VD/DIR: Ressurs- og havav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UBLISERT: I 2005 hefte 8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KRAFTTREDELSE: Fiskeridirektoratet bestemm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IST-ENDRET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NDRER: FOR-1997-09-19-101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JELDER FOR: Norg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JEMMEL: LOV-1994-06-24-34-§4, LOV-1994-06-24-34-§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NHOL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orskrift om endring i forskrift om registrering som kjøper i første hånd av råfisk m.v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orskrift om endring i forskrift om registrering som kjøper i første hånd av råfisk m.v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astsatt av Fiskeri- og kystdepartementet 10. juni 2005 med hjemmel i lov 24. juni 1994 nr. 34 om registrering av kjøper i første hånd av råfisk m.v. § 4 og § 5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 forskrift 19. september 1997 nr. 1019 om registrering som kjøper i første hånd av råfisk m.v. gjøres følgende endring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§ 9 skal lyd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Fiskeridirektoratet Region Nordland kan dispensere fra bestemmelsene i denne forskrift, og sette vilkår for dispensasjone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Endringen trer i kraft fra det tidspunkt Fiskeridirektoratet bestemme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basen sist oppdatert 4. jan 20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0:54:00Z</dcterms:created>
  <dc:creator>Hupperts, Rudolph (CONSLEGB)</dc:creator>
  <dc:description/>
  <dc:language>en-US</dc:language>
  <cp:lastModifiedBy>Hupperts, Rudolph (CONSLEGB)</cp:lastModifiedBy>
  <dcterms:modified xsi:type="dcterms:W3CDTF">2008-01-09T11:46:00Z</dcterms:modified>
  <cp:revision>1</cp:revision>
  <dc:subject/>
  <dc:title>FOR 2005-06-10 nr 542: </dc:title>
</cp:coreProperties>
</file>