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7756"/>
      </w:tblGrid>
      <w:tr>
        <w:trPr/>
        <w:tc>
          <w:tcPr>
            <w:tcW w:w="1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en-GB"/>
              </w:rPr>
              <w:drawing>
                <wp:inline distT="0" distB="0" distL="0" distR="0">
                  <wp:extent cx="828040" cy="3429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en-GB"/>
              </w:rPr>
              <w:t> </w:t>
            </w:r>
          </w:p>
        </w:tc>
        <w:tc>
          <w:tcPr>
            <w:tcW w:w="7756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7"/>
                <w:szCs w:val="27"/>
                <w:lang w:eastAsia="en-GB"/>
              </w:rPr>
              <w:t>FOR 2006-08-30 nr 1060: Forskrift om stopp i kystfartøygruppens fiske etter makrell for fartøy som fisker med garn/snøre.</w:t>
            </w:r>
          </w:p>
        </w:tc>
      </w:tr>
    </w:tbl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  <w:gridCol w:w="5082"/>
      </w:tblGrid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DATO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FOR-2006-08-30-1060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DEPARTEMENT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FKD (Fiskeri- og kystdepartementet)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AVD/DIR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Fiskeridir.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PUBLISERT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I 2006 hefte 12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IKRAFTTREDELSE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2006-08-30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SIST-ENDRET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ENDRER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GJELDER FOR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 xml:space="preserve">Norge 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HJEMMEL:</w:t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lang w:eastAsia="en-GB"/>
                </w:rPr>
                <w:t>FOR-2005-12-19-1589-§27</w:t>
              </w:r>
            </w:hyperlink>
            <w:r>
              <w:rPr>
                <w:color w:val="000000"/>
                <w:lang w:eastAsia="en-GB"/>
              </w:rPr>
              <w:t xml:space="preserve">, jf </w:t>
            </w:r>
            <w:hyperlink r:id="rId7">
              <w:r>
                <w:rPr>
                  <w:rStyle w:val="InternetLink"/>
                  <w:color w:val="000000"/>
                  <w:lang w:eastAsia="en-GB"/>
                </w:rPr>
                <w:t>LOV-1983-06-03-40</w:t>
              </w:r>
            </w:hyperlink>
            <w:r>
              <w:rPr>
                <w:color w:val="000000"/>
                <w:lang w:eastAsia="en-GB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eastAsia="en-GB"/>
        </w:rPr>
        <w:t xml:space="preserve">For å lenke til dette dokumentet bruk: </w:t>
      </w:r>
      <w:r>
        <w:rPr>
          <w:color w:val="000000"/>
          <w:lang w:eastAsia="en-GB"/>
        </w:rPr>
        <w:t>http://www.lovdata.no/cgi-wift/ldles?doc=/sf/sf/sf-20060830-1060.html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830-106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stopp i kystfartøygruppens fiske etter makrell for fartøy som fisker med garn/snør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830-106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Stopp i fisk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830-106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Unntak fra stopp i fisk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830-106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0830-106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stopp i kystfartøygruppens fiske etter makrell for fartøy som fisker med garn/snør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irektoratet 30. august 2006 med hjemmel i forskrift 19. desember 2005 nr. 1589 om regulering av fisket etter makrell i 2006 § 27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opp i fisk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ystfartøygruppens fiske etter makrell for fartøy som fisker med garn/snøre stoppes med virkning fra 30. august 2006 kl. 18.00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Siste frist for levering av fangst er 31. august 2006 kl. 12.00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nntak fra stopp i fiske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under 10 meter største lengde kan fiske inntil 5 tonn på årsbasis uavhengig av § 1. Fiskestoppen i § 1 kommer heller ikke til anvendelse på fartøy som fisker i gruppe II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 som forsettlig eller uaktsomt overtrer bestemmelser gitt i denne forskrift, straffes etter lov 3. juni 1983 nr. 40 om saltvannsfiske m.v. § 53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center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2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ovdata.no/cgi-wift/wiftldrens?/usr/www/lovdata/for/sf/fi/xi-20060830-1060.html" TargetMode="External"/><Relationship Id="rId6" Type="http://schemas.openxmlformats.org/officeDocument/2006/relationships/hyperlink" Target="http://www.lovdata.no/cgi-wift/ldles?doc=/for/ff-20051219-1589.html&amp;27" TargetMode="External"/><Relationship Id="rId7" Type="http://schemas.openxmlformats.org/officeDocument/2006/relationships/hyperlink" Target="http://www.lovdata.no/cgi-wift/ldles?doc=/all/nl-19830603-04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18:00Z</dcterms:created>
  <dc:creator>Hupperts, Rudolph (CONSLEGB)</dc:creator>
  <dc:description/>
  <dc:language>en-US</dc:language>
  <cp:lastModifiedBy>Hupperts, Rudolph (CONSLEGB)</cp:lastModifiedBy>
  <dcterms:modified xsi:type="dcterms:W3CDTF">2006-09-22T09:25:00Z</dcterms:modified>
  <cp:revision>1</cp:revision>
  <dc:subject/>
  <dc:title>  </dc:title>
</cp:coreProperties>
</file>