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9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3-27 nr 370: Forskrift om maksimalkvoter i fangst av vågehval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3-27-37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3-27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6-06-28-85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FOR-2006-03-24-353-§4, FOR-2006-03-24-353-§8, LOV-1983-06-03-40-§4, LOV-1983-06-03-40-§5, LOV-1983-06-03-40-§9, LOV-1983-06-03-40-§45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maksimalkvoter i fangst av vågehval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Maksimalkvote i fangstområdet Norges økonomiske sone, fiskevernsonen ved Svalbard og internasjonalt farvann (IWC-områdene ES, EB, EW, EN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Maksimalkvote i fangstområdet Jan Mayen og internasjonalt farvann (IWC-område CM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Utvidet rapporter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27-0370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maksimalkvoter i fangst av vågehval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øren 27. mars 2006 med hjemmel i forskrift 24. mars 2006 nr. 353 om regulering av fangst av vågehval i 2006 § 4 og § 8. Endret ved forskrift 28 juni 2006 nr. 856 (bl.a hjemmel)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aksimalkvote i fangstområdet Norges økonomiske sone, fiskevernsonen ved Svalbard og internasjonalt farvann (IWC-områdene ES, EB, EW, EN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er gitt adgang til å delta i fangst av vågehval i 2006 kan i fangstområdet Norges økonomiske sone, fiskevernsonen ved Svalbard og internasjonalt farvann (IWC-områdene ES, EB, EW, EN) fangste innenfor følgende maksimalkvoter: </w:t>
      </w:r>
    </w:p>
    <w:p>
      <w:pPr>
        <w:pStyle w:val="Normal"/>
        <w:tabs>
          <w:tab w:val="clear" w:pos="720"/>
          <w:tab w:val="left" w:pos="2459" w:leader="none"/>
          <w:tab w:val="left" w:pos="6716" w:leader="none"/>
        </w:tabs>
        <w:ind w:left="68" w:hanging="0"/>
        <w:rPr/>
      </w:pPr>
      <w:r>
        <w:rPr>
          <w:b/>
          <w:bCs/>
          <w:i/>
          <w:iCs/>
          <w:color w:val="000000"/>
          <w:lang w:eastAsia="en-GB"/>
        </w:rPr>
        <w:t>Gruppe</w:t>
      </w:r>
      <w:r>
        <w:rPr>
          <w:b/>
          <w:bCs/>
          <w:color w:val="000000"/>
          <w:lang w:eastAsia="en-GB"/>
        </w:rPr>
        <w:t xml:space="preserve"> </w:t>
        <w:tab/>
      </w:r>
      <w:r>
        <w:rPr>
          <w:b/>
          <w:bCs/>
          <w:i/>
          <w:iCs/>
          <w:color w:val="000000"/>
          <w:lang w:eastAsia="en-GB"/>
        </w:rPr>
        <w:t>Fartøylengde</w:t>
      </w:r>
      <w:r>
        <w:rPr>
          <w:b/>
          <w:bCs/>
          <w:color w:val="000000"/>
          <w:lang w:eastAsia="en-GB"/>
        </w:rPr>
        <w:t xml:space="preserve"> </w:t>
        <w:tab/>
      </w:r>
      <w:r>
        <w:rPr>
          <w:b/>
          <w:bCs/>
          <w:i/>
          <w:iCs/>
          <w:color w:val="000000"/>
          <w:lang w:eastAsia="en-GB"/>
        </w:rPr>
        <w:t>Maksimalkvote</w:t>
      </w:r>
      <w:r>
        <w:rPr>
          <w:b/>
          <w:bCs/>
          <w:color w:val="000000"/>
          <w:lang w:eastAsia="en-GB"/>
        </w:rPr>
        <w:t xml:space="preserve"> </w:t>
      </w:r>
    </w:p>
    <w:p>
      <w:pPr>
        <w:pStyle w:val="Normal"/>
        <w:rPr>
          <w:b/>
          <w:b/>
          <w:bCs/>
          <w:vanish/>
          <w:color w:val="000000"/>
          <w:lang w:eastAsia="en-GB"/>
        </w:rPr>
      </w:pPr>
      <w:r>
        <w:rPr>
          <w:b/>
          <w:bCs/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2459" w:leader="none"/>
          <w:tab w:val="left" w:pos="6716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Gruppe 1: </w:t>
        <w:tab/>
        <w:t xml:space="preserve">Fartøy under 18,8 meter: </w:t>
        <w:tab/>
        <w:t xml:space="preserve">16 vågehval </w:t>
      </w:r>
    </w:p>
    <w:p>
      <w:pPr>
        <w:pStyle w:val="Normal"/>
        <w:tabs>
          <w:tab w:val="clear" w:pos="720"/>
          <w:tab w:val="left" w:pos="2459" w:leader="none"/>
          <w:tab w:val="left" w:pos="6716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Gruppe 2: </w:t>
        <w:tab/>
        <w:t xml:space="preserve">Fartøy fra 18,8 til 25,3 meter: </w:t>
        <w:tab/>
        <w:t xml:space="preserve">21 vågehval </w:t>
      </w:r>
    </w:p>
    <w:p>
      <w:pPr>
        <w:pStyle w:val="Normal"/>
        <w:tabs>
          <w:tab w:val="clear" w:pos="720"/>
          <w:tab w:val="left" w:pos="2459" w:leader="none"/>
          <w:tab w:val="left" w:pos="6716" w:leader="none"/>
        </w:tabs>
        <w:ind w:left="68" w:hanging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Gruppe 3: </w:t>
        <w:tab/>
        <w:t xml:space="preserve">Fartøy over 25,3 meter: </w:t>
        <w:tab/>
        <w:t xml:space="preserve">27 vågehval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Hvert fartøy gis et minste garantert antall dyr på 7 vågehval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ra og med 28. juni kan det drives fri fangst innenfor områdekvoten på 609 dyr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8 juni 2006 nr. 856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aksimalkvote i fangstområdet Jan Mayen og internasjonalt farvann (IWC-område CM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er gitt adgang til å delta i fangst av vågehval i 2006 kan uten hensyn til bestemmelsene i § 1 i tillegg drive fri fangst i fangstområdet Jan Mayen og i internasjonalt farvann (IWC-område CM) innenfor områdekvoten på 443 dyr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tvidet rapporter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driver fangst utover sin opprinnelige maksimalkvote, skal rapportere fangst av hvert enkelt dyr til Norges Råfisklag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Tilføyd ved forskrift 28 juni 2006 nr. 856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 som forsettlig eller uaktsomt overtrer denne forskriften straffes i henhold til lov 3. juni 1983 nr. 40 om saltvannsfiske m.v. § 53. På samme måte straffes medvirkning og forsøk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8 juni 2006 nr. 856 (tidligere § 3)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en trer i kraft straks og gjelder til og med 31. desember 2006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28 juni 2006 nr. 856 (tidligere § 4)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32:00Z</dcterms:created>
  <dc:creator>Hupperts, Rudolph (CONSLEGB)</dc:creator>
  <dc:description/>
  <dc:language>en-US</dc:language>
  <cp:lastModifiedBy>Hupperts, Rudolph (CONSLEGB)</cp:lastModifiedBy>
  <dcterms:modified xsi:type="dcterms:W3CDTF">2006-09-22T07:38:00Z</dcterms:modified>
  <cp:revision>1</cp:revision>
  <dc:subject/>
  <dc:title>FOR 2006-03-27 nr 370: Forskrift om maksimalkvoter i fangst av vågehval i 2006</dc:title>
</cp:coreProperties>
</file>