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6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3-01 nr 275: Forskrift om kvotefaktor i fisket etter sild i Nordsjøen og Skagerrak i 2006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3-01-275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Fiskeridir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4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3-01 - 2006-12-3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83-06-03-40, FOR-2005-12-19-1591-§8, FOR-2005-12-19-1591-§10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01-0275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kvotefaktor i fisket etter sild i Nordsjøen og Skagerrak i 2006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01-0275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Kvotefaktor for fartøy med ringnottillat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01-0275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Kvotefaktor for fartøy med hjemmelslengde mellom 21,35 og 27,50 meter (SUK)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01-0275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Kvotefaktor for fartøy med adgang til å fiske med trål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301-0275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kvotefaktor i fisket etter sild i Nordsjøen og Skagerrak i 2006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irektoratet 1. mars 2006 med hjemmel lov 3. juni 1983 nr. 40 om saltvannsfiske m.v., jf. forskrift 19. desember 2005 nr. 1591 om regulering av fisket etter sild i Nordsjøen og Skagerrak i 2006 § 8 og § 10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Kvotefaktor for fartøy med ringnottillat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Ved beregning av fartøykvoter i Nordsjøen brukes faktor 2,55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Ved beregning av fartøykvoter i Skagerrak brukes faktor 0,1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Kvotefaktor for fartøy med hjemmelslengde mellom 21,35 og 27,50 meter (SUK)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Ved beregning av fartøykvoter i Nordsjøen brukes faktor 1,65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Ved beregning av fartøykvoter i Skagerrak brukes faktor 0,1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Kvotefaktor for fartøy med adgang til å fiske med trål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Ved beregning av fartøykvoter i Nordsjøen brukes faktor 0,8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strak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2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fi/xi-20060301-027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25:00Z</dcterms:created>
  <dc:creator>Hupperts, Rudolph (CONSLEGB)</dc:creator>
  <dc:description/>
  <dc:language>en-US</dc:language>
  <cp:lastModifiedBy>Hupperts, Rudolph (CONSLEGB)</cp:lastModifiedBy>
  <dcterms:modified xsi:type="dcterms:W3CDTF">2006-09-22T07:26:00Z</dcterms:modified>
  <cp:revision>1</cp:revision>
  <dc:subject/>
  <dc:title>FOR 2006-03-01 nr 275: Forskrift om kvotefaktor i fisket etter sild i Nordsjøen og Skagerrak i 2006</dc:title>
</cp:coreProperties>
</file>