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48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1-31 nr 103: Forskrift om gjennomføring av forordning (EF) nr. 745/2004 om fastsettelse av tiltak med hensyn til import av produkter av animalsk opprinnelse beregnet på eget forbruk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1-31-103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LMD (Landbruks- og ma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HOD (Helse- og omsorgs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Det sentrale Mattilsynet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2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1-3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  <w:t xml:space="preserve">FOR-2002-12-30-1842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2003-12-19-124-§12, LOV-2003-12-19-124-§19, LOV-2003-12-19-124-§33, FOR-2003-12-19-1790, FOR-2004-05-05-884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31-0103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gjennomføring av forordning (EF) nr. 745/2004 om fastsettelse av tiltak med hensyn til import av produkter av animalsk opprinnelse beregnet på eget forbruk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31-0103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Gjennomføring av forordning (EF) nr. 745/2004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31-0103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Krav til driftsansvarlig for innførselssted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31-0103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Kostnader ved beslag og destruksjo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31-0103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Tilsyn og vedtak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31-0103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31-0103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gjennomføring av forordning (EF) nr. 745/2004 om fastsettelse av tiltak med hensyn til import av produkter av animalsk opprinnelse beregnet på eget forbruk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Det sentrale Mattilsynet ved hovedkontoret 31. januar 2006 med hjemmel i lov 19. desember 2003 nr. 124 om matproduksjon og mattrygghet mv. (matloven) § 12, § 19 og § 33 annet ledd jf. delegeringsvedtak 19. desember 2003 nr. 1790 og delegeringsvedtak 5. mai 2004 nr. 884. Jf. EØS-avtalen vedlegg I kap. I del 1.2 nr. 127 (forordning (EF) nr. 745/2004)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Gjennomføring av forordning (EF) nr. 745/2004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EØS-avtalen vedlegg I kapittel I del 1.2 nr. 127 (forordning (EF) nr. 745/2004) om fastsettelse av tiltak med hensyn til import av produkter av animalsk opprinnelse beregnet på eget forbruk gjelder som forskrift med de tilpasninger som følger av vedlegg I, protokoll 1 til avtalen og avtalen for øvrig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Krav til driftsansvarlig for innførselssted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riftsansvarlig for havner, lufthavner og grenseovergang for veg plikter å gi alle reisende som ankommer fra tredjestater den informasjon som fremgår av forordning (EF) nr. 745/2004 vedlegg II, jf. kravene i artikkel 3 nr. 1. Informasjonen skal gis i henhold til nærmere angivelser fra Mattilsynet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Kostnader ved beslag og destruksjo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Kostnader i forbindelse med beslag og/eller destruksjon i samsvar med forordning (EF) nr. 745/2004 artikkel 4 nr. 3 pålegges den som er ansvarlig for den personlige forsendelsen i henhold til nærmere retningslinjer fra Mattilsynet. Som ansvarlig regnes den som medbringer i egen bagasje eller på annen måte foranlediger import av produkter som nevnt i forordning (EF) nr. 745/2004 artikkel 1 nr. 1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Tilsyn og vedtak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Mattilsynet fører tilsyn og fatter vedtak for å gjennomføre bestemmelsene gitt i og i medhold av denne forskriften i samsvar med matloven § 23 om tilsyn og vedtak. Tollvesenet bistår med gjennomføring av kontroll, jf. forordning (EF) nr. 745/2004 artikkel 4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ettlig eller uaktsom overtredelse av denne forskriften eller bestemmelser og vedtak gitt i medhold av den, er straffbar i henhold til matloven § 28. </w:t>
      </w:r>
    </w:p>
    <w:p>
      <w:pPr>
        <w:pStyle w:val="Normal"/>
        <w:spacing w:before="90" w:after="90"/>
        <w:rPr/>
      </w:pPr>
      <w:bookmarkStart w:id="6" w:name="6"/>
      <w:bookmarkEnd w:id="6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24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en trer i kraft straks. Samtidig oppheves forskrift 30. desember 2002 nr. 1842 om særskilte beskyttelsestiltak ved privat innførsel av kjøtt, kjøttprodukter, melk og melkeprodukter fra land utenfor EØS-området. </w:t>
      </w:r>
    </w:p>
    <w:p>
      <w:pPr>
        <w:pStyle w:val="Normal"/>
        <w:spacing w:before="90" w:after="24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Nedenfor gjengis EØS-avtalen vedlegg I kapittel I del 1.2 nr. 127 (forordning (EF) nr. 745/2004) slik Mattilsynet tolker denne del av EØS-avtalen med de endringer og tillegg som følger av EØS-tilpasningen av vedkommende rettsakt i henhold til avtalens protokoll 1 mv.: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Se her for å lese forordning (EF) nr. 745/2004: </w:t>
      </w:r>
      <w:r>
        <w:rPr>
          <w:color w:val="000000"/>
          <w:lang w:eastAsia="en-GB"/>
        </w:rPr>
        <w:drawing>
          <wp:inline distT="0" distB="0" distL="0" distR="0">
            <wp:extent cx="266065" cy="295910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2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fi/xi-20060131-0103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ovdata.no/for/grafikk/32004r0745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01:00Z</dcterms:created>
  <dc:creator>Hupperts, Rudolph (CONSLEGB)</dc:creator>
  <dc:description/>
  <dc:language>en-US</dc:language>
  <cp:lastModifiedBy>Hupperts, Rudolph (CONSLEGB)</cp:lastModifiedBy>
  <dcterms:modified xsi:type="dcterms:W3CDTF">2006-09-22T07:02:00Z</dcterms:modified>
  <cp:revision>1</cp:revision>
  <dc:subject/>
  <dc:title>FOR 2006-01-31 nr 103: Forskrift om gjennomføring av forordning (EF) nr</dc:title>
</cp:coreProperties>
</file>