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72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2006-07-18 nr 936: Forskrift om regulering av fisket etter makrellstørje i 2006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6-07-18-936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Ressurs- og havavd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6 hefte 1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2006-07-18 - 2006-12-3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83-06-03-40-§4, LOV-1983-06-03-40-§9, LOV-1999-03-26-15-§4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8-0936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regulering av fisket etter makrellstørje i 2006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8-0936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Generelt forbud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8-0936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Totalkvot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8-0936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Påmeldi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8-0936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Prøvetaki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8-0936.html" \l "5%235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5. Stopp i fiske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8-0936.html" \l "6%236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6. Bemyndig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8-0936.html" \l "7%237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7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718-0936.html" \l "8%238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8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regulering av fisket etter makrellstørje i 2006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- og kystdepartementet 18. juli 2006 med hjemmel i lov 3. juni 1983 nr. 40 om saltvannsfiske m.v. § 4 og § 9 og lov 26. mars 1999 nr. 15 om retten til å delta i fiske og fangst (deltakerloven) § 4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Generelt forbud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t er forbudt for norske fartøy å fiske og lande makrellstørje i 2006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Totalkvot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Uten hensyn til forbudet i § 1, kan norske fiskefartøy fiske inntil 100 tonn makrellstørje i Norges indre farvann, sjøterritorium og økonomisk sone på de vilkår som er fastsatt i denne forskrift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Påmeldi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For å kunne delta i fisket må det enkelte fartøyet være skriftlig påmeldt til Fiskeridirektoratet i Bergen senest 2 uker før fisket tar til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Ingen må starte fisket før det foreligger en skriftlig tillatelse fra Fiskeridirektoratet om at fartøyet kan delta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Prøvetaki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Fiskeridirektoratet kan sette vilkår om at de som deltar i fisket må ta biologiske prøver av fangsten, samt gi adgang til at vitenskapelig personell og/eller ansatte i Fiskeridirektoratet skal kunne være om bord under fisket. </w:t>
      </w:r>
    </w:p>
    <w:p>
      <w:pPr>
        <w:pStyle w:val="Normal"/>
        <w:spacing w:before="90" w:after="90"/>
        <w:rPr/>
      </w:pPr>
      <w:bookmarkStart w:id="5" w:name="5"/>
      <w:bookmarkEnd w:id="5"/>
      <w:r>
        <w:rPr>
          <w:b/>
          <w:bCs/>
          <w:color w:val="000000"/>
          <w:lang w:eastAsia="en-GB"/>
        </w:rPr>
        <w:t>§ 5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opp i fiske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Fiskeridirektoratet kan stoppe fisket når kvoten som nevnt i § 2 er beregnet oppfisket. </w:t>
      </w:r>
    </w:p>
    <w:p>
      <w:pPr>
        <w:pStyle w:val="Normal"/>
        <w:spacing w:before="90" w:after="90"/>
        <w:rPr/>
      </w:pPr>
      <w:bookmarkStart w:id="6" w:name="6"/>
      <w:bookmarkEnd w:id="6"/>
      <w:r>
        <w:rPr>
          <w:b/>
          <w:bCs/>
          <w:color w:val="000000"/>
          <w:lang w:eastAsia="en-GB"/>
        </w:rPr>
        <w:t>§ 6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Bemyndig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Fiskeridirektoratet kan sette nærmere vilkår for utøvelsen av fisket, herunder stille vilkår om utvidet rapportering. </w:t>
      </w:r>
    </w:p>
    <w:p>
      <w:pPr>
        <w:pStyle w:val="Normal"/>
        <w:spacing w:before="90" w:after="90"/>
        <w:rPr/>
      </w:pPr>
      <w:bookmarkStart w:id="7" w:name="7"/>
      <w:bookmarkEnd w:id="7"/>
      <w:r>
        <w:rPr>
          <w:b/>
          <w:bCs/>
          <w:color w:val="000000"/>
          <w:lang w:eastAsia="en-GB"/>
        </w:rPr>
        <w:t>§ 7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n som forsettlig eller uaktsomt overtrer bestemmelser i denne forskrift, kan straffes i henhold til lov om saltvannsfiske m.v. § 53 eller lov 26. mars 1999 nr. 15 om retten til å delta i fiske og fangst § 29. På samme måte straffes medvirkning og forsøk. </w:t>
      </w:r>
    </w:p>
    <w:p>
      <w:pPr>
        <w:pStyle w:val="Normal"/>
        <w:spacing w:before="90" w:after="90"/>
        <w:rPr/>
      </w:pPr>
      <w:bookmarkStart w:id="8" w:name="8"/>
      <w:bookmarkEnd w:id="8"/>
      <w:r>
        <w:rPr>
          <w:b/>
          <w:bCs/>
          <w:color w:val="000000"/>
          <w:lang w:eastAsia="en-GB"/>
        </w:rPr>
        <w:t>§ 8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nne forskrift trer i kraft straks og gjelder frem til og med 31. desember 2006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6:56:00Z</dcterms:created>
  <dc:creator>Hupperts, Rudolph (CONSLEGB)</dc:creator>
  <dc:description/>
  <dc:language>en-US</dc:language>
  <cp:lastModifiedBy>Hupperts, Rudolph (CONSLEGB)</cp:lastModifiedBy>
  <dcterms:modified xsi:type="dcterms:W3CDTF">2006-09-04T08:48:00Z</dcterms:modified>
  <cp:revision>2</cp:revision>
  <dc:subject/>
  <dc:title>FOR 2006-07-18 nr 936: Forskrift om regulering av fisket etter makrellstørje i 2006</dc:title>
</cp:coreProperties>
</file>