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5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6-07-17 nr 935: Forskrift om regulering av fisket etter vassild nord for 62 ° N for fartøy med vassildtråltillatelse i 2006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1124585" cy="13398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6-07-17-935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Ressurs- og havavd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6 hefte 1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6-07-17 - 2006-12-3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  <w:t xml:space="preserve">FOR-2006-07-26-943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83-06-03-40-§4, LOV-1983-06-03-40-§5, LOV-1999-03-26-15-§21, FOR-2000-02-11-99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7-0935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regulering av fisket etter vassild nord for 62 ° N for fartøy med vassildtråltillatelse i 2006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7-0935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Forbud mot fisk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7-0935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Periodekvot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7-0935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Bifangs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7-0935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Bemyndig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7-0935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7-0935.html" \l "6%236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6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regulering av fisket etter vassild nord for 62 ° N for fartøy med vassildtråltillatelse i 2006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- og kystdepartementet 17. juli 2006 med hjemmel i lov 3. juni 1983 nr. 40 om saltvannsfiske m.v. § 4 og § 5 og lov 26. mars 1999 nr. 15 om retten til å delta i fiske og fangst (deltakerloven) § 21, jf. delegeringsvedtak 11. februar 2000 nr. 99. Endret ved forskrift 26 juli 2006 nr. 943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Forbud mot fisk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er forbudt for norske fartøy å fiske og lande vassild i 2006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Periodekvot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artøy med vassildtråltillatelse kan delta i fisket etter vassild i perioden 17. juli til 31. desember 2006, innenfor en periodekvote på 2.000 tonn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26 juli 2006 nr. 943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Bifangs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artøy som ikke har adgang til å delta i fisket etter § 2 kan bare fiske vassild som bifangst. Det er tillatt å ha inntil 20% bifangst av vassild i vekt i de enkelte fangster og ved landing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26 juli 2006 nr. 943 (tidligere § 4)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Bemyndig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iskeridirektoratet kan stoppe fisket når periodekvoten er beregnet oppfisket. Fiskeridirektoratet kan endre denne forskrift og fastsette nærmere bestemmelser som er nødvendige for å oppnå en rasjonell og hensiktsmessig utøvelse eller gjennomføring av fisket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26 juli 2006 nr. 943 (tidligere § 5). </w:t>
      </w:r>
    </w:p>
    <w:p>
      <w:pPr>
        <w:pStyle w:val="Normal"/>
        <w:spacing w:before="90" w:after="90"/>
        <w:rPr/>
      </w:pPr>
      <w:bookmarkStart w:id="5" w:name="5"/>
      <w:bookmarkEnd w:id="5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 som forsettlig eller uaktsomt overtrer bestemmelser i denne forskrift straffes i henhold til lov 3. juni 1983 nr. 40 om saltvannsfiske m.v. § 53. På samme måte straffes medvirkning og forsøk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26 juli 2006 nr. 943 (tidligere § 6). </w:t>
      </w:r>
    </w:p>
    <w:p>
      <w:pPr>
        <w:pStyle w:val="Normal"/>
        <w:spacing w:before="90" w:after="90"/>
        <w:rPr/>
      </w:pPr>
      <w:bookmarkStart w:id="6" w:name="6"/>
      <w:bookmarkEnd w:id="6"/>
      <w:r>
        <w:rPr>
          <w:b/>
          <w:bCs/>
          <w:color w:val="000000"/>
          <w:lang w:eastAsia="en-GB"/>
        </w:rPr>
        <w:t>§ 6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straks og gjelder til og med 31. desember 2006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26 juli 2006 nr. 943 (tidligere § 7)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21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data.no/cgi-wift/wiftldrens?/usr/www/lovdata/for/sf/fi/xi-20060717-093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56:00Z</dcterms:created>
  <dc:creator>Hupperts, Rudolph (CONSLEGB)</dc:creator>
  <dc:description/>
  <dc:language>en-US</dc:language>
  <cp:lastModifiedBy>Hupperts, Rudolph (CONSLEGB)</cp:lastModifiedBy>
  <dcterms:modified xsi:type="dcterms:W3CDTF">2006-09-22T08:59:00Z</dcterms:modified>
  <cp:revision>1</cp:revision>
  <dc:subject/>
  <dc:title>FOR 2006-07-17 nr 935: Forskrift om regulering av fisket etter vassild nord for 62 ° N for fartøy med vassildtråltillatelse i </dc:title>
</cp:coreProperties>
</file>