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3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7-07 nr 939: Forskrift om rapporteringsplikt ved fangst av kongekrabbe for ikke-manntallsførte fiskere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7-07-93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11 (Vedlegg i gif-forma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7-0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a, FOR-2005-12-22-1681-§5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07-0939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apporteringsplikt ved fangst av kongekrabbe for ikke-manntallsførte fisker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07-0939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Rapporteringsplik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07-0939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07-0939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07-0939.html" \l "map001%23map00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Vedlegg. Rapporteringsskjema for fritidsfiske etter kongekrabbe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apporteringsplikt ved fangst av kongekrabbe for ikke-manntallsførte fisker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7. juli 2006 med hjemmel i lov 3. juni 1983 nr. 40 om saltvannsfiske m.v. § 4a og forskrift 22. desember 2005 nr. 1681 om begrensninger i fisket for ikke-manntallsførte fiskere i fiske etter torsk, rognkjeks, makrell og kongekrabbe § 5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apporteringsplik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Ved fangst av kongekrabbe i medhold av forskrift 22. desember 2005 nr. 1681 om begrensninger i fisket for ikke-manntallsførte fiskere i fiske etter torsk, rognkjeks, makrell og kongekrabbe § 5 skal det sendes rapport om fangsten hver mandag til Fiskeridirektoratet region Finnmark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Rapporten skal sendes på skjema fastsatt som vedlegg til denne forskriften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 som forsettlig eller uaktsomt overtrer bestemmelser gitt i denne forskriften, straffes i henhold til lov 3. juni 1983 nr. 40 om saltvannsfiske m.v. § 53. På samme måte straffes medvirkning og forsøk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en trer i kraft straks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4" w:name="map001"/>
      <w:bookmarkEnd w:id="4"/>
      <w:r>
        <w:rPr>
          <w:b/>
          <w:bCs/>
          <w:color w:val="000000"/>
          <w:sz w:val="27"/>
          <w:szCs w:val="27"/>
          <w:lang w:eastAsia="en-GB"/>
        </w:rPr>
        <w:t xml:space="preserve">Vedlegg. Rapporteringsskjema for fritidsfiske etter kongekrabbe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7686040" cy="4591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50:00Z</dcterms:created>
  <dc:creator>Hupperts, Rudolph (CONSLEGB)</dc:creator>
  <dc:description/>
  <dc:language>en-US</dc:language>
  <cp:lastModifiedBy>Hupperts, Rudolph (CONSLEGB)</cp:lastModifiedBy>
  <dcterms:modified xsi:type="dcterms:W3CDTF">2006-09-04T06:54:00Z</dcterms:modified>
  <cp:revision>1</cp:revision>
  <dc:subject/>
  <dc:title>FOR 2006-07-07 nr 939: Forskrift om rapporteringsplikt ved fangst av kongekrabbe for ikke-manntallsførte fiskere</dc:title>
</cp:coreProperties>
</file>