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 2006-07-06 nr 883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skrift om fredningsområder for hummer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O: FOR-2006-07-06-88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PARTEMENT: FKD (Fiskeri- og kystdepartementet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VD/DIR: Ressurs- og havav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UBLISERT: I 2006 hefte 10 (Vedlegg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KRAFTTREDELSE: 2006-07-0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ST-ENDRET: FOR-2006-09-19-108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DRER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JELDER FOR: Norge </w:t>
      </w:r>
    </w:p>
    <w:p>
      <w:pPr>
        <w:pStyle w:val="Normal"/>
        <w:rPr/>
      </w:pPr>
      <w:r>
        <w:rPr>
          <w:sz w:val="22"/>
          <w:szCs w:val="22"/>
        </w:rPr>
        <w:t xml:space="preserve">HJEMMEL: LOV-1983-06-03-40-§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NHO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skrift om fredningsområder for hummer. </w:t>
      </w:r>
    </w:p>
    <w:p>
      <w:pPr>
        <w:pStyle w:val="Normal"/>
        <w:rPr/>
      </w:pPr>
      <w:r>
        <w:rPr>
          <w:sz w:val="22"/>
          <w:szCs w:val="22"/>
        </w:rPr>
        <w:t xml:space="preserve">§ 1. Det er forbudt å fiske med andre redskaper enn håndsnøre, fiskestang, juksa eller dorg i områdene avgrenset av følgende posisjoner... </w:t>
      </w:r>
    </w:p>
    <w:p>
      <w:pPr>
        <w:pStyle w:val="Normal"/>
        <w:rPr/>
      </w:pPr>
      <w:r>
        <w:rPr>
          <w:sz w:val="22"/>
          <w:szCs w:val="22"/>
        </w:rPr>
        <w:t xml:space="preserve">§ 2. Straff </w:t>
      </w:r>
    </w:p>
    <w:p>
      <w:pPr>
        <w:pStyle w:val="Normal"/>
        <w:rPr/>
      </w:pPr>
      <w:r>
        <w:rPr>
          <w:sz w:val="22"/>
          <w:szCs w:val="22"/>
        </w:rPr>
        <w:t xml:space="preserve">§ 3. Ikrafttredel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rtvedleg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skrift om fredningsområder for hummer. </w:t>
      </w:r>
    </w:p>
    <w:p>
      <w:pPr>
        <w:pStyle w:val="Normal"/>
        <w:rPr/>
      </w:pPr>
      <w:r>
        <w:rPr>
          <w:sz w:val="22"/>
          <w:szCs w:val="22"/>
        </w:rPr>
        <w:t xml:space="preserve">Fastsatt av Fiskeri- og kystdepartementet 6. juli 2006 med hjemmel i lov 3. juni 1983 nr. 40 om saltvannsfiske m.v.§ 4. Endret ved forskrift 19 sep 2006 nr. 1082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§ 1. Det er forbudt å fiske med andre redskaper enn håndsnøre, fiskestang, juksa eller dorg i områdene avgrenset av følgende posisjoner (jf. kartvedlegg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givelse i grader, minutter og sekunder Angivelse i grader, minutter og nautiske mi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isø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42 ' 46,41 " N 9 ° 13 ' 56,89 " Ø 58 ° 42,773 ' N 9 ° 13,948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42 ' 37,50 " N 9 ° 14 ' 07,68 " Ø 58 ° 42,625 ' N 9 ° 14,128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42 ' 58,47 " N 9 ° 14 ' 44,93 " Ø 58 ° 42,974 ' N 9 ° 14,749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43 ' 17,81 " N 9 ° 14 ' 52,02 " Ø 58 ° 43,297 ' N 9 ° 14,867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43 ' 23,00 " N 9 ° 14 ' 51,71 " Ø 58 ° 43,383 ' N 9 ° 14,862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43 ' 29,74 " N 9 ° 14 ' 49,93 " Ø 58 ° 43,496 ' N 9 ° 14,832 ' Ø </w:t>
      </w:r>
    </w:p>
    <w:p>
      <w:pPr>
        <w:pStyle w:val="Normal"/>
        <w:rPr/>
      </w:pPr>
      <w:r>
        <w:rPr>
          <w:sz w:val="22"/>
          <w:szCs w:val="22"/>
        </w:rPr>
        <w:t xml:space="preserve">58 ° 43 ' 32,03 " N 9 ° 14 ' 40,21 " Ø 58 ° 43,534 ' N 9 ° 14,670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olær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12 ' 58,58 " N 10 ° 31 ' 15,91 " Ø 59 ° 12,976 ' N 10 ° 31,265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12 ' 41,30 " N 10 ° 31 ' 32,17 " Ø 59 ° 12,688 ' N 10 ° 31,536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12 ' 40,52 " N 10 ° 32 ' 05,89 " Ø 59 ° 12,675 ' N 10 ° 32,098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12 ' 42,81 " N 10 ° 32 ' 08,07 " Ø 59 ° 12,713 ' N 10 ° 32,134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13 ' 12,76 " N 10 ° 32 ' 11,22 " Ø 59 ° 13,213 ' N 10 ° 32,187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13 ' 28,16 " N 10 ° 32 ' 16,53 " Ø 59 ° 13,469 ' N 10 ° 32,275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13 ' 28,06 " N 10 ° 31 ' 13,22 " Ø 59 ° 13,468 ' N 10 ° 31,220 ' Ø </w:t>
      </w:r>
    </w:p>
    <w:p>
      <w:pPr>
        <w:pStyle w:val="Normal"/>
        <w:rPr/>
      </w:pPr>
      <w:r>
        <w:rPr>
          <w:sz w:val="22"/>
          <w:szCs w:val="22"/>
        </w:rPr>
        <w:t xml:space="preserve">59 ° 13 ' 26,12 " N 10 ° 31 ' 09,42 " Ø 59 ° 13,435 ' N 10 ° 31,157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lødevig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25 ' 10,77 " N 8 ° 45 ' 09,20 " Ø 58 ° 25,180 ' N 8 ° 45,153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24 ' 40,61 " N 8 ° 45 ' 50,17 " Ø 58 ° 24,653 ' N 8 ° 45,840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24 ' 46,60 " N 8 ° 46 ' 02,42 " Ø 58 ° 24,777 ' N 8 ° 46,040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24 ' 58,83 " N 8 ° 46 ' 17,58 " Ø 58 ° 24,980 ' N 8 ° 46,293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8 ° 25 ' 07,07 " N 8 ° 46 ' 10,52 " Ø 58 ° 25,118 ' N 8 ° 46,175 ' Ø </w:t>
      </w:r>
    </w:p>
    <w:p>
      <w:pPr>
        <w:pStyle w:val="Normal"/>
        <w:rPr/>
      </w:pPr>
      <w:r>
        <w:rPr>
          <w:sz w:val="22"/>
          <w:szCs w:val="22"/>
        </w:rPr>
        <w:t xml:space="preserve">58 ° 25 ' 20,04 " N 8 ° 46 ' 09,52 " Ø 58 ° 25,334 ' N 8 ° 46,159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vernskjæ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02 ' 16,80 " N 10 ° 58 ' 20,87 " Ø 59 ° 02,280 ' N 10 ° 58,348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02 ' 15,73 " N 10 ° 58 ' 53,69 " Ø 59 ° 02,262 ' N 10 ° 58,895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01 ' 45,86 " N 10 ° 58 ' 55,24 " Ø 59 ° 01,764 ' N 10 ° 58,921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9 ° 01 ' 46,56 " N 10 ° 58 ' 21,62 " Ø 59 ° 01,776 ' N 10 ° 58,360 ' 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 Endret ved forskrift 19 sep 2006 nr. 1082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2. Straf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n som forsettlig eller uaktsomt overtrer bestemmelser gitt i eller i medhold av denne forskrift, straffes etter lov 3. juni 1983 nr. 40 om saltvannsfiske m.v.§ 53. På samme måte straffes medvirkning og forsø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3. Ikrafttredel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nne forskrift trer i kraft strak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rtvedleg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 Vedlegget tilføyd ved forskrift 19 sep 2006 nr. 1082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-------------------------------------------------------------------------------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basen sist oppdatert 4. jan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06:00Z</dcterms:created>
  <dc:creator>Hupperts, Rudolph (CONSLEGB)</dc:creator>
  <dc:description/>
  <dc:language>en-US</dc:language>
  <cp:lastModifiedBy>Hupperts, Rudolph (CONSLEGB)</cp:lastModifiedBy>
  <dcterms:modified xsi:type="dcterms:W3CDTF">2008-01-07T13:18:00Z</dcterms:modified>
  <cp:revision>2</cp:revision>
  <dc:subject/>
  <dc:title>FOR 2006-07-06 nr 883: </dc:title>
</cp:coreProperties>
</file>