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54" w:leader="none"/>
        </w:tabs>
        <w:ind w:left="113" w:hanging="0"/>
        <w:rPr>
          <w:color w:val="000000"/>
          <w:lang w:eastAsia="en-GB"/>
        </w:rPr>
      </w:pPr>
      <w:r>
        <w:rPr>
          <w:rFonts w:cs="Helvetica" w:ascii="Helvetica" w:hAnsi="Helvetica"/>
          <w:b/>
          <w:bCs/>
          <w:color w:val="000000"/>
          <w:sz w:val="27"/>
          <w:szCs w:val="27"/>
          <w:lang w:eastAsia="en-GB"/>
        </w:rPr>
        <w:t>FOR 2006-06-09 nr 659: Forskrift om stopp i fisket etter uer i internasjonalt farvann (NAFO-NEAFC-områdene) og i Grønlands fiskerisone i 2006.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ATO:</w:t>
        <w:tab/>
        <w:t xml:space="preserve">FOR-2006-06-09-659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EPARTEMENT:</w:t>
        <w:tab/>
        <w:t xml:space="preserve">FKD (Fiskeri- og kystdepartementet)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AVD/DIR:</w:t>
        <w:tab/>
        <w:t xml:space="preserve">Fiskeridir.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PUBLISERT:</w:t>
        <w:tab/>
        <w:t xml:space="preserve">I 2006 hefte 8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IKRAFTTREDELSE:</w:t>
        <w:tab/>
        <w:t xml:space="preserve">2006-06-09 - 2006-12-31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SIST-ENDRET:</w:t>
        <w:tab/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ENDRER:</w:t>
        <w:tab/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GJELDER FOR:</w:t>
        <w:tab/>
        <w:t xml:space="preserve">Norge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HJEMMEL:</w:t>
        <w:tab/>
        <w:t xml:space="preserve">FOR-2006-01-10-657-§6, LOV-1983-06-03-40-§4, FOR-2000-10-16-1670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r>
        <w:rPr>
          <w:b/>
          <w:bCs/>
          <w:color w:val="000000"/>
          <w:sz w:val="27"/>
          <w:szCs w:val="27"/>
          <w:lang w:eastAsia="en-GB"/>
        </w:rPr>
        <w:t>INNHOLD</w:t>
      </w:r>
    </w:p>
    <w:p>
      <w:pPr>
        <w:pStyle w:val="Normal"/>
        <w:spacing w:before="90" w:after="90"/>
        <w:rPr/>
      </w:pP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609-0659.html" \l "map0%23map0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>Forskrift om stopp i fisket etter uer i internasjonalt farvann (NAFO-NEAFC-områdene) og i Grønlands fiskerisone i 2006.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609-0659.html" \l "1%231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1. Virkeområde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609-0659.html" \l "2%232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2. Stopp i NEAFC-område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609-0659.html" \l "3%233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3. Ikrafttredelse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bookmarkStart w:id="0" w:name="map0"/>
      <w:bookmarkEnd w:id="0"/>
      <w:r>
        <w:rPr>
          <w:b/>
          <w:bCs/>
          <w:color w:val="000000"/>
          <w:sz w:val="27"/>
          <w:szCs w:val="27"/>
          <w:lang w:eastAsia="en-GB"/>
        </w:rPr>
        <w:t xml:space="preserve">Forskrift om stopp i fisket etter uer i internasjonalt farvann (NAFO-NEAFC-områdene) og i Grønlands fiskerisone i 2006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 xml:space="preserve">Fastsatt av Fiskeridirektoratet 9. juni 2006 med hjemmel i forskrift 10. januar 2006 nr. 657 om regulering av fisket etter uer i internasjonalt farvann (NAFO-NEAFC-områdene) og i Grønlands fiskerisone i 2006 § 6, jf. lov 3. juni 1983 nr. 40 om saltvannsfiske m.v. § 4, jf. delegeringsvedtak 16. oktober 2000 nr. 1670. </w:t>
      </w:r>
    </w:p>
    <w:p>
      <w:pPr>
        <w:pStyle w:val="Normal"/>
        <w:spacing w:before="90" w:after="90"/>
        <w:rPr/>
      </w:pPr>
      <w:bookmarkStart w:id="1" w:name="1"/>
      <w:bookmarkEnd w:id="1"/>
      <w:r>
        <w:rPr>
          <w:b/>
          <w:bCs/>
          <w:color w:val="000000"/>
          <w:lang w:eastAsia="en-GB"/>
        </w:rPr>
        <w:t>§ 1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Virkeområde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enne forskrift gjelder fiske etter uer i ICES statistikkområder XII og XIV og i alle NAFO-områder unntatt 3M utenfor noen stats jurisdiksjon (internasjonalt farvann) og i Grønlands fiskerisone i 2006. </w:t>
      </w:r>
    </w:p>
    <w:p>
      <w:pPr>
        <w:pStyle w:val="Normal"/>
        <w:spacing w:before="90" w:after="90"/>
        <w:rPr/>
      </w:pPr>
      <w:bookmarkStart w:id="2" w:name="2"/>
      <w:bookmarkEnd w:id="2"/>
      <w:r>
        <w:rPr>
          <w:b/>
          <w:bCs/>
          <w:color w:val="000000"/>
          <w:lang w:eastAsia="en-GB"/>
        </w:rPr>
        <w:t>§ 2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Stopp i NEAFC-område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Med virkning fra tirsdag 13. juni 2006 kl. 2400, stoppes alt trålfiske etter uer i internasjonalt farvann. </w:t>
      </w:r>
    </w:p>
    <w:p>
      <w:pPr>
        <w:pStyle w:val="Normal"/>
        <w:spacing w:before="90" w:after="90"/>
        <w:rPr/>
      </w:pPr>
      <w:bookmarkStart w:id="3" w:name="3"/>
      <w:bookmarkEnd w:id="3"/>
      <w:r>
        <w:rPr>
          <w:b/>
          <w:bCs/>
          <w:color w:val="000000"/>
          <w:lang w:eastAsia="en-GB"/>
        </w:rPr>
        <w:t>§ 3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Ikrafttredelse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enne forskrift trer i kraft straks, og gjelder til og med 31. desember 2006.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90" w:after="9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5:17:00Z</dcterms:created>
  <dc:creator>Hupperts, Rudolph (CONSLEGB)</dc:creator>
  <dc:description/>
  <dc:language>en-US</dc:language>
  <cp:lastModifiedBy>Hupperts, Rudolph (CONSLEGB)</cp:lastModifiedBy>
  <dcterms:modified xsi:type="dcterms:W3CDTF">2006-09-04T05:35:00Z</dcterms:modified>
  <cp:revision>2</cp:revision>
  <dc:subject/>
  <dc:title>FOR 2006-06-09 nr 659: Forskrift om stopp i fisket etter uer i internasjonalt farvann (NAFO-NEAFC-områdene) og i Grønlands fis</dc:title>
</cp:coreProperties>
</file>