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3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01-10 nr 657: Forskrift om regulering av fisket etter uer i internasjonalt farvann (NAFO-NEAFC-områdene) og i Grønlands fiskerisone i 2006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1-10-657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Fiskeridir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8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1-10 - 2006-12-3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83-06-03-40-§4, FOR-2000-10-16-1670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10-0657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regulering av fisket etter uer i internasjonalt farvann (NAFO-NEAFC-områdene) og i Grønlands fiskerisone i 2006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10-0657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Virkeområd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10-0657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Forbud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10-0657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Totalkvot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10-0657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Redskap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10-0657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Rapporter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10-0657.html" \l "6%236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6. Stopp i fiske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10-0657.html" \l "7%237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7. Straff og inndragn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110-0657.html" \l "8%238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8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regulering av fisket etter uer i internasjonalt farvann (NAFO-NEAFC-områdene) og i Grønlands fiskerisone i 2006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irektoratet 10. januar 2006 med hjemmel i lov 3. juni 1983 nr. 40 om saltvannsfiske m.v. § 4, jf. delegeringsvedtak 16. oktober 2000 nr. 1670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Virkeområd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ne forskrift gjelder fiske etter uer i ICES statistikkområder XII og XIV og i alle NAFO-områder unntatt 3M utenfor noen stats jurisdiksjon (internasjonalt farvann) og i Grønlands fiskerisone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orbud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t er forbudt å fiske og levere uer med norske fartøy i ICES statistikkområder XII og XIV, i alle NAFO-områder unntatt 3M utenfor noen stats jurisdiksjon (internasjonalt område) og i Grønlands fiskerisone i 2006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Totalkvot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Uten hensyn til forbudet i § 2 kan norske fartøy totalt fiske 6.331 tonn uer rund vekt. Herav kan inntil 4.100 tonn uer fiskes i Grønlands fiskerisone, og inntil 2.231 tonn i internasjonalt farvann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Minimum 400 tonn av kvoten som kan fiskes i internasjonalt farvann må fiskes utenfor området begrenset av følgende koordinater: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1.</w:t>
        <w:tab/>
        <w:t xml:space="preserve">64 ° 45' N - 28 ° 30' V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2.</w:t>
        <w:tab/>
        <w:t xml:space="preserve">62 ° 50' N - 25 ° 45' V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3.</w:t>
        <w:tab/>
        <w:t xml:space="preserve">61 ° 55' N - 26 ° 45' V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4.</w:t>
        <w:tab/>
        <w:t xml:space="preserve">61 ° 00' N - 26 ° 30' V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5.</w:t>
        <w:tab/>
        <w:t xml:space="preserve">59 ° 00' N - 30 ° 00' V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6.</w:t>
        <w:tab/>
        <w:t xml:space="preserve">59 ° 00' N - 34 ° 00' V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7.</w:t>
        <w:tab/>
        <w:t xml:space="preserve">61 ° 30' N - 34 ° 00' V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8.</w:t>
        <w:tab/>
        <w:t xml:space="preserve">62 ° 50' N - 36 ° 00' V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9.</w:t>
        <w:tab/>
        <w:t xml:space="preserve">64 ° 45' N - 28 ° 30' V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ler av kvoten som kan fiskes i Grønlands fiskerisone som nevnt i første ledd kan ved forespørsel til grønlandske myndigheter søkes overført til internasjonalt farvann i ICES statistikkområder XII og XIV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Redskap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t er forbudt å bruke trål med maskevidde mindre enn 100 mm i ICES statistikkområder XII og XIV, i Grønlands fiskerisone og mindre enn 130 mm i alle NAFO-områder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Rapporter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Ved fiske på den grønlandske kvoten i ICES statistikkområde XII og XIV skal det sendes kopi av aktiv- og passivmeldinger samt ukentlige fangstmeldinger rapportert til NEAFC. </w:t>
      </w:r>
    </w:p>
    <w:p>
      <w:pPr>
        <w:pStyle w:val="Normal"/>
        <w:spacing w:before="90" w:after="90"/>
        <w:rPr/>
      </w:pPr>
      <w:bookmarkStart w:id="6" w:name="6"/>
      <w:bookmarkEnd w:id="6"/>
      <w:r>
        <w:rPr>
          <w:b/>
          <w:bCs/>
          <w:color w:val="000000"/>
          <w:lang w:eastAsia="en-GB"/>
        </w:rPr>
        <w:t>§ 6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opp i fiske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iskeridirektoratet kan stoppe fisket når kvotene som er angitt i § 3 er beregnet oppfisket. </w:t>
      </w:r>
    </w:p>
    <w:p>
      <w:pPr>
        <w:pStyle w:val="Normal"/>
        <w:spacing w:before="90" w:after="90"/>
        <w:rPr/>
      </w:pPr>
      <w:bookmarkStart w:id="7" w:name="7"/>
      <w:bookmarkEnd w:id="7"/>
      <w:r>
        <w:rPr>
          <w:b/>
          <w:bCs/>
          <w:color w:val="000000"/>
          <w:lang w:eastAsia="en-GB"/>
        </w:rPr>
        <w:t>§ 7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 og inndragn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 som forsettlig eller uaktsomt overtrer bestemmelser gitt i eller i medhold av denne forskrift, straffes i henhold til lov 3. juni 1983 nr. 40 om saltvannsfiske m.v. § 53. På samme måte straffes medvirkning og forsøk. Inndragning kan skje i medhold av samme lovs § 54. </w:t>
      </w:r>
    </w:p>
    <w:p>
      <w:pPr>
        <w:pStyle w:val="Normal"/>
        <w:spacing w:before="90" w:after="90"/>
        <w:rPr/>
      </w:pPr>
      <w:bookmarkStart w:id="8" w:name="8"/>
      <w:bookmarkEnd w:id="8"/>
      <w:r>
        <w:rPr>
          <w:b/>
          <w:bCs/>
          <w:color w:val="000000"/>
          <w:lang w:eastAsia="en-GB"/>
        </w:rPr>
        <w:t>§ 8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ne forskrift trer i kraft straks og gjelder til og med 31. desember 2006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5:22:00Z</dcterms:created>
  <dc:creator>Hupperts, Rudolph (CONSLEGB)</dc:creator>
  <dc:description/>
  <dc:language>en-US</dc:language>
  <cp:lastModifiedBy>Hupperts, Rudolph (CONSLEGB)</cp:lastModifiedBy>
  <dcterms:modified xsi:type="dcterms:W3CDTF">2006-09-04T05:28:00Z</dcterms:modified>
  <cp:revision>2</cp:revision>
  <dc:subject/>
  <dc:title>FOR 2006-01-10 nr 657: Forskrift om regulering av fisket etter uer i internasjonalt farvann (NAFO-NEAFC-områdene) og i Grønlan</dc:title>
</cp:coreProperties>
</file>