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7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06-01 nr 570: Forskrift om utførselskvote av fisk og fiskevarer fra sportsfiske.</w:t>
      </w:r>
    </w:p>
    <w:p>
      <w:pPr>
        <w:pStyle w:val="Normal"/>
        <w:ind w:left="108" w:hanging="0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08" w:hanging="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06-01-570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8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6-06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/>
      </w:pPr>
      <w:r>
        <w:rPr>
          <w:color w:val="000000"/>
          <w:lang w:eastAsia="en-GB"/>
        </w:rPr>
        <w:t>HJEMMEL:</w:t>
        <w:tab/>
      </w:r>
      <w:hyperlink r:id="rId2">
        <w:r>
          <w:rPr>
            <w:rStyle w:val="InternetLink"/>
            <w:color w:val="000000"/>
            <w:lang w:eastAsia="en-GB"/>
          </w:rPr>
          <w:t>LOV-1997-06-06-32-§1</w:t>
        </w:r>
      </w:hyperlink>
      <w:r>
        <w:rPr>
          <w:color w:val="000000"/>
          <w:lang w:eastAsia="en-GB"/>
        </w:rPr>
        <w:t xml:space="preserve">, </w:t>
      </w:r>
      <w:hyperlink r:id="rId3">
        <w:r>
          <w:rPr>
            <w:rStyle w:val="InternetLink"/>
            <w:color w:val="000000"/>
            <w:lang w:eastAsia="en-GB"/>
          </w:rPr>
          <w:t>LOV-1997-06-06-32-§3</w:t>
        </w:r>
      </w:hyperlink>
      <w:r>
        <w:rPr>
          <w:color w:val="000000"/>
          <w:lang w:eastAsia="en-GB"/>
        </w:rPr>
        <w:t xml:space="preserve">, </w:t>
      </w:r>
      <w:hyperlink r:id="rId4">
        <w:r>
          <w:rPr>
            <w:rStyle w:val="InternetLink"/>
            <w:color w:val="000000"/>
            <w:lang w:eastAsia="en-GB"/>
          </w:rPr>
          <w:t>FOR-1998-07-17-618</w:t>
        </w:r>
      </w:hyperlink>
      <w:r>
        <w:rPr>
          <w:color w:val="000000"/>
          <w:lang w:eastAsia="en-GB"/>
        </w:rPr>
        <w:t xml:space="preserve"> </w:t>
      </w:r>
    </w:p>
    <w:p>
      <w:pPr>
        <w:pStyle w:val="Normal"/>
        <w:spacing w:before="0" w:after="240"/>
        <w:ind w:left="108" w:hanging="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left="108" w:hanging="0"/>
        <w:rPr/>
      </w:pPr>
      <w:r>
        <w:rPr>
          <w:b/>
          <w:bCs/>
          <w:color w:val="000000"/>
          <w:lang w:eastAsia="en-GB"/>
        </w:rPr>
        <w:t xml:space="preserve">For å lenke til dette dokumentet bruk: </w:t>
      </w:r>
      <w:r>
        <w:rPr>
          <w:color w:val="000000"/>
          <w:lang w:eastAsia="en-GB"/>
        </w:rPr>
        <w:t>http://www.lovdata.no/cgi-wift/ldles?doc=/sf/sf/sf-20060601-0570.html</w:t>
      </w:r>
    </w:p>
    <w:p>
      <w:pPr>
        <w:pStyle w:val="Normal"/>
        <w:ind w:left="108" w:hanging="0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left="108" w:hanging="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ind w:left="108" w:hanging="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1-0570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utførselskvote av fisk og fiskevarer fra sportsfiske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1-0570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1-0570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Utførselskvot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1-0570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Kontrollinstans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1-0570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601-0570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ind w:left="108" w:hanging="0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left="108" w:hanging="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utførselskvote av fisk og fiskevarer fra sportsfiske. </w:t>
      </w:r>
    </w:p>
    <w:p>
      <w:pPr>
        <w:pStyle w:val="Normal"/>
        <w:spacing w:before="90" w:after="90"/>
        <w:ind w:left="108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- og kystdepartementet 1. juni 2006 med hjemmel i lov 6. juni 1997 nr. 32 om innførsle- og utførsleregulering § 1 og § 3, jf. delegeringsvedtak 17. juli 1998 nr. 618. </w:t>
      </w:r>
    </w:p>
    <w:p>
      <w:pPr>
        <w:pStyle w:val="Normal"/>
        <w:spacing w:before="90" w:after="90"/>
        <w:ind w:left="108" w:hanging="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ne forskriften gjelder fangst fra sportsfiske i Norges indre farvann, sjøterritorium og økonomiske sone utenfor det norske fastland.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orskriften gjelder ikke fangst av laks, ørret, røye eller ferskvannsfisk. </w:t>
      </w:r>
    </w:p>
    <w:p>
      <w:pPr>
        <w:pStyle w:val="Normal"/>
        <w:spacing w:before="90" w:after="90"/>
        <w:ind w:left="108" w:hanging="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Utførselskvot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t er ikke tillatt å føre ut av landet mer enn 15 kg fisk eller fiskevarer per person, inkludert bearbeidede produkter, herunder fiskefilét, innenfor en periode på 24 timer. Fisk eller fiskevarer kjøpt i Norge omfattes ikke dersom det kan dokumenteres at fisken eller fiskevarene er kjøpt fra registrert næringsdrivende, eller dette av andre grunner fremstår som overveiende sannsynlig.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t kan i tillegg til utførselskvoten også utføres én hel troféfisk uavhengig av vekt.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Ved overtredelse kan fisk eller fiskevarer ut over den tillatte kvoten beslaglegges. </w:t>
      </w:r>
    </w:p>
    <w:p>
      <w:pPr>
        <w:pStyle w:val="Normal"/>
        <w:spacing w:before="90" w:after="90"/>
        <w:ind w:left="108" w:hanging="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ontrollinstans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Tollvesenet fører kontroll med at fisk ikke føres ut av landet i strid med denne forskrift.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Tollvesenet kan ta beslag og anmelde til politiet med påstand om inndragning. </w:t>
      </w:r>
    </w:p>
    <w:p>
      <w:pPr>
        <w:pStyle w:val="Normal"/>
        <w:spacing w:before="90" w:after="90"/>
        <w:ind w:left="108" w:hanging="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 som forsettlig eller uaktsomt overtrer bestemmelser gitt i denne forskrift straffes i henhold til lov 6. juni 1997 nr. 32 om innførsle- og utførsleregulering § 4. På samme måte straffes medvirkning og forsøk. </w:t>
      </w:r>
    </w:p>
    <w:p>
      <w:pPr>
        <w:pStyle w:val="Normal"/>
        <w:spacing w:before="90" w:after="90"/>
        <w:ind w:left="108" w:hanging="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ind w:left="108" w:hanging="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nne forskrift trer i kraft straks. </w:t>
      </w:r>
    </w:p>
    <w:p>
      <w:pPr>
        <w:pStyle w:val="Normal"/>
        <w:ind w:left="108" w:hanging="0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ind w:left="108" w:hanging="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20. juni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data.no/cgi-wift/ldles?doc=/all/nl-19970606-032.html&amp;1" TargetMode="External"/><Relationship Id="rId3" Type="http://schemas.openxmlformats.org/officeDocument/2006/relationships/hyperlink" Target="http://www.lovdata.no/cgi-wift/ldles?doc=/all/nl-19970606-032.html&amp;3" TargetMode="External"/><Relationship Id="rId4" Type="http://schemas.openxmlformats.org/officeDocument/2006/relationships/hyperlink" Target="http://www.lovdata.no/cgi-wift/ldles?doc=/for/ff-19980717-061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59:00Z</dcterms:created>
  <dc:creator>Hupperts, Rudolph (CONSLEGB)</dc:creator>
  <dc:description/>
  <dc:language>en-US</dc:language>
  <cp:lastModifiedBy>Hupperts, Rudolph (CONSLEGB)</cp:lastModifiedBy>
  <dcterms:modified xsi:type="dcterms:W3CDTF">2006-06-29T12:01:00Z</dcterms:modified>
  <cp:revision>1</cp:revision>
  <dc:subject/>
  <dc:title>FOR 2006-06-01 nr 570: Forskrift om utførselskvote av fisk og fiskevarer fra sportsfiske</dc:title>
</cp:coreProperties>
</file>