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4-21-43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Departementet bestemmer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  <w:t xml:space="preserve">FOR-1990-06-29-48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51-12-14-3-§2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 xml:space="preserve">For å lenke til dette dokumentet bruk: </w:t>
      </w:r>
      <w:r>
        <w:rPr>
          <w:color w:val="000000"/>
          <w:lang w:eastAsia="en-GB"/>
        </w:rPr>
        <w:t>http://www.lovdata.no/cgi-wift/ldles?doc=/sf/sf/sf-20060421-0432.html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421-0432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endring i forskrift om førstehåndsomsetning av råfisk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421-0432.html" \l "map001%23map00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I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spacing w:before="90" w:after="90"/>
        <w:rPr>
          <w:color w:val="000000"/>
          <w:lang w:eastAsia="en-GB"/>
        </w:rPr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421-0432.html" \l "map002%23map00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II </w:t>
      </w:r>
      <w:r>
        <w:rPr>
          <w:rStyle w:val="InternetLink"/>
          <w:color w:val="000000"/>
          <w:lang w:eastAsia="en-GB"/>
        </w:rPr>
        <w:fldChar w:fldCharType="end"/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endring i forskrift om førstehåndsomsetning av råfisk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ved kgl.res. 21. april 2006 med hjemmel i lov 14. desember 1951 nr. 3 om omsetning av råfisk § 2. Fremmet av Fiskeri- og kystdepartementet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1" w:name="map001"/>
      <w:bookmarkEnd w:id="1"/>
      <w:r>
        <w:rPr>
          <w:b/>
          <w:bCs/>
          <w:color w:val="000000"/>
          <w:sz w:val="27"/>
          <w:szCs w:val="27"/>
          <w:lang w:eastAsia="en-GB"/>
        </w:rPr>
        <w:t xml:space="preserve">I </w:t>
      </w:r>
    </w:p>
    <w:p>
      <w:pPr>
        <w:pStyle w:val="Normal"/>
        <w:spacing w:before="90" w:after="24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I forskrift 29. juni 1990 nr. 485 om førstehåndsomsetning av råfisk gjøres følgende endringer: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§ 1 nytt tredje ledd skal lyde: </w:t>
      </w:r>
    </w:p>
    <w:p>
      <w:pPr>
        <w:pStyle w:val="Normal"/>
        <w:spacing w:before="90" w:after="24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budet i første og annet ledd mot å utføre råfisk omfatter ikke råfisk fanget av og brakt i land fra fartøy som fører flagg tilhørende en medlemsstat i Den europeiske union. Unntaket er begrenset til råfisk brakt i land på nærmere angitte steder og på de virksomheter Fiskeridirektoratet har godkjent for dette formål, jf. forskrift 21. april 2006 nr. 433 om transitt av fisk fanget av og brakt i land fra EU-fartøy. Det er et vilkår at råfisken ikke er fortollet i Norge, og at den utføres i samsvar med lov 10. juni 1966 nr. 5 om toll og bestemmelser gitt i medhold av loven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§ 1 nåværende tredje til åttende ledd blir fjerde til niende ledd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2" w:name="map002"/>
      <w:bookmarkEnd w:id="2"/>
      <w:r>
        <w:rPr>
          <w:b/>
          <w:bCs/>
          <w:color w:val="000000"/>
          <w:sz w:val="27"/>
          <w:szCs w:val="27"/>
          <w:lang w:eastAsia="en-GB"/>
        </w:rPr>
        <w:t xml:space="preserve">II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Endringene trer i kraft fra det tidspunkt Fiskeri- og kystdepartementet fastsetter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8. mai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60421-043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11:00Z</dcterms:created>
  <dc:creator>Hupperts, Rudolph (CONSLEGB)</dc:creator>
  <dc:description/>
  <dc:language>en-US</dc:language>
  <cp:lastModifiedBy>Hupperts, Rudolph (CONSLEGB)</cp:lastModifiedBy>
  <dcterms:modified xsi:type="dcterms:W3CDTF">2006-05-18T13:12:00Z</dcterms:modified>
  <cp:revision>1</cp:revision>
  <dc:subject/>
  <dc:title> </dc:title>
</cp:coreProperties>
</file>