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 2006-03-01 nr 267: Forskrift om forbud mot fangst av brugde i 2006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 brukeravtalen for vilkårene for bruk av dokumenter fra Lovdatas nettsted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OR-2006-03-01-267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PARTEME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KD (Fiskeri- og kystdepartementet)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VD/DI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essurs- og havavd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UBLISER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 2006 hefte 4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KRAFTTREDEL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006-03-01 - 2006-12-31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ST-ENDRE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NDRER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JELDER FOR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orge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JEMME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OV-1983-06-03-40-§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For å lenke til dette dokumentet bruk: http://www.lovdata.no/cgi-wift/ldles?doc=/sf/sf/sf-20060301-0267.htm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NHOL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skrift om forbud mot fangst av brugde i 2006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§ 1. Forbu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§ 2. Bifangs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§ 3. Straf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§ 4. Ikrafttredels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skrift om forbud mot fangst av brugde i 2006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stsatt av Fiskeri- og kystdepartementet 1. mars 2006 med hjemmel i lov 3. juni 1983 nr 40 om saltvannsfiske m.v. § 4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1. Forbu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t er forbudt for norske fartøy å fiske og lande brugde (Cetorinhinus maximus) i internasjonalt farvann og Norges økonomiske sone i ICES statistikkområdene I-XIV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2. Bifangs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rsom fartøy ved fiske etter andre arter får bifangst av brugde, skal levedyktig fisk straks slippes på sjø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rsom bifangst som nevnt i første ledd er død eller døende, kan bifangsten land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3. Straf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n som forsettlig eller uaktsomt overtrer bestemmelser i denne forskrift, kan straffes i henhold til lov 3. juni 1983 nr. 40 om saltvannfiske m.v. § 53. På samme måte straffes medvirkning og forsø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4. Ikrafttredels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nne forskrift trer i kraft straks og gjelder til og med 31. desember 2006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Web"/>
        <w:jc w:val="center"/>
        <w:rPr>
          <w:sz w:val="22"/>
          <w:szCs w:val="22"/>
        </w:rPr>
      </w:pPr>
      <w:r>
        <w:rPr>
          <w:sz w:val="22"/>
          <w:szCs w:val="22"/>
        </w:rPr>
        <w:t>Databasen sist oppdatert 7. mars 200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5:09:00Z</dcterms:created>
  <dc:creator>Graviglia, Greta (CONSLEGB)</dc:creator>
  <dc:description/>
  <dc:language>en-US</dc:language>
  <cp:lastModifiedBy>Graviglia, Greta (CONSLEGB)</cp:lastModifiedBy>
  <dcterms:modified xsi:type="dcterms:W3CDTF">2006-03-22T15:58:00Z</dcterms:modified>
  <cp:revision>6</cp:revision>
  <dc:subject/>
  <dc:title>FOR 2006-03-01 nr 267: Forskrift om forbud mot fangst av brugde i 2006</dc:title>
</cp:coreProperties>
</file>