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9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5-12-22 nr 1681: Forskrift om begrensninger i fisket for ikke-manntallsførte fiskere i fiske etter torsk, rognkjeks, makrell og kongekrabbe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5-12-22-168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5 hefte 1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6-07-05-95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  <w:t xml:space="preserve">FOR-1997-06-16-60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-§4, LOV-1983-06-03-40-§4a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begrensninger i fisket for ikke-manntallsførte fiskere i fiske etter torsk, rognkjeks, makrell og kongekrabbe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Forbud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Torsk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Rognkjeks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Makrell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Kongekrabb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51222-1681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begrensninger i fisket for ikke-manntallsførte fiskere i fiske etter torsk, rognkjeks, makrell og kongekrabb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- og kystdepartementet 22. desember 2005 med hjemmel i lov 3. juni 1983 nr. 40 om saltvannsfiske m.v. § 4 og § 4a. Endret ved forskrift 5 juli 2006 nr. 957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bud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er forbudt for personer som ikke er registrert i manntallet for fiskere og fangstmenn mv. (ikke-manntallsførte fiskere) å drive fiske for omsetning med hjemmel i saltvannsfiskelovens § 4a i de tidsrom og perioder hvor det er fastsatt fiskestopp for ervervsmessig fiske med tilsvarende redskap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Uten hinder av forbudet i første ledd, kan ikke-manntallsførte fiskere likevel fiske til egen husholdnings behov for fisk til konsum og agn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Når det er forbudt å drive fritidsfiske for omsetning i henhold til første ledd, kan Fiskeridirektoratets regionkontor gi tillatelse til at fangst fra større arrangementer hvor fangst av fisk er det vesentlige element, kan omsettes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orsk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kke-manntallsførte fiskere kan maksimalt levere 2.000 kilo torsk rund vekt per kalenderår for omsetning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vantumet på 2.000 kilo torsk rund vekt gjelder samlet for all torsk fisket sør og nord for 62 ° N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ognkjeks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er forbudt for ikke-manntallsførte fiskere å fiske rognkjeks i Nordland, Troms og Finnmark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akrell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kke-manntallsførte fiskere kan i fiske etter makrell kun benytte én maskindrevet dorg med maksimalt 10 angler per fartøy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ongekrabb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er forbudt for ikke-manntallsførte fiskere å drive fangst av kongekrabbe øst for 26 ° Ø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Uten hinder av forbudet i første ledd kan ikke-manntallsførte fiskere drive fangst av inntil 10 hannkongekrabber til egen husholdning årlig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 enkelte person eller det enkelte fartøy kan ikke drive fangst med mer enn 1 tein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er ikke adgang til å fange kongekrabber mindre enn 13,7 cm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ridirektoratet kan fastsette bestemmelser om rapporteringsplikt ved fangst av kongekrabbe etter denne bestemmelse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5 juli 2006 nr. 957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 som forsettlig eller uaktsomt overtrer bestemmelser gitt i eller i medhold av denne forskriften straffes i henhold til lov 3. juni 1983 nr. 40 om saltvannsfiske m.v. § 53. På samme måte straffes medvirkning og forsøk. </w:t>
      </w:r>
    </w:p>
    <w:p>
      <w:pPr>
        <w:pStyle w:val="Normal"/>
        <w:spacing w:before="90" w:after="90"/>
        <w:rPr/>
      </w:pPr>
      <w:bookmarkStart w:id="7" w:name="7"/>
      <w:bookmarkEnd w:id="7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1. januar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ra samme tid oppheves forskrift 16. juni 1997 nr. 604 om forbud mot omsetning av fisk fanget med hjemmel i saltvannsfiskelovens § 4 litra a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4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51222-168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00:00Z</dcterms:created>
  <dc:creator>Hupperts, Rudolph (CONSLEGB)</dc:creator>
  <dc:description/>
  <dc:language>en-US</dc:language>
  <cp:lastModifiedBy>Hupperts, Rudolph (CONSLEGB)</cp:lastModifiedBy>
  <dcterms:modified xsi:type="dcterms:W3CDTF">2006-09-20T15:01:00Z</dcterms:modified>
  <cp:revision>1</cp:revision>
  <dc:subject/>
  <dc:title>FOR 2005-12-22 nr 1681: Forskrift om begrensninger i fisket for ikke-manntallsførte fiskere i fiske etter torsk, rognkjeks, ma</dc:title>
</cp:coreProperties>
</file>