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3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2004-12-22 nr 1800: Forskrift om kontroll med eiermessige endringer i selskap mv. som innehar tillatelse til oppdrett av matfisk av laks og ørret i sjø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2004-12-22-1800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Avd. for havbruk, sjømat og marked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I 2004 hefte 17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2005-01-0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  <w:t xml:space="preserve">FOR-2006-03-28-413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  <w:t xml:space="preserve">FOR-2001-02-16-158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LOV-2005-06-17-79-§34 </w:t>
      </w:r>
    </w:p>
    <w:p>
      <w:pPr>
        <w:pStyle w:val="Normal"/>
        <w:spacing w:before="0" w:after="24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41222-1800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kontroll med eiermessige endringer i selskap mv. som innehar tillatelse til oppdrett av matfisk av laks og ørret i sjø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41222-1800.html" \l "map001%23map00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Kapittel 1. Innledende bestemmelser 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41222-1800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Formål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41222-1800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Virkeområd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41222-1800.html" \l "map002%23map00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Kapittel 2. Eiermessige endringer som krever tillatelse mv. 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41222-1800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Nasjonal eierbegrensning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41222-1800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Dokumentasjon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41222-1800.html" \l "5%235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5. Regional eierbegrensning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41222-1800.html" \l "map003%23map00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Kapittel 3. Forskjellige bestemmelser 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41222-1800.html" \l "6%236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6. (Opphevet ved forskrift 28 mars 2006 nr. 413.)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...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41222-1800.html" \l "7%237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7. Dispensasjon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41222-1800.html" \l "8%238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8. Ikrafttredels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kontroll med eiermessige endringer i selskap mv. som innehar tillatelse til oppdrett av matfisk av laks og ørret i sjø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Fiskeri- og kystdepartementet 22. desember 2004 med hjemmel i lov 17. juni 2005 nr. 79 om akvakultur (akvakulturloven) § 34. Endret ved forskrifter 21 des 2005 nr. 1665, 28 mars 2006 nr. 413 (bl.a. hjemmel)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1" w:name="map001"/>
      <w:bookmarkEnd w:id="1"/>
      <w:r>
        <w:rPr>
          <w:b/>
          <w:bCs/>
          <w:color w:val="000000"/>
          <w:sz w:val="27"/>
          <w:szCs w:val="27"/>
          <w:lang w:eastAsia="en-GB"/>
        </w:rPr>
        <w:t xml:space="preserve">Kapittel 1. Innledende bestemmelser </w:t>
      </w:r>
    </w:p>
    <w:p>
      <w:pPr>
        <w:pStyle w:val="Normal"/>
        <w:spacing w:before="90" w:after="90"/>
        <w:rPr/>
      </w:pPr>
      <w:bookmarkStart w:id="2" w:name="1"/>
      <w:bookmarkEnd w:id="2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Formål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ormålet med denne forskriften er å sikre kontroll med eiermessige endringer i selskap mv. som innehar tillatelse til oppdrett av matfisk av laks og ørret, for å oppnå de nasjonale målsetningene for havbruksnæringen. </w:t>
      </w:r>
    </w:p>
    <w:p>
      <w:pPr>
        <w:pStyle w:val="Normal"/>
        <w:spacing w:before="90" w:after="90"/>
        <w:rPr/>
      </w:pPr>
      <w:bookmarkStart w:id="3" w:name="2"/>
      <w:bookmarkEnd w:id="3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Virkeområd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orskriften gjelder for tillatelser til oppdrett av matfisk av laks og ørret i sjøvann jf. lov 14. juni 1985 nr. 68 om oppdrett av fisk, skalldyr m.v. (oppdrettsloven)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4" w:name="map002"/>
      <w:bookmarkEnd w:id="4"/>
      <w:r>
        <w:rPr>
          <w:b/>
          <w:bCs/>
          <w:color w:val="000000"/>
          <w:sz w:val="27"/>
          <w:szCs w:val="27"/>
          <w:lang w:eastAsia="en-GB"/>
        </w:rPr>
        <w:t xml:space="preserve">Kapittel 2. Eiermessige endringer som krever tillatelse mv. </w:t>
      </w:r>
    </w:p>
    <w:p>
      <w:pPr>
        <w:pStyle w:val="Normal"/>
        <w:spacing w:before="90" w:after="90"/>
        <w:rPr/>
      </w:pPr>
      <w:bookmarkStart w:id="5" w:name="3"/>
      <w:bookmarkEnd w:id="5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Nasjonal eierbegrensning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t må innhentes tillatelse fra departementet dersom et erverv vil medføre at erververen får kontroll med mer enn 15% av samlet konsesjonsbiomasse. Med kontroll menes direkte eller indirekte eierskap til mer enn halvparten av eierinteressene, eller at det på annen måte oppnås tilsvarende kontroll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t kan ikke gis tillatelse til erverv som innebærer at erververen vil kontrollere mer enn 25% av samlet konsesjonsbiomasse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I vurderingen av om tillatelse skal gis skal det legges vekt på om ervervet bidrar til å oppnå nasjonale målsetninger for næringen, herunder å øke verdien av norsk fiskeeksport, økt verdiskapning og å utløse næringens potensial som helhet. Videre om ervervet bidrar til å opprettholde næringen som en lønnsom og livskraftig kystnæring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partementet kan sette de vilkår som i hvert enkelt tilfelle finnes påkrevd av hensyn til de formål som denne forskriften skal fremme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21 des 2005 nr. 1665. </w:t>
      </w:r>
    </w:p>
    <w:p>
      <w:pPr>
        <w:pStyle w:val="Normal"/>
        <w:spacing w:before="90" w:after="90"/>
        <w:rPr/>
      </w:pPr>
      <w:bookmarkStart w:id="6" w:name="4"/>
      <w:bookmarkEnd w:id="6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Dokumentasjon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ølgende opplysninger skal dokumenteres i søknad om tillatelse etter § 3: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.</w:t>
        <w:tab/>
        <w:t xml:space="preserve">Konsesjonsinnehaver,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b.</w:t>
        <w:tab/>
        <w:t xml:space="preserve">fordeling av eierandel etter eierstrukturendringen,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c.</w:t>
        <w:tab/>
        <w:t xml:space="preserve">driftsleders kvalifikasjoner innen akvakultur,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/>
      </w:pPr>
      <w:r>
        <w:rPr>
          <w:color w:val="000000"/>
          <w:lang w:eastAsia="en-GB"/>
        </w:rPr>
        <w:t>d.</w:t>
        <w:tab/>
        <w:t>informasjon om erververen, herunder beskrivelsen av erververens virksomhet, antall ansatte, årsregnskap, årsberetning</w:t>
      </w:r>
      <w:r>
        <w:rPr>
          <w:color w:val="000000"/>
          <w:vertAlign w:val="superscript"/>
          <w:lang w:eastAsia="en-GB"/>
        </w:rPr>
        <w:t>1</w:t>
      </w:r>
      <w:r>
        <w:rPr>
          <w:color w:val="000000"/>
          <w:lang w:eastAsia="en-GB"/>
        </w:rPr>
        <w:t xml:space="preserve"> og firmaattest,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.</w:t>
        <w:tab/>
        <w:t xml:space="preserve">begrunnelsen for og intensjonen med ervervet, herunder investeringsplaner,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f.</w:t>
        <w:tab/>
        <w:t xml:space="preserve">ervervets betydning for fremtidig virksomhet og sysselsetting, og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.</w:t>
        <w:tab/>
        <w:t xml:space="preserve">informasjon om det foretak det er ervervet eierandeler i, herunder beskrivelse av virksomheten, antall ansatte, årsregnskap, årsberetning og firmaattest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I tillegg kan det settes krav om innsendelse av annen dokumentasjon som anses nødvendig for å vurdere søknaden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1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Jf. lov 17. juli 1998 nr. 56 om årsregnskap m.v. (regnskapsloven). </w:t>
      </w:r>
    </w:p>
    <w:p>
      <w:pPr>
        <w:pStyle w:val="Normal"/>
        <w:spacing w:before="90" w:after="90"/>
        <w:rPr/>
      </w:pPr>
      <w:bookmarkStart w:id="7" w:name="5"/>
      <w:bookmarkEnd w:id="7"/>
      <w:r>
        <w:rPr>
          <w:b/>
          <w:bCs/>
          <w:color w:val="000000"/>
          <w:lang w:eastAsia="en-GB"/>
        </w:rPr>
        <w:t>§ 5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Regional eierbegrensning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Ingen kan kontrollere mer enn 50% av samlet konsesjonsbiomasse innenfor en av fiskerimyndighetenes inndelte regioner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8" w:name="map003"/>
      <w:bookmarkEnd w:id="8"/>
      <w:r>
        <w:rPr>
          <w:b/>
          <w:bCs/>
          <w:color w:val="000000"/>
          <w:sz w:val="27"/>
          <w:szCs w:val="27"/>
          <w:lang w:eastAsia="en-GB"/>
        </w:rPr>
        <w:t xml:space="preserve">Kapittel 3. Forskjellige bestemmelser </w:t>
      </w:r>
    </w:p>
    <w:p>
      <w:pPr>
        <w:pStyle w:val="Normal"/>
        <w:spacing w:before="90" w:after="90"/>
        <w:rPr/>
      </w:pPr>
      <w:bookmarkStart w:id="9" w:name="6"/>
      <w:bookmarkEnd w:id="9"/>
      <w:r>
        <w:rPr>
          <w:b/>
          <w:bCs/>
          <w:color w:val="000000"/>
          <w:lang w:eastAsia="en-GB"/>
        </w:rPr>
        <w:t>§ 6.</w:t>
      </w:r>
      <w:r>
        <w:rPr>
          <w:color w:val="000000"/>
          <w:lang w:eastAsia="en-GB"/>
        </w:rPr>
        <w:t xml:space="preserve"> (Opphevet ved forskrift 28 mars 2006 nr. 413.) </w:t>
      </w:r>
    </w:p>
    <w:p>
      <w:pPr>
        <w:pStyle w:val="Normal"/>
        <w:spacing w:before="90" w:after="90"/>
        <w:rPr/>
      </w:pPr>
      <w:bookmarkStart w:id="10" w:name="7"/>
      <w:bookmarkEnd w:id="10"/>
      <w:r>
        <w:rPr>
          <w:b/>
          <w:bCs/>
          <w:color w:val="000000"/>
          <w:lang w:eastAsia="en-GB"/>
        </w:rPr>
        <w:t>§ 7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Dispensasjon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t kan i særlig tilfelle gjøres unntak fra bestemmelsene i denne forskriften. </w:t>
      </w:r>
    </w:p>
    <w:p>
      <w:pPr>
        <w:pStyle w:val="Normal"/>
        <w:spacing w:before="90" w:after="90"/>
        <w:rPr/>
      </w:pPr>
      <w:bookmarkStart w:id="11" w:name="8"/>
      <w:bookmarkEnd w:id="11"/>
      <w:r>
        <w:rPr>
          <w:b/>
          <w:bCs/>
          <w:color w:val="000000"/>
          <w:lang w:eastAsia="en-GB"/>
        </w:rPr>
        <w:t>§ 8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ls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ne forskrift trer i kraft 1. januar 2005. Fra samme tidspunkt oppheves forskrift 16. februar 2001 nr. 158 om kontroll med eiermessige endringer i selskap mv. som innehar tillatelse til oppdrett av matfisk av laks og ørret i sjø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8. sep 2006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4:09:00Z</dcterms:created>
  <dc:creator>Hupperts, Rudolph (CONSLEGB)</dc:creator>
  <dc:description/>
  <dc:language>en-US</dc:language>
  <cp:lastModifiedBy>Hupperts, Rudolph (CONSLEGB)</cp:lastModifiedBy>
  <dcterms:modified xsi:type="dcterms:W3CDTF">2006-09-11T14:12:00Z</dcterms:modified>
  <cp:revision>1</cp:revision>
  <dc:subject/>
  <dc:title>FOR 2004-12-22 nr 1800: Forskrift om kontroll med eiermessige endringer i selskap mv</dc:title>
</cp:coreProperties>
</file>