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2004-12-14 nr 1653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Forskrift om vern av sårbare habitater i internasjonalt farvann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2004-12-14-165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Ressurs- og havav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I 2004 hefte 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2005-01-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FOR-2007-01-12-4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/>
      </w:pPr>
      <w:r>
        <w:rPr>
          <w:sz w:val="22"/>
          <w:szCs w:val="22"/>
        </w:rPr>
        <w:t xml:space="preserve">HJEMMEL: LOV-1983-06-03-40-§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vern av sårbare habitater i internasjonalt farvann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. Formål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2. Forbud mot fiske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3. Straff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4. Inndragn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5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vern av sårbare habitater i internasjonalt farv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att av Fiskeri- og kystdepartementet 14. desember 2004 med hjemmel i lov 3. juni 1983 nr. 40 om saltvannsfiske m.v. § 4. Endret ved forskrift 12 jan 2007 nr. 4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. Formå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målet med denne forskrift er å beskytte sårbare habitater mot ødeleggelser som følge av fiskeriaktivitet, og dermed bidra til en forsvarlig ressursforvaltning blant annet ved å sikre reproduksjons- og oppvekstområder for mange fiskesla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. Forbud mot fisk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t er forbudt å drive fiske med bunntrål (trål som slepes under fiske og i den forbindelse kan berøre bunnen), garn og line i områdene innenfor følgende koordinat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1. Hek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: 52 ° 21.3 N og 31 ° 09.3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: 52 ° 20.8 N og 30 ° 51.5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: 52 ° 12.1 N og 30 ° 54.4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: 52 ° 12.4 N og 31 ° 14.8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fra til posisjon 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2. Farada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: 50 ° 01.8 N og 29 ° 37.8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: 49 ° 59.2 N og 29 ° 29.5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: 49 ° 52.6 N og 29 ° 30.3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: 49 ° 44.4 N og 29 ° 02.9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: 49 ° 44.4 N og 28 ° 52.4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: 49 ° 36.5 N og 28 ° 39.5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: 49 ° 30.0 N og 28 ° 45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: 49 ° 49.4 N og 29 ° 42.1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fra til posisjon 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3. Reykjanes Ri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: 55 ° 04.5 N og 36 ° 49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: 55 ° 05.5 N og 35 ° 59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: 54 ° 59.0 N og 34 ° 41.4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: 54 ° 41.2 N og 34 ° 00.1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: 54 ° 00.0 N og 34 ° 00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: 53 ° 54.6 N og 34 ° 50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: 53 ° 59.0 N og 36 ° 39.1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fra til posisjon 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4. Altai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: 44 ° 50.5 N og 34 ° 26.9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: 44 ° 47.3 N og 33 ° 48.5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: 44 ° 31.2 N og 33 ° 50.2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: 44 ° 38.0 N og 34 ° 12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: 44 ° 38.9 N og 34 ° 27.7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fra til posisjon 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5. Antialtai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: 43 ° 43.1 N og 22 ° 44.1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: 43 ° 39.6 N og 22 ° 19.2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: 43 ° 31.3 N og 22 ° 08.8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: 43 ° 27.7 N og 22 ° 14.6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: 43 ° 31.0 N og 22 ° 32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: 43 ° 40.6 N og 22 ° 47.0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erfra til posisjon 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6. Hatton Bank i et område avgrenset av følgende koordinat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26 ' N, 14 ° 3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2 ' N, 15 ° 08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1 ' N, 17 ° 0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50 ' N, 17 ° 38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30 ' N, 17 ° 52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30 ' N, 18 ° 45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7 ' N, 18 ° 37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5 ' N, 17 ° 32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6 ' N, 17 ° 2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22 ' N, 16 ° 5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21 ' N, 15 ° 4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råde 7. Rockall-banken i de delene av området som faller inn under NEAFCs Regulatory Are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Nordvest Rock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00 ' N, 14 ° 53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37 ' N, 14 ° 42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55 ' N, 14 ° 24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15 ' N, 13 ° 5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57 ' N, 13 ° 09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50 ' N, 13 ° 14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57 ' N, 13 ° 45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49 ' N, 14 ° 06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29 ' N, 14 ° 19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22 ' N, 14 ° 19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00 ' N, 14 ° 34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Logachev-områd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5 ° 17 ' N, 16 ° 1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5 ° 34 ' N, 15 ° 07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5 ° 50 ' N, 15 ° 15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5 ° 33 ' N, 16 ° 16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Vest Rock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20 ' N, 16 ° 3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7 ° 05 ' N, 15 ° 58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6 ° 21 ' N, 17 ° 17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6 ° 40 ' N, 17 ° 50 ' V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2 jan 2007 nr. 4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. Straf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settlig eller uaktsom overtredelse av bestemmelsene i denne forskrift straffes i henhold til lov 3. juni 1983 nr. 40 om saltvannsfiske m.v. § 5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. Inndragn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ed overtredelse av bestemmelsene i denne forskrift, kan det foretas inndragning i henhold til lov 3. juni 1983 nr. 40 om saltvannsfiske m.v. § 5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5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 trer i kraft 1. januar 200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2 jan 2007 nr. 4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4. jan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0:00Z</dcterms:created>
  <dc:creator>Hupperts, Rudolph (CONSLEGB)</dc:creator>
  <dc:description/>
  <dc:language>en-US</dc:language>
  <cp:lastModifiedBy>Hupperts, Rudolph (CONSLEGB)</cp:lastModifiedBy>
  <dcterms:modified xsi:type="dcterms:W3CDTF">2008-01-09T13:51:00Z</dcterms:modified>
  <cp:revision>1</cp:revision>
  <dc:subject/>
  <dc:title>FOR 2004-12-14 nr 1653: </dc:title>
</cp:coreProperties>
</file>