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2-02 nr 108: Forskrift om regulering av fisket etter lodde ved Grønland, Island og Jan Mayen i sesongen 2005-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2-02-10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2-0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2-10-1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, LOV-1983-06-03-40-§5, LOV-1983-06-03-40-§9, LOV-1983-06-03-40-§11, FOR-2000-10-16-1670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fisket etter lodde ved Grønland, Island og Jan Mayen i sesongen 2005-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Åpningsdato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Utseil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Rapporter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Utseilingsstopp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Maksimalkvot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Lastekapasit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8%238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8. Fiskestopp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9%239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9. Forbud mot overføring av kvote og forbud mot leie av fartøy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10%231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0. Stenging av fiskefel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11%231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1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202-0108.html" \l "12%231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2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fisket etter lodde ved Grønland, Island og Jan Mayen i sesongen 2005-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2. februar 2006 med hjemmel i lov 3. juni 1983 nr. 40 om saltvannsfiske m.v. § 4, § 5, § 9 og § 11, jf. delegeringsvedtak av 16. oktober 2000 nr. 1670. Endret ved forskrift 10 feb 2006 nr. 131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forbudt for norske fartøy å fiske lodde i det nordøstlige Atlanterhav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hensyn til forbudet i første ledd, kan norske fartøy med ringnottillatelse fiske inntil 33.481 tonn lodde i fiskerisonen ved Jan Mayen, i Grønlands fiskerisone nord for 64 ° 30' N og i Islands økonomiske sone nord for 64 ° 00' N. Herav kan det fiskes inntil 22.561 tonn lodde i Islands økonomiske son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s § 11 gjelder også for utenlandske fartøy som driver fiske og fangst i fiskerisonen ved Jan Maye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10 feb 2006 nr. 131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Åpningsdato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t åpnes den 2. februar 2006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tseil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ngen fartøy kan foreta utseiling uten på forhånd å ha meldt fra til Norges Sildesalgslag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kan ikke meldes utseiling i henhold til første ledd før fartøyet er faktisk utlosset og har loddenot om bord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apporter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har tatt utseiling skal melde seg til Norges Sildesalgslag ved inngang i islandsk økonomisk son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har meldt inngang til islandsk økonomisk sone skal hver dag klokken 1200 UTC sende rapport til Norges Sildesalgslag om fangst og posisjon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tseilingsstopp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øren kan fastsette utseilingsstopp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aksimalkvot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ene tildeles maksimalkvoter på 1.600 ton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10 feb 2006 nr. 131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Lastekapasit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kan i fisket nyttes faktisk lastekapasitet tillatt for løsført fangst. </w:t>
      </w:r>
    </w:p>
    <w:p>
      <w:pPr>
        <w:pStyle w:val="Normal"/>
        <w:spacing w:before="90" w:after="90"/>
        <w:rPr/>
      </w:pPr>
      <w:bookmarkStart w:id="8" w:name="8"/>
      <w:bookmarkEnd w:id="8"/>
      <w:r>
        <w:rPr>
          <w:b/>
          <w:bCs/>
          <w:color w:val="000000"/>
          <w:lang w:eastAsia="en-GB"/>
        </w:rPr>
        <w:t>§ 8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iskestopp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øren kan stoppe fisket når kvoten nevnt i § 1 er beregnet oppfiske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øren kan stoppe fisket selv om det enkelte fartøy ikke har fisket sin maksimalkvote. </w:t>
      </w:r>
    </w:p>
    <w:p>
      <w:pPr>
        <w:pStyle w:val="Normal"/>
        <w:spacing w:before="90" w:after="90"/>
        <w:rPr/>
      </w:pPr>
      <w:bookmarkStart w:id="9" w:name="9"/>
      <w:bookmarkEnd w:id="9"/>
      <w:r>
        <w:rPr>
          <w:b/>
          <w:bCs/>
          <w:color w:val="000000"/>
          <w:lang w:eastAsia="en-GB"/>
        </w:rPr>
        <w:t>§ 9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 mot overføring av kvote og forbud mot leie av fartøy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kvantum som kan fiskes med det enkelte fartøy kan ikke overføres til annet fartøy. Det er også forbudt å motta og å lande fangst som er fisket av et annet fartøy. </w:t>
      </w:r>
    </w:p>
    <w:p>
      <w:pPr>
        <w:pStyle w:val="Normal"/>
        <w:spacing w:before="90" w:after="90"/>
        <w:rPr/>
      </w:pPr>
      <w:bookmarkStart w:id="10" w:name="10"/>
      <w:bookmarkEnd w:id="10"/>
      <w:r>
        <w:rPr>
          <w:b/>
          <w:bCs/>
          <w:color w:val="000000"/>
          <w:lang w:eastAsia="en-GB"/>
        </w:rPr>
        <w:t>§ 10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enging av fiskefel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 å begrense fisket av lodde under minstemål kan Fiskeridirektøren forby loddefiske i visse områder i Fiskerisonen ved Jan Mayen. </w:t>
      </w:r>
    </w:p>
    <w:p>
      <w:pPr>
        <w:pStyle w:val="Normal"/>
        <w:spacing w:before="90" w:after="90"/>
        <w:rPr/>
      </w:pPr>
      <w:bookmarkStart w:id="11" w:name="11"/>
      <w:bookmarkEnd w:id="11"/>
      <w:r>
        <w:rPr>
          <w:b/>
          <w:bCs/>
          <w:color w:val="000000"/>
          <w:lang w:eastAsia="en-GB"/>
        </w:rPr>
        <w:t>§ 1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ettlig eller uaktsom overtredelse av bestemmelser gitt i eller i medhold av denne forskrift, straffes i henhold til lov 3. juni 1983 nr. 40 om saltvannsfiske m.v. § 53. </w:t>
      </w:r>
    </w:p>
    <w:p>
      <w:pPr>
        <w:pStyle w:val="Normal"/>
        <w:spacing w:before="90" w:after="90"/>
        <w:rPr/>
      </w:pPr>
      <w:bookmarkStart w:id="12" w:name="12"/>
      <w:bookmarkEnd w:id="12"/>
      <w:r>
        <w:rPr>
          <w:b/>
          <w:bCs/>
          <w:color w:val="000000"/>
          <w:lang w:eastAsia="en-GB"/>
        </w:rPr>
        <w:t>§ 1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4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60202-010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28:00Z</dcterms:created>
  <dc:creator>Hupperts, Rudolph (CONSLEGB)</dc:creator>
  <dc:description/>
  <dc:language>en-US</dc:language>
  <cp:lastModifiedBy>Hupperts, Rudolph (CONSLEGB)</cp:lastModifiedBy>
  <dcterms:modified xsi:type="dcterms:W3CDTF">2006-09-20T15:29:00Z</dcterms:modified>
  <cp:revision>1</cp:revision>
  <dc:subject/>
  <dc:title>FOR 2006-02-02 nr 108: Forskrift om regulering av fisket etter lodde ved Grønland, Island og Jan Mayen i sesongen 2005-2006</dc:title>
</cp:coreProperties>
</file>