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71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2003-12-23 nr 1797: Forskrift om påbudte seilingsleder i territorialfarvannet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1124585" cy="13398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2003-12-23-1797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Kystdirektoratet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2003 hefte 18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2004-01-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84-06-08-51-§6, FOR-1998-12-11-1273-§1-8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31223-1797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påbudte seilingsleder i territorialfarvannet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31223-1797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Virkeområd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31223-1797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Definisjoner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31223-1797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Plikt til å nytte trafikkfel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31223-1797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Seilas i og i nærheten av trafikkseparasjonssysteme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31223-1797.html" \l "5%235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5. Fravik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31223-1797.html" \l "6%236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6. Straff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31223-1797.html" \l "7%237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7. Ikrafttreden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31223-1797.html" \l "map001%23map00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Vedlegg 1: Vardø - Nordkapp - Påbudte seilingsleder i territorialfarvannet </w:t>
      </w:r>
      <w:r>
        <w:rPr>
          <w:rStyle w:val="InternetLink"/>
          <w:color w:val="000000"/>
          <w:lang w:eastAsia="en-GB"/>
        </w:rPr>
        <w:fldChar w:fldCharType="end"/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påbudte seilingsleder i territorialfarvannet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Kystdirektoratet 23. desember 2003 med hjemmel i lov av 8. juni 1984 nr. 51 om havner og farvann m.v. § 6, jf. forskrift av 11. desember 1998 nr. 1273 om sjøtrafikk i bestemte farvann (sjøtrafikkforskriften) § 1-8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Virkeområd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>Forskriften gjelder fartøyer som fører forurensende last som angitt i MARPOL 73/78 Annex 1, 2 og 3, samt fartøyer med en samlet bunkeroljekapasitet på mer enn 300 m</w:t>
      </w:r>
      <w:r>
        <w:rPr>
          <w:color w:val="000000"/>
          <w:vertAlign w:val="superscript"/>
          <w:lang w:eastAsia="en-GB"/>
        </w:rPr>
        <w:t>3</w:t>
      </w:r>
      <w:r>
        <w:rPr>
          <w:color w:val="000000"/>
          <w:lang w:eastAsia="en-GB"/>
        </w:rPr>
        <w:t xml:space="preserve"> 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orskriften gjelder det geografiske området som er beskrevet i vedlegg 1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orskriften gjelder ikke for fiskefartøyer, norske og utenlandske militære fartøyer og fartøyer som går i fast rute med passasjerer og/eller gods mellom norske havner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Definisjoner</w:t>
      </w:r>
      <w:r>
        <w:rPr>
          <w:color w:val="000000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/>
      </w:pPr>
      <w:r>
        <w:rPr>
          <w:color w:val="000000"/>
          <w:lang w:eastAsia="en-GB"/>
        </w:rPr>
        <w:t>1.</w:t>
        <w:tab/>
      </w:r>
      <w:r>
        <w:rPr>
          <w:i/>
          <w:iCs/>
          <w:color w:val="000000"/>
          <w:lang w:eastAsia="en-GB"/>
        </w:rPr>
        <w:t>Fartøy:</w:t>
      </w:r>
      <w:r>
        <w:rPr>
          <w:color w:val="000000"/>
          <w:lang w:eastAsia="en-GB"/>
        </w:rPr>
        <w:t xml:space="preserve"> Enhver flytende innretning som kan brukes som transportmiddel, fremkomstmiddel, oppholdssted, produksjonssted eller lagersted, herunder undervannsfartøyer av enhver art.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/>
      </w:pPr>
      <w:r>
        <w:rPr>
          <w:color w:val="000000"/>
          <w:lang w:eastAsia="en-GB"/>
        </w:rPr>
        <w:t>2.</w:t>
        <w:tab/>
      </w:r>
      <w:r>
        <w:rPr>
          <w:i/>
          <w:iCs/>
          <w:color w:val="000000"/>
          <w:lang w:eastAsia="en-GB"/>
        </w:rPr>
        <w:t>Trafikkfelt:</w:t>
      </w:r>
      <w:r>
        <w:rPr>
          <w:color w:val="000000"/>
          <w:lang w:eastAsia="en-GB"/>
        </w:rPr>
        <w:t xml:space="preserve"> Et område innenfor bestemte grenser hvor det er etablert enveis trafikk.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/>
      </w:pPr>
      <w:r>
        <w:rPr>
          <w:color w:val="000000"/>
          <w:lang w:eastAsia="en-GB"/>
        </w:rPr>
        <w:t>3.</w:t>
        <w:tab/>
      </w:r>
      <w:r>
        <w:rPr>
          <w:i/>
          <w:iCs/>
          <w:color w:val="000000"/>
          <w:lang w:eastAsia="en-GB"/>
        </w:rPr>
        <w:t>Separasjonssone:</w:t>
      </w:r>
      <w:r>
        <w:rPr>
          <w:color w:val="000000"/>
          <w:lang w:eastAsia="en-GB"/>
        </w:rPr>
        <w:t xml:space="preserve"> En sone som skiller trafikkfelt hvor fartøy seiler i motsatt retning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Plikt til å nytte trafikkfelt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artøy som nevnt i § 1 skal benytte de trafikkfelt som er beskrevet i vedlegg 1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eilas i og i nærheten av trafikkseparasjonssystemet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>Fartøy som seiler i eller i nærheten av trafikkseparasjonssystemet skal følge bestemmelsene i Sjøveisreglene</w:t>
      </w:r>
      <w:r>
        <w:rPr>
          <w:color w:val="000000"/>
          <w:vertAlign w:val="superscript"/>
          <w:lang w:eastAsia="en-GB"/>
        </w:rPr>
        <w:t>1</w:t>
      </w:r>
      <w:r>
        <w:rPr>
          <w:color w:val="000000"/>
          <w:lang w:eastAsia="en-GB"/>
        </w:rPr>
        <w:t xml:space="preserve"> Regel 10 Trafikkseparasjonssystemer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1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Forskrift av 1. desember 1975 nr. 5 om forebygging av sammenstøt på sjøen. </w:t>
      </w:r>
    </w:p>
    <w:p>
      <w:pPr>
        <w:pStyle w:val="Normal"/>
        <w:spacing w:before="90" w:after="90"/>
        <w:rPr/>
      </w:pPr>
      <w:bookmarkStart w:id="5" w:name="5"/>
      <w:bookmarkEnd w:id="5"/>
      <w:r>
        <w:rPr>
          <w:b/>
          <w:bCs/>
          <w:color w:val="000000"/>
          <w:lang w:eastAsia="en-GB"/>
        </w:rPr>
        <w:t>§ 5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Fravik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Kystdirektoratet kan dispensere fra forskriften her, og kan under spesielle forhold midlertidig oppheve bestemmelsene. </w:t>
      </w:r>
    </w:p>
    <w:p>
      <w:pPr>
        <w:pStyle w:val="Normal"/>
        <w:spacing w:before="90" w:after="90"/>
        <w:rPr/>
      </w:pPr>
      <w:bookmarkStart w:id="6" w:name="6"/>
      <w:bookmarkEnd w:id="6"/>
      <w:r>
        <w:rPr>
          <w:b/>
          <w:bCs/>
          <w:color w:val="000000"/>
          <w:lang w:eastAsia="en-GB"/>
        </w:rPr>
        <w:t>§ 6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Overtredelse av forskriften straffes etter § 28 første ledd bokstav d i lov av 8. juni 1984 nr. 51 om havner og farvann m.v. </w:t>
      </w:r>
    </w:p>
    <w:p>
      <w:pPr>
        <w:pStyle w:val="Normal"/>
        <w:spacing w:before="90" w:after="90"/>
        <w:rPr/>
      </w:pPr>
      <w:bookmarkStart w:id="7" w:name="7"/>
      <w:bookmarkEnd w:id="7"/>
      <w:r>
        <w:rPr>
          <w:b/>
          <w:bCs/>
          <w:color w:val="000000"/>
          <w:lang w:eastAsia="en-GB"/>
        </w:rPr>
        <w:t>§ 7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n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orskriften trer i kraft 1. januar 2004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8" w:name="map001"/>
      <w:bookmarkEnd w:id="8"/>
      <w:r>
        <w:rPr>
          <w:b/>
          <w:bCs/>
          <w:color w:val="000000"/>
          <w:sz w:val="27"/>
          <w:szCs w:val="27"/>
          <w:lang w:eastAsia="en-GB"/>
        </w:rPr>
        <w:t xml:space="preserve">Vedlegg 1: Vardø - Nordkapp - Påbudte seilingsleder i territorialfarvannet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 geografiske posisjonene er gitt i WGS 84 datum (tilnærmet lik EUREF 89 datum)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Referanse kart: Statens kartverk sjøkart 324 fra Nordkapp til Kjølnes, utgitt 1959 og sjøkart 325 fra Sletnes til Grense-Jakobselv, utgitt 1929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Merk: Sjøkartene er basert på ED 50 datum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Posisjoner i sjøkart 324 kan omregnes fra ED 50 datum til WGS 84 datum: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Bredde: legg til 0,6 sekund (+0,6"), Lengde: trekk fra 4,1 sekund (-4,1")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Posisjoner i sjøkart 325 kan omregnes fra ED 50 datum til WGS 84 datum: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Bredde: legg til 0,5 sekund (+0,5"), Lengde: trekk fra 3,4 sekund (-3,4")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Separasjonslinjene mot landsiden tegnes som stiplete linjer i sjøkartet. Separasjonslinjene mot territorialgrensen tegnes ikke i sjøkartet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Symbol som viser etablert trafikkretning påføres i trafikkfeltene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Symbol som viser anbefalt trafikkretning påføres som følger: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ab/>
        <w:t xml:space="preserve">Utenfor Makkaur, ca. 4 nautiske mil mot Nordkinn, påføres symbol for anbefalt trafikkretning som i trafikkfeltene (ett i hver retning).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ab/>
        <w:t xml:space="preserve">Utenfor Nordkinn (I), ca. 4 nautiske mil mot Makkaur, påføres symbol for anbefalt trafikkretning som i trafikkfeltene (ett i hver retning).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spacing w:before="0" w:after="240"/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ab/>
        <w:t xml:space="preserve">Mellom Nordkinn og Nordkapp påføres symbol for anbefalt trafikkretning som i trafikkfeltene utenfor Nordkinn (III) og Nordkapp (tre i hver retning). </w:t>
      </w:r>
    </w:p>
    <w:p>
      <w:pPr>
        <w:pStyle w:val="Normal"/>
        <w:spacing w:before="90" w:after="240"/>
        <w:rPr/>
      </w:pPr>
      <w:r>
        <w:rPr>
          <w:i/>
          <w:iCs/>
          <w:color w:val="000000"/>
          <w:lang w:eastAsia="en-GB"/>
        </w:rPr>
        <w:t>Beskrivelse av seilingsleden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Utenfor Makkaur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a)</w:t>
        <w:tab/>
        <w:t xml:space="preserve">En separasjonssone, en nautisk mil bred, er avgrenset av en linje som forbinder de følgende geografiske posisjonen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1)</w:t>
        <w:tab/>
        <w:t xml:space="preserve">N 70 ° 49,40' Ø 030 ° 24,7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2)</w:t>
        <w:tab/>
        <w:t xml:space="preserve">N 70 ° 50,30' Ø 030 ° 26,4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3)</w:t>
        <w:tab/>
        <w:t xml:space="preserve">N 70 ° 51,90' Ø 030 ° 18,7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4)</w:t>
        <w:tab/>
        <w:t xml:space="preserve">N 70 ° 51,00' Ø 030 ° 17,0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b)</w:t>
        <w:tab/>
        <w:t xml:space="preserve">Et trafikkfelt for trafikk i retning nordvest, 1,5 nautisk mil bredt, er etablert mellom trafikkseparasjonssonen og en linje som forbinder de følgende geografiske posisjonen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5)</w:t>
        <w:tab/>
        <w:t xml:space="preserve">N 70 ° 51,55' Ø 030 ° 28,8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6)</w:t>
        <w:tab/>
        <w:t xml:space="preserve">N 70 ° 53,15' Ø 030 ° 21,1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ab/>
        <w:t xml:space="preserve">       Hovedretning for trafikken er 303 ° .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c)</w:t>
        <w:tab/>
        <w:t xml:space="preserve">Et trafikkfelt for trafikk i retning sørøst, 1,5 nautisk mil bredt, er etablert mellom trafikkseparasjonssonen og en linje som forbinder de følgende geografiske posisjonen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7)</w:t>
        <w:tab/>
        <w:t xml:space="preserve">N 70 ° 48,15' Ø 030 ° 22,3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8)</w:t>
        <w:tab/>
        <w:t xml:space="preserve">N 70 ° 49,75' Ø 030 ° 14,6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spacing w:before="0" w:after="240"/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ab/>
        <w:t xml:space="preserve">       Hovedretning for trafikken er 123 ° . </w:t>
      </w:r>
    </w:p>
    <w:p>
      <w:pPr>
        <w:pStyle w:val="Normal"/>
        <w:spacing w:before="90" w:after="24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Utenfor Nordkinn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I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d)</w:t>
        <w:tab/>
        <w:t xml:space="preserve">En separasjonssone, 1 nautisk mil bred, er avgrenset av en linje som forbinder de følgende geografiske posisjonen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9)</w:t>
        <w:tab/>
        <w:t xml:space="preserve">N 71 ° 12,95' Ø 028 ° 31,9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10)</w:t>
        <w:tab/>
        <w:t xml:space="preserve">N 71 ° 13,75' Ø 028 ° 33,5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11)</w:t>
        <w:tab/>
        <w:t xml:space="preserve">N 71 ° 15,40' Ø 028 ° 25,7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12)</w:t>
        <w:tab/>
        <w:t xml:space="preserve">N 71 ° 14,55' Ø 028 ° 24,1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e)</w:t>
        <w:tab/>
        <w:t xml:space="preserve">Et trafikkfelt for trafikk i retning nordvest, 1,5 nautisk mil bredt, er etablert mellom trafikkseparasjonssonen og en linje som forbinder de følgende geografiske posisjonen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13)</w:t>
        <w:tab/>
        <w:t xml:space="preserve">N 71 ° 15,00' Ø 028 ° 36,1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14)</w:t>
        <w:tab/>
        <w:t xml:space="preserve">N 71 ° 16,60' Ø 028 ° 28,4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f)</w:t>
        <w:tab/>
        <w:t xml:space="preserve">Et trafikkfelt for trafikk i retning sørøst, 1,5 nautisk mil bredt, er etablert mellom trafikkseparasjonssonen og en linje som forbinder de følgende geografiske posisjonen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15)</w:t>
        <w:tab/>
        <w:t xml:space="preserve">N 71 ° 11,65' Ø 028 ° 29,3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16)</w:t>
        <w:tab/>
        <w:t xml:space="preserve">N 71 ° 13,30' Ø 028 ° 21,6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spacing w:before="0" w:after="240"/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ab/>
        <w:t xml:space="preserve">       Hovedretning for trafikken er 123 ° 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II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g)</w:t>
        <w:tab/>
        <w:t xml:space="preserve">En separasjonssone, 1 nautisk mil bred, er avgrenset av en linje som forbinder de følgende geografiske posisjonen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17)</w:t>
        <w:tab/>
        <w:t xml:space="preserve">N 71 ° 15,30' Ø 028 ° 16,2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18)</w:t>
        <w:tab/>
        <w:t xml:space="preserve">N 71 ° 16,30' Ø 028 ° 16,8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19)</w:t>
        <w:tab/>
        <w:t xml:space="preserve">N 71 ° 16,90' Ø 028 ° 07,7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20)</w:t>
        <w:tab/>
        <w:t xml:space="preserve">N 71 ° 15,90' Ø 028 ° 07,1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h)</w:t>
        <w:tab/>
        <w:t xml:space="preserve">Et trafikkfelt for trafikk i retning vest, 1,5 nautisk mil bredt, er etablert mellom trafikkseparasjonssonen og en linje som forbinder de følgende geografiske posisjonen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21)</w:t>
        <w:tab/>
        <w:t xml:space="preserve">N 71 ° 17,75' Ø 028 ° 17,7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22)</w:t>
        <w:tab/>
        <w:t xml:space="preserve">N 71 ° 18,35' Ø 028 ° 08,6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i)</w:t>
        <w:tab/>
        <w:t xml:space="preserve">Et trafikkfelt for trafikk i retning øst, 1,5 nautisk mil bredt, er etablert mellom trafikkseparasjonssonen og en linje som forbinder de følgende geografiske posisjonen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23)</w:t>
        <w:tab/>
        <w:t xml:space="preserve">N 71 ° 13,85' Ø 028 ° 15,3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spacing w:before="0" w:after="240"/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24)</w:t>
        <w:tab/>
        <w:t xml:space="preserve">N 71 ° 14,40' Ø 028 ° 06,20'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III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j)</w:t>
        <w:tab/>
        <w:t xml:space="preserve">En separasjonssone, 1 nautisk mil bred, er avgrenset av en linje som forbinder de følgende geografiske posisjonen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25)</w:t>
        <w:tab/>
        <w:t xml:space="preserve">N 71 ° 17,10' Ø 027 ° 47,7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26)</w:t>
        <w:tab/>
        <w:t xml:space="preserve">N 71 ° 18,10' Ø 027 ° 48,2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27)</w:t>
        <w:tab/>
        <w:t xml:space="preserve">N 71 ° 18,30' Ø 027 ° 43,8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28)</w:t>
        <w:tab/>
        <w:t xml:space="preserve">N 71 ° 18,40' Ø 027 ° 39,4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29)</w:t>
        <w:tab/>
        <w:t xml:space="preserve">N 71 ° 17,50' Ø 027 ° 39,1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30)</w:t>
        <w:tab/>
        <w:t xml:space="preserve">N 71 ° 17,35' Ø 027 ° 43,5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k)</w:t>
        <w:tab/>
        <w:t xml:space="preserve">Et trafikkfelt for trafikk i retning vest, 1,5 nautisk mil bredt, er etablert mellom trafikkseparasjonssonen og en linje som forbinder de følgende geografiske posisjonen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31)</w:t>
        <w:tab/>
        <w:t xml:space="preserve">N 71 ° 19,55' Ø 027 ° 49,1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32)</w:t>
        <w:tab/>
        <w:t xml:space="preserve">N 71 ° 19,80' Ø 027 ° 44,5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33)</w:t>
        <w:tab/>
        <w:t xml:space="preserve">N 71 ° 19,95' Ø 027 ° 39,8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ab/>
        <w:t xml:space="preserve">       Hovedretning for trafikken er 275 ° .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l)</w:t>
        <w:tab/>
        <w:t xml:space="preserve">Et trafikkfelt for trafikk i retning øst, 1,5 nautisk mil bredt, er etablert mellom trafikkseparasjonssonen og en linje som forbinder de følgende geografiske posisjonen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34)</w:t>
        <w:tab/>
        <w:t xml:space="preserve">N 71 ° 15,60' Ø 027 ° 47,0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35)</w:t>
        <w:tab/>
        <w:t xml:space="preserve">N 71 ° 15,85' Ø 027 ° 42,9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spacing w:before="0" w:after="240"/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36)</w:t>
        <w:tab/>
        <w:t xml:space="preserve">N 71 ° 15,95' Ø 027 ° 38,70'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Utenfor Nordkapp </w:t>
      </w:r>
    </w:p>
    <w:p>
      <w:pPr>
        <w:pStyle w:val="Normal"/>
        <w:tabs>
          <w:tab w:val="clear" w:pos="720"/>
          <w:tab w:val="left" w:pos="467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m)</w:t>
        <w:tab/>
        <w:t xml:space="preserve">En separasjonssone, 1 nautisk mil bred, er avgrenset av en linje som forbinder de følgende geografiske posisjonen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37)</w:t>
        <w:tab/>
        <w:t xml:space="preserve">N 71 ° 20,30' Ø 025 ° 51,3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38)</w:t>
        <w:tab/>
        <w:t xml:space="preserve">N 71 ° 21,30' Ø 025 ° 51,6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39)</w:t>
        <w:tab/>
        <w:t xml:space="preserve">N 71 ° 21,55' Ø 025 ° 42,3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40)</w:t>
        <w:tab/>
        <w:t xml:space="preserve">N 71 ° 20,55' Ø 025 ° 42,1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n)</w:t>
        <w:tab/>
        <w:t xml:space="preserve">Et trafikkfelt for trafikk i retning vest, 1,5 nautisk mil bredt, er etablert mellom trafikkseparasjonssonen og en linje som forbinder de følgende geografiske posisjonen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41)</w:t>
        <w:tab/>
        <w:t xml:space="preserve">N 71 ° 22,80' Ø 025 ° 52,0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42)</w:t>
        <w:tab/>
        <w:t xml:space="preserve">N 71 ° 23,05' Ø 025 ° 42,7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ab/>
        <w:t xml:space="preserve">       Hovedretning for trafikken er 275 ° .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o)</w:t>
        <w:tab/>
        <w:t xml:space="preserve">Et trafikkfelt for trafikk i retning øst, 1,5 nautisk mil bredt, er etablert mellom trafikkseparasjonssonen og en linje som forbinder de følgende geografiske posisjonene: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43)</w:t>
        <w:tab/>
        <w:t xml:space="preserve">N 71 ° 18,80' Ø 25 ° 50,95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(44)</w:t>
        <w:tab/>
        <w:t xml:space="preserve">N 71 ° 19,10' Ø 25 ° 41,70'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ab/>
        <w:t xml:space="preserve">       Hovedretning for trafikken er 095 ° 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8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data.no/cgi-wift/wiftldrens?/usr/www/lovdata/for/sf/fi/xi-20031223-179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26:00Z</dcterms:created>
  <dc:creator>Hupperts, Rudolph (CONSLEGB)</dc:creator>
  <dc:description/>
  <dc:language>en-US</dc:language>
  <cp:lastModifiedBy>Hupperts, Rudolph (CONSLEGB)</cp:lastModifiedBy>
  <dcterms:modified xsi:type="dcterms:W3CDTF">2006-09-11T13:28:00Z</dcterms:modified>
  <cp:revision>2</cp:revision>
  <dc:subject/>
  <dc:title>FOR 2003-12-23 nr 1797: Forskrift om påbudte seilingsleder i territorialfarvannet</dc:title>
</cp:coreProperties>
</file>