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eastAsia="en-GB"/>
        </w:rPr>
      </w:pPr>
      <w:r>
        <w:rPr>
          <w:sz w:val="22"/>
          <w:szCs w:val="22"/>
          <w:lang w:eastAsia="en-GB"/>
        </w:rPr>
        <w:t xml:space="preserve">FOR 2003-11-07 nr 1309: </w:t>
      </w:r>
    </w:p>
    <w:p>
      <w:pPr>
        <w:pStyle w:val="Normal"/>
        <w:rPr>
          <w:sz w:val="22"/>
          <w:szCs w:val="22"/>
          <w:lang w:eastAsia="en-GB"/>
        </w:rPr>
      </w:pPr>
      <w:r>
        <w:rPr>
          <w:sz w:val="22"/>
          <w:szCs w:val="22"/>
          <w:lang w:eastAsia="en-GB"/>
        </w:rPr>
      </w:r>
    </w:p>
    <w:p>
      <w:pPr>
        <w:pStyle w:val="Normal"/>
        <w:rPr>
          <w:b/>
          <w:b/>
          <w:sz w:val="28"/>
          <w:szCs w:val="28"/>
          <w:lang w:eastAsia="en-GB"/>
        </w:rPr>
      </w:pPr>
      <w:r>
        <w:rPr>
          <w:b/>
          <w:sz w:val="28"/>
          <w:szCs w:val="28"/>
          <w:lang w:eastAsia="en-GB"/>
        </w:rPr>
        <w:t xml:space="preserve">Forskrift om spesielle kvoteordninger for kystfiskeflåten </w:t>
      </w:r>
    </w:p>
    <w:p>
      <w:pPr>
        <w:pStyle w:val="Normal"/>
        <w:rPr>
          <w:b/>
          <w:b/>
          <w:sz w:val="22"/>
          <w:szCs w:val="22"/>
          <w:lang w:eastAsia="en-GB"/>
        </w:rPr>
      </w:pPr>
      <w:r>
        <w:rPr>
          <w:b/>
          <w:sz w:val="22"/>
          <w:szCs w:val="22"/>
          <w:lang w:eastAsia="en-GB"/>
        </w:rPr>
      </w:r>
    </w:p>
    <w:p>
      <w:pPr>
        <w:pStyle w:val="Normal"/>
        <w:rPr>
          <w:sz w:val="22"/>
          <w:szCs w:val="22"/>
          <w:lang w:eastAsia="en-GB"/>
        </w:rPr>
      </w:pPr>
      <w:r>
        <w:rPr>
          <w:sz w:val="22"/>
          <w:szCs w:val="22"/>
          <w:lang w:eastAsia="en-GB"/>
        </w:rPr>
        <w:t>--------------------------------------------------------------------------------</w:t>
      </w:r>
    </w:p>
    <w:p>
      <w:pPr>
        <w:pStyle w:val="Normal"/>
        <w:rPr>
          <w:sz w:val="22"/>
          <w:szCs w:val="22"/>
          <w:lang w:eastAsia="en-GB"/>
        </w:rPr>
      </w:pPr>
      <w:r>
        <w:rPr>
          <w:sz w:val="22"/>
          <w:szCs w:val="22"/>
          <w:lang w:eastAsia="en-GB"/>
        </w:rPr>
        <w:t xml:space="preserve">DATO: FOR-2003-11-07-1309 </w:t>
      </w:r>
    </w:p>
    <w:p>
      <w:pPr>
        <w:pStyle w:val="Normal"/>
        <w:rPr>
          <w:sz w:val="22"/>
          <w:szCs w:val="22"/>
          <w:lang w:eastAsia="en-GB"/>
        </w:rPr>
      </w:pPr>
      <w:r>
        <w:rPr>
          <w:sz w:val="22"/>
          <w:szCs w:val="22"/>
          <w:lang w:eastAsia="en-GB"/>
        </w:rPr>
        <w:t xml:space="preserve">DEPARTEMENT: FKD (Fiskeri- og kystdepartementet) </w:t>
      </w:r>
    </w:p>
    <w:p>
      <w:pPr>
        <w:pStyle w:val="Normal"/>
        <w:rPr>
          <w:sz w:val="22"/>
          <w:szCs w:val="22"/>
          <w:lang w:eastAsia="en-GB"/>
        </w:rPr>
      </w:pPr>
      <w:r>
        <w:rPr>
          <w:sz w:val="22"/>
          <w:szCs w:val="22"/>
          <w:lang w:eastAsia="en-GB"/>
        </w:rPr>
        <w:t xml:space="preserve">AVD/DIR: Ressurs- og havavd. </w:t>
      </w:r>
    </w:p>
    <w:p>
      <w:pPr>
        <w:pStyle w:val="Normal"/>
        <w:rPr>
          <w:sz w:val="22"/>
          <w:szCs w:val="22"/>
          <w:lang w:eastAsia="en-GB"/>
        </w:rPr>
      </w:pPr>
      <w:r>
        <w:rPr>
          <w:sz w:val="22"/>
          <w:szCs w:val="22"/>
          <w:lang w:eastAsia="en-GB"/>
        </w:rPr>
        <w:t xml:space="preserve">PUBLISERT: I 2003 hefte 14 </w:t>
      </w:r>
    </w:p>
    <w:p>
      <w:pPr>
        <w:pStyle w:val="Normal"/>
        <w:rPr>
          <w:sz w:val="22"/>
          <w:szCs w:val="22"/>
          <w:lang w:eastAsia="en-GB"/>
        </w:rPr>
      </w:pPr>
      <w:r>
        <w:rPr>
          <w:sz w:val="22"/>
          <w:szCs w:val="22"/>
          <w:lang w:eastAsia="en-GB"/>
        </w:rPr>
        <w:t xml:space="preserve">IKRAFTTREDELSE: 2003-11-07, 2004-01-01 </w:t>
      </w:r>
    </w:p>
    <w:p>
      <w:pPr>
        <w:pStyle w:val="Normal"/>
        <w:rPr>
          <w:sz w:val="22"/>
          <w:szCs w:val="22"/>
          <w:lang w:eastAsia="en-GB"/>
        </w:rPr>
      </w:pPr>
      <w:r>
        <w:rPr>
          <w:sz w:val="22"/>
          <w:szCs w:val="22"/>
          <w:lang w:eastAsia="en-GB"/>
        </w:rPr>
        <w:t xml:space="preserve">SIST-ENDRET: FOR-2007-12-14-1432 fra 2008-01-01 </w:t>
      </w:r>
    </w:p>
    <w:p>
      <w:pPr>
        <w:pStyle w:val="Normal"/>
        <w:rPr>
          <w:sz w:val="22"/>
          <w:szCs w:val="22"/>
          <w:lang w:eastAsia="en-GB"/>
        </w:rPr>
      </w:pPr>
      <w:r>
        <w:rPr>
          <w:sz w:val="22"/>
          <w:szCs w:val="22"/>
          <w:lang w:eastAsia="en-GB"/>
        </w:rPr>
        <w:t xml:space="preserve">ENDRER: </w:t>
      </w:r>
    </w:p>
    <w:p>
      <w:pPr>
        <w:pStyle w:val="Normal"/>
        <w:rPr>
          <w:sz w:val="22"/>
          <w:szCs w:val="22"/>
          <w:lang w:eastAsia="en-GB"/>
        </w:rPr>
      </w:pPr>
      <w:r>
        <w:rPr>
          <w:sz w:val="22"/>
          <w:szCs w:val="22"/>
          <w:lang w:eastAsia="en-GB"/>
        </w:rPr>
        <w:t xml:space="preserve">GJELDER FOR: Norge </w:t>
      </w:r>
    </w:p>
    <w:p>
      <w:pPr>
        <w:pStyle w:val="Normal"/>
        <w:rPr>
          <w:sz w:val="22"/>
          <w:szCs w:val="22"/>
          <w:lang w:eastAsia="en-GB"/>
        </w:rPr>
      </w:pPr>
      <w:r>
        <w:rPr>
          <w:sz w:val="22"/>
          <w:szCs w:val="22"/>
          <w:lang w:eastAsia="en-GB"/>
        </w:rPr>
        <w:t xml:space="preserve">HJEMMEL: LOV-1983-06-03-40-§5a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INNHOLD</w:t>
      </w:r>
    </w:p>
    <w:p>
      <w:pPr>
        <w:pStyle w:val="Normal"/>
        <w:rPr>
          <w:sz w:val="22"/>
          <w:szCs w:val="22"/>
          <w:lang w:eastAsia="en-GB"/>
        </w:rPr>
      </w:pPr>
      <w:r>
        <w:rPr>
          <w:sz w:val="22"/>
          <w:szCs w:val="22"/>
          <w:lang w:eastAsia="en-GB"/>
        </w:rPr>
        <w:t xml:space="preserve">Forskrift om spesielle kvoteordninger for kystfiskeflåten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 1 - Innledende bestemmelser </w:t>
      </w:r>
    </w:p>
    <w:p>
      <w:pPr>
        <w:pStyle w:val="Normal"/>
        <w:rPr>
          <w:sz w:val="22"/>
          <w:szCs w:val="22"/>
          <w:lang w:eastAsia="en-GB"/>
        </w:rPr>
      </w:pPr>
      <w:r>
        <w:rPr>
          <w:sz w:val="22"/>
          <w:szCs w:val="22"/>
          <w:lang w:eastAsia="en-GB"/>
        </w:rPr>
        <w:t xml:space="preserve"> </w:t>
      </w:r>
      <w:r>
        <w:rPr>
          <w:sz w:val="22"/>
          <w:szCs w:val="22"/>
          <w:lang w:eastAsia="en-GB"/>
        </w:rPr>
        <w:t xml:space="preserve">§ 1. Hvem forskriften gjelder </w:t>
      </w:r>
    </w:p>
    <w:p>
      <w:pPr>
        <w:pStyle w:val="Normal"/>
        <w:rPr>
          <w:sz w:val="22"/>
          <w:szCs w:val="22"/>
          <w:lang w:eastAsia="en-GB"/>
        </w:rPr>
      </w:pPr>
      <w:r>
        <w:rPr>
          <w:sz w:val="22"/>
          <w:szCs w:val="22"/>
          <w:lang w:eastAsia="en-GB"/>
        </w:rPr>
        <w:t xml:space="preserve"> </w:t>
      </w:r>
      <w:r>
        <w:rPr>
          <w:sz w:val="22"/>
          <w:szCs w:val="22"/>
          <w:lang w:eastAsia="en-GB"/>
        </w:rPr>
        <w:t xml:space="preserve">§ 2. Formål </w:t>
      </w:r>
    </w:p>
    <w:p>
      <w:pPr>
        <w:pStyle w:val="Normal"/>
        <w:rPr>
          <w:sz w:val="22"/>
          <w:szCs w:val="22"/>
          <w:lang w:eastAsia="en-GB"/>
        </w:rPr>
      </w:pPr>
      <w:r>
        <w:rPr>
          <w:sz w:val="22"/>
          <w:szCs w:val="22"/>
          <w:lang w:eastAsia="en-GB"/>
        </w:rPr>
        <w:t xml:space="preserve"> </w:t>
      </w:r>
      <w:r>
        <w:rPr>
          <w:sz w:val="22"/>
          <w:szCs w:val="22"/>
          <w:lang w:eastAsia="en-GB"/>
        </w:rPr>
        <w:t xml:space="preserve">§ 3. Definisjon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 2 - Driftsordning for fartøy under 28 meter </w:t>
      </w:r>
    </w:p>
    <w:p>
      <w:pPr>
        <w:pStyle w:val="Normal"/>
        <w:rPr>
          <w:sz w:val="22"/>
          <w:szCs w:val="22"/>
          <w:lang w:eastAsia="en-GB"/>
        </w:rPr>
      </w:pPr>
      <w:r>
        <w:rPr>
          <w:sz w:val="22"/>
          <w:szCs w:val="22"/>
          <w:lang w:eastAsia="en-GB"/>
        </w:rPr>
        <w:t xml:space="preserve"> </w:t>
      </w:r>
      <w:r>
        <w:rPr>
          <w:sz w:val="22"/>
          <w:szCs w:val="22"/>
          <w:lang w:eastAsia="en-GB"/>
        </w:rPr>
        <w:t xml:space="preserve">§§ 4 - 6. (Opphevet 1 jan 2008, jf. forskrift 14 des 2007 nr. 1432.)...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 3 - Strukturkvoteordning for fartøy med hjemmelslengde mellom 11 og 27,99 meter </w:t>
      </w:r>
    </w:p>
    <w:p>
      <w:pPr>
        <w:pStyle w:val="Normal"/>
        <w:rPr>
          <w:sz w:val="22"/>
          <w:szCs w:val="22"/>
          <w:lang w:eastAsia="en-GB"/>
        </w:rPr>
      </w:pPr>
      <w:r>
        <w:rPr>
          <w:sz w:val="22"/>
          <w:szCs w:val="22"/>
          <w:lang w:eastAsia="en-GB"/>
        </w:rPr>
        <w:t xml:space="preserve"> </w:t>
      </w:r>
      <w:r>
        <w:rPr>
          <w:sz w:val="22"/>
          <w:szCs w:val="22"/>
          <w:lang w:eastAsia="en-GB"/>
        </w:rPr>
        <w:t xml:space="preserve">§ 7. Tildeling av strukturkvote </w:t>
      </w:r>
    </w:p>
    <w:p>
      <w:pPr>
        <w:pStyle w:val="Normal"/>
        <w:rPr>
          <w:sz w:val="22"/>
          <w:szCs w:val="22"/>
          <w:lang w:eastAsia="en-GB"/>
        </w:rPr>
      </w:pPr>
      <w:r>
        <w:rPr>
          <w:sz w:val="22"/>
          <w:szCs w:val="22"/>
          <w:lang w:eastAsia="en-GB"/>
        </w:rPr>
        <w:t xml:space="preserve"> </w:t>
      </w:r>
      <w:r>
        <w:rPr>
          <w:sz w:val="22"/>
          <w:szCs w:val="22"/>
          <w:lang w:eastAsia="en-GB"/>
        </w:rPr>
        <w:t xml:space="preserve">§ 8. Vilkår for tildeling av strukturkvote </w:t>
      </w:r>
    </w:p>
    <w:p>
      <w:pPr>
        <w:pStyle w:val="Normal"/>
        <w:rPr>
          <w:sz w:val="22"/>
          <w:szCs w:val="22"/>
          <w:lang w:eastAsia="en-GB"/>
        </w:rPr>
      </w:pPr>
      <w:r>
        <w:rPr>
          <w:sz w:val="22"/>
          <w:szCs w:val="22"/>
          <w:lang w:eastAsia="en-GB"/>
        </w:rPr>
        <w:t xml:space="preserve"> </w:t>
      </w:r>
      <w:r>
        <w:rPr>
          <w:sz w:val="22"/>
          <w:szCs w:val="22"/>
          <w:lang w:eastAsia="en-GB"/>
        </w:rPr>
        <w:t xml:space="preserve">§ 9. Begrensninger i adgangen til å tildele strukturkvote </w:t>
      </w:r>
    </w:p>
    <w:p>
      <w:pPr>
        <w:pStyle w:val="Normal"/>
        <w:rPr>
          <w:sz w:val="22"/>
          <w:szCs w:val="22"/>
          <w:lang w:eastAsia="en-GB"/>
        </w:rPr>
      </w:pPr>
      <w:r>
        <w:rPr>
          <w:sz w:val="22"/>
          <w:szCs w:val="22"/>
          <w:lang w:eastAsia="en-GB"/>
        </w:rPr>
        <w:t xml:space="preserve"> </w:t>
      </w:r>
      <w:r>
        <w:rPr>
          <w:sz w:val="22"/>
          <w:szCs w:val="22"/>
          <w:lang w:eastAsia="en-GB"/>
        </w:rPr>
        <w:t xml:space="preserve">§ 10. Særlige regler for trålfiske etter reker sør for 62 ° N </w:t>
      </w:r>
    </w:p>
    <w:p>
      <w:pPr>
        <w:pStyle w:val="Normal"/>
        <w:rPr>
          <w:sz w:val="22"/>
          <w:szCs w:val="22"/>
          <w:lang w:eastAsia="en-GB"/>
        </w:rPr>
      </w:pPr>
      <w:r>
        <w:rPr>
          <w:sz w:val="22"/>
          <w:szCs w:val="22"/>
          <w:lang w:eastAsia="en-GB"/>
        </w:rPr>
        <w:t xml:space="preserve"> </w:t>
      </w:r>
      <w:r>
        <w:rPr>
          <w:sz w:val="22"/>
          <w:szCs w:val="22"/>
          <w:lang w:eastAsia="en-GB"/>
        </w:rPr>
        <w:t xml:space="preserve">§ 11. Årlig tildeling av strukturkvote og avkortning </w:t>
      </w:r>
    </w:p>
    <w:p>
      <w:pPr>
        <w:pStyle w:val="Normal"/>
        <w:rPr>
          <w:sz w:val="22"/>
          <w:szCs w:val="22"/>
          <w:lang w:eastAsia="en-GB"/>
        </w:rPr>
      </w:pPr>
      <w:r>
        <w:rPr>
          <w:sz w:val="22"/>
          <w:szCs w:val="22"/>
          <w:lang w:eastAsia="en-GB"/>
        </w:rPr>
        <w:t xml:space="preserve"> </w:t>
      </w:r>
      <w:r>
        <w:rPr>
          <w:sz w:val="22"/>
          <w:szCs w:val="22"/>
          <w:lang w:eastAsia="en-GB"/>
        </w:rPr>
        <w:t xml:space="preserve">§ 12. Kvotetak mv.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 4 - Vedtaksmyndighet og ikrafttredelse </w:t>
      </w:r>
    </w:p>
    <w:p>
      <w:pPr>
        <w:pStyle w:val="Normal"/>
        <w:rPr>
          <w:sz w:val="22"/>
          <w:szCs w:val="22"/>
          <w:lang w:eastAsia="en-GB"/>
        </w:rPr>
      </w:pPr>
      <w:r>
        <w:rPr>
          <w:sz w:val="22"/>
          <w:szCs w:val="22"/>
          <w:lang w:eastAsia="en-GB"/>
        </w:rPr>
        <w:t xml:space="preserve"> </w:t>
      </w:r>
      <w:r>
        <w:rPr>
          <w:sz w:val="22"/>
          <w:szCs w:val="22"/>
          <w:lang w:eastAsia="en-GB"/>
        </w:rPr>
        <w:t xml:space="preserve">§ 13. Vedtaksmyndighet </w:t>
      </w:r>
    </w:p>
    <w:p>
      <w:pPr>
        <w:pStyle w:val="Normal"/>
        <w:rPr>
          <w:sz w:val="22"/>
          <w:szCs w:val="22"/>
          <w:lang w:eastAsia="en-GB"/>
        </w:rPr>
      </w:pPr>
      <w:r>
        <w:rPr>
          <w:sz w:val="22"/>
          <w:szCs w:val="22"/>
          <w:lang w:eastAsia="en-GB"/>
        </w:rPr>
        <w:t xml:space="preserve"> </w:t>
      </w:r>
      <w:r>
        <w:rPr>
          <w:sz w:val="22"/>
          <w:szCs w:val="22"/>
          <w:lang w:eastAsia="en-GB"/>
        </w:rPr>
        <w:t xml:space="preserve">§ 14. Ikrafttredels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Forskrift om spesielle kvoteordninger for kystfiskeflåten </w:t>
      </w:r>
    </w:p>
    <w:p>
      <w:pPr>
        <w:pStyle w:val="Normal"/>
        <w:rPr>
          <w:sz w:val="22"/>
          <w:szCs w:val="22"/>
          <w:lang w:eastAsia="en-GB"/>
        </w:rPr>
      </w:pPr>
      <w:r>
        <w:rPr>
          <w:sz w:val="22"/>
          <w:szCs w:val="22"/>
          <w:lang w:eastAsia="en-GB"/>
        </w:rPr>
        <w:t xml:space="preserve">Hjemmel: Fastsatt ved kgl.res. 7. november 2003 med hjemmel i lov av 3. juni 1983 nr. 40 om saltvannsfiske m.v. § 5a. Fremmet av Fiskeridepartementet. </w:t>
      </w:r>
    </w:p>
    <w:p>
      <w:pPr>
        <w:pStyle w:val="Normal"/>
        <w:rPr>
          <w:sz w:val="22"/>
          <w:szCs w:val="22"/>
          <w:lang w:eastAsia="en-GB"/>
        </w:rPr>
      </w:pPr>
      <w:r>
        <w:rPr>
          <w:sz w:val="22"/>
          <w:szCs w:val="22"/>
          <w:lang w:eastAsia="en-GB"/>
        </w:rPr>
        <w:t xml:space="preserve">Endringer: Endret ved forskrifter 16 april 2004 nr. 622, 15 okt 2004 nr. 1352, 6 jan 2006 nr. 10, 18 jan 2007 nr. 46, 30 mars 2007 nr. 391, 8 juni 2007 nr. 586, 24 aug 2007 nr. 1000, 14 des 2007 nr. 1432.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 1 - Innledende bestemmelser </w:t>
      </w:r>
    </w:p>
    <w:p>
      <w:pPr>
        <w:pStyle w:val="Normal"/>
        <w:rPr>
          <w:sz w:val="22"/>
          <w:szCs w:val="22"/>
          <w:lang w:eastAsia="en-GB"/>
        </w:rPr>
      </w:pPr>
      <w:r>
        <w:rPr>
          <w:sz w:val="22"/>
          <w:szCs w:val="22"/>
          <w:lang w:eastAsia="en-GB"/>
        </w:rPr>
        <w:t xml:space="preserve">§ 1. Hvem forskriften gjeld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Forskriften gjelder for fartøy under 28 meter, som eieren har adgang til å delta med i fiskerier som er adgangsbegrenset etter reglene i § 21 i deltakerloven av 26. mars 1999 nr. 15. Forskriften gjelder også for fartøy over 28 meter med slik adgang, dersom slikt fartøy gjennom unntaksbestemmelser er regulert sammen med fartøyene under 28 met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Med adgangsbegrensede fiskerier menes fiskerier hvor det er stilt krav om tidligere deltakelse eller andre lignende krav, ut over krav om at fiskefartøyet må være innført i merkeregisteret for fiskefartøy og at eier og/eller høvedsmann må være ført i fiskermanntallet.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2. Formål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Drifts- og strukturordningene har som formål å legge til rette for en positiv utvikling av de ulike fartøygruppene i kystflåten, ved å gjøre det mulig å utvide kvotegrunnlaget for det enkelte fartøy og derved legge opp en drift som sikrer virksomhet over en størst mulig del av året, og å legge til rette for spesialisering av driften og derved et mer lønnsomt driftsopplegg for det enkelte fartøy.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3. Definisjon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Med « driftsordninger » menes ordninger hvor det kan utveksles en eller flere kvoter mellom fartøy, uten at noe fartøy tas permanent ut av fisk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Med « strukturkvoteordning » menes en ordning hvor det kan utveksles en eller flere kvoter mellom fartøy, dersom et fartøy tas permanent ut av fisk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Med « hjemmelslengde » menes den lengde fartøyet henter sin kvotefaktor fra.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Med « strukturkvote » menes kvotefaktoren for det fartøyet som tas ut av fiske, avkortet med 20% av denn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Med « startet fiske » menes når det er fisket og levert fangst samt skrevet landingsseddel og/eller sluttseddel på fartøyet på det aktuelle fiskeslaget for vedkommende å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 2 - Driftsordning for fartøy under 28 meter </w:t>
      </w:r>
    </w:p>
    <w:p>
      <w:pPr>
        <w:pStyle w:val="Normal"/>
        <w:rPr>
          <w:sz w:val="22"/>
          <w:szCs w:val="22"/>
          <w:lang w:eastAsia="en-GB"/>
        </w:rPr>
      </w:pPr>
      <w:r>
        <w:rPr>
          <w:sz w:val="22"/>
          <w:szCs w:val="22"/>
          <w:lang w:eastAsia="en-GB"/>
        </w:rPr>
        <w:t xml:space="preserve">0 Overskriften endret ved forskrift 18 jan 2007 nr. 46.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4 - 6. (Opphevet 1 jan 2008, jf. forskrift 14 des 2007 nr. 1432.)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 3 - Strukturkvoteordning for fartøy med hjemmelslengde mellom 11 og 27,99 meter </w:t>
      </w:r>
    </w:p>
    <w:p>
      <w:pPr>
        <w:pStyle w:val="Normal"/>
        <w:rPr>
          <w:sz w:val="22"/>
          <w:szCs w:val="22"/>
          <w:lang w:eastAsia="en-GB"/>
        </w:rPr>
      </w:pPr>
      <w:r>
        <w:rPr>
          <w:sz w:val="22"/>
          <w:szCs w:val="22"/>
          <w:lang w:eastAsia="en-GB"/>
        </w:rPr>
        <w:t xml:space="preserve">0 Overskriften endret ved forskrift 8 juni 2007 nr. 586.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7. Tildeling av strukturkvot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Dersom et fartøy tas permanent ut av fiske på de vilkår som er fastsatt i forskriften her, kan det gis tillatelse til at de enkelte kvotene i adgangsbegrensede fiskerier som nevnt i § 1 og som ellers ville blitt tildelt for fiske med dette fartøyet, fiskes med ett eller flere andre fartøy som strukturkvot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Strukturkvotene av de ulike fiskeslag, og kvoten av det enkelte fiskeslag, kan fordeles mellom flere fartøy innenfor de begrensningene som følger av forskriften h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Det fartøyet som tildeles strukturkvote, må selv ha adgang til å delta i vedkommende fiskeri.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Adgangen til å tildele strukturkvote omfatter ikke kvote av sel, hval, rognkjeks og kongekrabb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Dersom et fiskeri blir adgangsbegrenset etter reglene i deltakerloven § 21 etter at et fartøy er tatt ut av fiske, kan det tildeles strukturkvote i dette fiskeriet til det eller de gjenværende fartøy dersom det uttatte fartøyet fylte vilkårene for å bli tildelt deltakeradgang i vedkommende fiskeri.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0 Opphevet ved forskrift 6 jan 2006 nr. 10, se likevel dennes III for overgangsordning. Tilføyd ved forskrift 8 juni 2007 nr. 586.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8. Vilkår for tildeling av strukturkvot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Tillatelse etter § 7 kan gis nå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a) ett eller flere fartøy som nevnt i § 1 blir meldt ut av registeret over fiskefartøy og blir kondemnert, og </w:t>
      </w:r>
    </w:p>
    <w:p>
      <w:pPr>
        <w:pStyle w:val="Normal"/>
        <w:rPr>
          <w:sz w:val="22"/>
          <w:szCs w:val="22"/>
          <w:lang w:eastAsia="en-GB"/>
        </w:rPr>
      </w:pPr>
      <w:r>
        <w:rPr>
          <w:sz w:val="22"/>
          <w:szCs w:val="22"/>
          <w:lang w:eastAsia="en-GB"/>
        </w:rPr>
        <w:t xml:space="preserve">b) alle deltakeradganger og konsesjoner knyttet til fartøyet eller fartøyene som blir meldt ut av merkeregisteret, blir oppgitt.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Dersom det er tildelt konsesjoner for fiske med det fartøyet som tas ut av fiske, kan tilsvarende konsesjon tildeles det gjenværende fartøyet dersom fartøyet fyller vilkårene for slik tildeling og den aktuelle konsesjonen har vært nyttet aktivt. Dersom det uttatte fartøyet hadde adgang til å delta i fiskerier som det gjenværende ikke hadde adgang til, kan slik deltakeradgang på tilsvarende vilkår retildeles det gjenværende fartøyet. Vilkårene fastsatt i § 9 annet og tredje ledd gjelder tilsvarende for slik retildeling av deltakeradgang.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Det kan gjøres unntak fra kravet om kondemnering av det uttatte fartøyet når det har antikvarisk verdi eller kan brukes til allmennyttige formål, til foreningsarbeid eller lignende. Fartøyet skal i så fall være registrert i Skipsregisteret, og det skal tinglyses at fartøyet ikke kan nyttes til fiske, ikke kan gjeninnføres i registeret over norske fiskefartøy og ikke kan selges til utlandet uten Fiskeridirektoratets samtykk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Det kan settes vilkår for tildeling av strukturkvote, når dette følger av alminnelige forvaltningsrettslige regl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9. Begrensninger i adgangen til å tildele strukturkvot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Adgangen til å tildele strukturkvote etter § 7 gjelder bare for fartøy med en hjemmelslengde for kvotetildeling mellom 11 og 27,99 meter. I kystnotfisket etter makrell er nedre grense likevel hjemmelslengde på 13 mete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Det eller de fartøy som tildeles strukturkvote og det fartøyet som tas ut av fiske, må begge eller alle enten ha en hjemmelslengde for kvotetildeling mellom 11 (13) og 14,99 meter, 15 og 20,99 meter eller mellom 21 og 27,99 meter, i det fiskeriet hvor det skal tildeles strukturkvote. Det kan gjøres unntak fra denne gruppeinndelingen dersom reguleringen av et fiskeri er basert på gruppeinndelinger ved andre størrelsesgrenser. Det kan også gjøres unntak fra denne gruppeinndelingen for fartøy som eies med mer enn 50% av samme person eller samme selskap, dersom samme person har hatt slik eierandel i fartøyene eller i selskapet/selskapene registrert i merkeregisteret siden før 28. mars 2003. Det kan også gjøres unntak fra den nedre grensen på hjemmelslengde 11 meter dersom fartøyet har hjemmelslengde mellom 10 og 11 meter og fartøyene har hatt samme eier(e) registrert i merkeregisteret siden før 16. mars 2007.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For så vidt gjelder kvote av torsk, hyse og sei må det eller de fartøy som tildeles strukturkvote og det fartøyet som tas ut av fiske, begge eller alle ha vært registrert i samme fylke i minst 12 måneder før det kan tildeles strukturkvote. Unntak fra dette gjelder bare i de tilfeller som følger av § 41 tredje ledd i forskrift 28. november 2007 nr. 1330 om adgang til å delta i kystfartøygruppens fiske for 2008, eller forskrifter som for senere år kommer til erstatning for denn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0 Endret ved forskrifter 8 juni 2007 nr. 586, 14 des 2007 nr. 1432 (i kraft 1 jan 2008).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10. Særlige regler for trålfiske etter reker sør for 62 ° N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Det kan ikke tildeles strukturkvote av reker sør for 62 grader nord til et fartøy over 28 meter, på grunnlag av uttak av et fartøy under 28 meter. Adgang til å delta i trålfisket etter reker sør for 62 grader nord kan i slike tilfeller heller ikke retildeles etter reglene i § 8 annet ledd.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0 Tilføyd ved forskrift 24 aug 2007 nr. 1000.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11. Årlig tildeling av strukturkvote og avkortning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Strukturkvote tildeles for ett år av gangen, og kan tildeles i inntil 20 år. Strukturkvoter som er tildelt første gang før 2007, kan tildeles i inntil 25 år regnet fra og med 2008. Strukturkvoten skal tilsvare kvotefaktoren for det fartøyet som tas ut av fiske, men avkortet med 20% av denn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Prøving av om vilkårene for tildeling er oppfylt skal gjøres før første gangs tildeling. Den årlige tildelingen skjer uten ny prøving, med mindre det fremkommer opplysninger som tyder på at vilkårene likevel ikke er oppfylt eller det av andre grunner er nødvendig å ta saken opp til ny prøving.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0 Endret ved forskrifter 6 jan 2006 nr. 10, 8 juni 2007 nr. 586, 24 aug 2007 nr. 1000 (tidligere § 10).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12. Kvotetak mv.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Fartøy med hjemmelslengde for kvotetildeling mellom 15 og 27,99 meter kan ikke tildeles større kvote enn 2 ganger fartøyets egen kvote, inkludert fartøyets egen kvote. Dersom fartøyet bare tildeles strukturkvote enten i torskesektoren eller i pelagisk sektor, gjelder likevel et kvotetak på 3 ganger fartøyets egen kvote i hvert enkelt fiskeri i sektoren, inkludert fartøyets egen kvote. Kvotetakene i dette ledd gjelder ikke for strukturkvoter som er tildelt første gang før 2007.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Fartøy med hjemmelslengde for kvotetildeling mellom 11 og 14,99 meter kan ikke tildeles større kvote enn 2 ganger fartøyets egen kvote, inkludert fartøyets egen kvote. Slikt fartøy kan ikke tildeles strukturkvote både i torskesektoren og i pelagisk sektor.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Strukturkvote tildeles for fiske med det enkelte fartøy, men kan tildeles for fiske med annet eller flere andre fartøy etter reglene i forskriften her, eller for fiske med et erstatningsfartøy dersom fartøyet skiftes ut.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0 Endret ved forskrifter 8 juni 2007 nr. 586, 24 aug 2007 nr. 1000 (tidligere § 11).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Kap. 4 - Vedtaksmyndighet og ikrafttredelse </w:t>
      </w:r>
    </w:p>
    <w:p>
      <w:pPr>
        <w:pStyle w:val="Normal"/>
        <w:rPr>
          <w:sz w:val="22"/>
          <w:szCs w:val="22"/>
          <w:lang w:eastAsia="en-GB"/>
        </w:rPr>
      </w:pPr>
      <w:r>
        <w:rPr>
          <w:sz w:val="22"/>
          <w:szCs w:val="22"/>
          <w:lang w:eastAsia="en-GB"/>
        </w:rPr>
        <w:t xml:space="preserve">§ 13. Vedtaksmyndighet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Fiskeridirektoratets Regionkontor i den region hvor det fartøyet som det overføres kvote fra er hjemmehørende, fatter vedtak etter denne forskrift.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Fiskeridirektoratet er klageinstans.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0 Endret ved forskrift 24 aug 2007 nr. 1000 (tidligere § 12).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14. Ikrafttredels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 </w:t>
      </w:r>
      <w:r>
        <w:rPr>
          <w:sz w:val="22"/>
          <w:szCs w:val="22"/>
          <w:lang w:eastAsia="en-GB"/>
        </w:rPr>
        <w:t xml:space="preserve">Denne forskrift trer i kraft straks. Tillatelse til å nytte driftsordningene eller tildeling av strukturkvote gjelder likevel først fra og med 1. januar 2004.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0 Endret ved forskrift 24 aug 2007 nr. 1000 (tidligere § 13).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Databasen sist oppdatert 11. jan 2008</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t xml:space="preserve"> </w:t>
      </w:r>
    </w:p>
    <w:p>
      <w:pPr>
        <w:pStyle w:val="Normal"/>
        <w:rPr>
          <w:sz w:val="22"/>
          <w:szCs w:val="22"/>
          <w:lang w:eastAsia="en-GB"/>
        </w:rPr>
      </w:pPr>
      <w:r>
        <w:rPr>
          <w:sz w:val="22"/>
          <w:szCs w:val="22"/>
          <w:lang w:eastAsia="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03:00Z</dcterms:created>
  <dc:creator>Hupperts, Rudolph (CONSLEGB)</dc:creator>
  <dc:description/>
  <dc:language>en-US</dc:language>
  <cp:lastModifiedBy>Hupperts, Rudolph (CONSLEGB)</cp:lastModifiedBy>
  <dcterms:modified xsi:type="dcterms:W3CDTF">2008-01-14T13:03:00Z</dcterms:modified>
  <cp:revision>1</cp:revision>
  <dc:subject/>
  <dc:title>FOR 2003-11-07 nr 1309: </dc:title>
</cp:coreProperties>
</file>