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60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1999-07-09 nr 801: Vedtak om anvendelse av lov om havner og farvann mv. av 8. juni 1984 nr. 51 i elv og i innsjø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1999-07-09-80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Avd. for kystforvaltning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Avd I 1999 197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1999-07-09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HJEMMEL:</w:t>
        <w:tab/>
        <w:t xml:space="preserve">LOV-1984-06-08-51-§2 </w:t>
      </w:r>
    </w:p>
    <w:p>
      <w:pPr>
        <w:pStyle w:val="Normal"/>
        <w:spacing w:before="0" w:after="24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90709-0801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Vedtak om anvendelse av lov om havner og farvann mv. av 8. juni 1984 nr. 51 i elv og i innsjø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90709-0801.html" \l "map001%23map00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I </w:t>
      </w:r>
      <w:r>
        <w:rPr>
          <w:rStyle w:val="InternetLink"/>
          <w:color w:val="000000"/>
          <w:lang w:eastAsia="en-GB"/>
        </w:rPr>
        <w:fldChar w:fldCharType="end"/>
      </w:r>
    </w:p>
    <w:p>
      <w:pPr>
        <w:pStyle w:val="Normal"/>
        <w:spacing w:before="90" w:after="90"/>
        <w:rPr>
          <w:color w:val="000000"/>
          <w:lang w:eastAsia="en-GB"/>
        </w:rPr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90709-0801.html" \l "map002%23map00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II </w:t>
      </w:r>
      <w:r>
        <w:rPr>
          <w:rStyle w:val="InternetLink"/>
          <w:color w:val="000000"/>
          <w:lang w:eastAsia="en-GB"/>
        </w:rPr>
        <w:fldChar w:fldCharType="end"/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Vedtak om anvendelse av lov om havner og farvann mv. av 8. juni 1984 nr. 51 i elv og i innsjø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Fiskeridepartementet 9. juli 1999 med hjemmel i lov om havner og farvann mv. av 8. juni 1984 nr. 51 § 2 annet ledd tredje punktum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1" w:name="map001"/>
      <w:bookmarkEnd w:id="1"/>
      <w:r>
        <w:rPr>
          <w:b/>
          <w:bCs/>
          <w:color w:val="000000"/>
          <w:sz w:val="27"/>
          <w:szCs w:val="27"/>
          <w:lang w:eastAsia="en-GB"/>
        </w:rPr>
        <w:t xml:space="preserve">I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Lov om havner og farvann mv. av 8. juni 1984 nr. 51 får anvendelse i elv og i innsjø ved fastsettelse av forskrifter om fartøyers største tillatte fart gitt med hjemmel i samme lovs § 6 annet ledd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Kystdirektoratet gis myndighet til å fastsette forskrifter om fartøyers største tillatte fart i nevnte områder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2" w:name="map002"/>
      <w:bookmarkEnd w:id="2"/>
      <w:r>
        <w:rPr>
          <w:b/>
          <w:bCs/>
          <w:color w:val="000000"/>
          <w:sz w:val="27"/>
          <w:szCs w:val="27"/>
          <w:lang w:eastAsia="en-GB"/>
        </w:rPr>
        <w:t xml:space="preserve">II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Vedtaket trer ikraft straks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1. sep 2006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13:00Z</dcterms:created>
  <dc:creator>Hupperts, Rudolph (CONSLEGB)</dc:creator>
  <dc:description/>
  <dc:language>en-US</dc:language>
  <cp:lastModifiedBy>Hupperts, Rudolph (CONSLEGB)</cp:lastModifiedBy>
  <dcterms:modified xsi:type="dcterms:W3CDTF">2006-09-04T09:36:00Z</dcterms:modified>
  <cp:revision>1</cp:revision>
  <dc:subject/>
  <dc:title>FOR 1999-07-09 nr 801: Vedtak om anvendelse av lov om havner og farvann mv</dc:title>
</cp:coreProperties>
</file>