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4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9-04-30 nr 634: Forskrift om matpoteter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9-04-30-63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LMD (Landbruks- og ma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matpolitikk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1999 142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9-04-3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6-03-01-429 fra 2006-05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  <w:t xml:space="preserve">FOR-1960-09-30-9673, FOR-1986-01-15-234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/>
      </w:pPr>
      <w:r>
        <w:rPr>
          <w:color w:val="000000"/>
          <w:lang w:eastAsia="en-GB"/>
        </w:rPr>
        <w:t>HJEMMEL:</w:t>
        <w:tab/>
        <w:t xml:space="preserve">LOV-1932-06-17-6-§2, LOV-1932-06-17-6-§3, </w:t>
      </w:r>
      <w:hyperlink r:id="rId2">
        <w:r>
          <w:rPr>
            <w:rStyle w:val="InternetLink"/>
            <w:color w:val="000000"/>
            <w:lang w:eastAsia="en-GB"/>
          </w:rPr>
          <w:t>LOV-2003-12-19-124-§9</w:t>
        </w:r>
      </w:hyperlink>
      <w:r>
        <w:rPr>
          <w:color w:val="000000"/>
          <w:lang w:eastAsia="en-GB"/>
        </w:rPr>
        <w:t xml:space="preserve">, </w:t>
      </w:r>
      <w:hyperlink r:id="rId3">
        <w:r>
          <w:rPr>
            <w:rStyle w:val="InternetLink"/>
            <w:color w:val="000000"/>
            <w:lang w:eastAsia="en-GB"/>
          </w:rPr>
          <w:t>LOV-2003-12-19-124-§10</w:t>
        </w:r>
      </w:hyperlink>
      <w:r>
        <w:rPr>
          <w:color w:val="000000"/>
          <w:lang w:eastAsia="en-GB"/>
        </w:rPr>
        <w:t xml:space="preserve">, LOV-2003-12-19-124-§33, LOV-2003-12-19-124-§36, FOR-2003-12-19-1790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matpoteter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Formål og omfa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Definisjon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Kvalit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Størr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Merk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Merking av matpoteter som selges i løs vek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Lagr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8%238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8. Tilsyn og vedtak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9%239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9. Dispensasjo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10%231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0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90430-0634.html" \l "11%231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1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matpoteter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Landbruksdepartementet 30. april 1999 med hjemmel i lov av 17. juni 1932 nr. 6 om kvalitetskontroll med landbruksvarer m.v. § 2 og § 3 og lov av 19. desember 2003 nr. 124 om matproduksjon og mattrygghet mv. (matloven) § 33 første ledd, jf. § 36 andre ledd, jf. delegeringsvedtak av 19. desember 2003 nr. 1790. Endret ved forskrifter 24 des 1999 nr. 1498, 29 mai 2000 nr. 551, 9 jan 2004 nr. 142 (bl.a hjemmel), 1 mars 2006 nr. 429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mål og omfa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skal sikre at matpoteter som omsettes har god kvalitet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jan 2004 nr. 142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Definisjon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 denne forskrift forstås med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1.</w:t>
        <w:tab/>
      </w:r>
      <w:r>
        <w:rPr>
          <w:i/>
          <w:iCs/>
          <w:color w:val="000000"/>
          <w:lang w:eastAsia="en-GB"/>
        </w:rPr>
        <w:t>Matpotet:</w:t>
      </w:r>
      <w:r>
        <w:rPr>
          <w:color w:val="000000"/>
          <w:lang w:eastAsia="en-GB"/>
        </w:rPr>
        <w:t xml:space="preserve"> rå, uskrellet potet i vasket eller uvasket tilstand, som omsettes til forbruker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2.</w:t>
        <w:tab/>
      </w:r>
      <w:r>
        <w:rPr>
          <w:i/>
          <w:iCs/>
          <w:color w:val="000000"/>
          <w:lang w:eastAsia="en-GB"/>
        </w:rPr>
        <w:t>Holdbarhetsdato:</w:t>
      </w:r>
      <w:r>
        <w:rPr>
          <w:color w:val="000000"/>
          <w:lang w:eastAsia="en-GB"/>
        </w:rPr>
        <w:t xml:space="preserve"> siste dato m.h.t. bevaring av de kvalitetskrav som er nevnt i § 3, forutsatt riktig oppbevaring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3.</w:t>
        <w:tab/>
      </w:r>
      <w:r>
        <w:rPr>
          <w:i/>
          <w:iCs/>
          <w:color w:val="000000"/>
          <w:lang w:eastAsia="en-GB"/>
        </w:rPr>
        <w:t>Omsetning:</w:t>
      </w:r>
      <w:r>
        <w:rPr>
          <w:color w:val="000000"/>
          <w:lang w:eastAsia="en-GB"/>
        </w:rPr>
        <w:t xml:space="preserve"> besittelse med sikte på salg, utbud for salg, distribusjon, samt selve salget og en hver annen form for overdragelse med eller uten vederlag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jan 2004 nr. 142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valit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atpoteter skal oppfylle de tradisjonelle kvalitetskrav som markedet har satt til matpotet som god handelsvar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Herunder menes at matpoteter skal være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1.</w:t>
        <w:tab/>
        <w:t xml:space="preserve">normalt utviklet med typiske sortsegenskaper og med modnings- eller utviklingsgrad som gir full bruksverdi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2.</w:t>
        <w:tab/>
        <w:t xml:space="preserve">tilnærmet fri for synlige tegn til sykdom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3.</w:t>
        <w:tab/>
        <w:t xml:space="preserve">tørre og faste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4.</w:t>
        <w:tab/>
        <w:t xml:space="preserve">uvasket potet kan ha høyst 1% vedhengende jord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5.</w:t>
        <w:tab/>
        <w:t xml:space="preserve">fri for fremmed lukt og smak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ørr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1.</w:t>
        <w:tab/>
        <w:t xml:space="preserve">Ved omsetning av sorterte matpoteter gjelder følgend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3204" w:leader="none"/>
          <w:tab w:val="left" w:pos="6038" w:leader="none"/>
        </w:tabs>
        <w:ind w:left="68" w:hanging="0"/>
        <w:rPr/>
      </w:pPr>
      <w:r>
        <w:rPr>
          <w:color w:val="000000"/>
          <w:lang w:eastAsia="en-GB"/>
        </w:rPr>
        <w:tab/>
      </w:r>
      <w:r>
        <w:rPr>
          <w:b/>
          <w:bCs/>
          <w:i/>
          <w:iCs/>
          <w:color w:val="000000"/>
          <w:lang w:eastAsia="en-GB"/>
        </w:rPr>
        <w:t>Sorteringsområde</w:t>
      </w:r>
      <w:r>
        <w:rPr>
          <w:b/>
          <w:bCs/>
          <w:color w:val="000000"/>
          <w:lang w:eastAsia="en-GB"/>
        </w:rPr>
        <w:t xml:space="preserve"> </w:t>
        <w:tab/>
      </w:r>
      <w:r>
        <w:rPr>
          <w:b/>
          <w:bCs/>
          <w:i/>
          <w:iCs/>
          <w:color w:val="000000"/>
          <w:lang w:eastAsia="en-GB"/>
        </w:rPr>
        <w:t>Maksimum variasjon</w:t>
      </w:r>
      <w:r>
        <w:rPr>
          <w:b/>
          <w:bCs/>
          <w:color w:val="000000"/>
          <w:lang w:eastAsia="en-GB"/>
        </w:rPr>
        <w:t xml:space="preserve"> </w:t>
        <w:tab/>
      </w:r>
      <w:r>
        <w:rPr>
          <w:b/>
          <w:bCs/>
          <w:i/>
          <w:iCs/>
          <w:color w:val="000000"/>
          <w:lang w:eastAsia="en-GB"/>
        </w:rPr>
        <w:t>Betegnelse</w:t>
      </w:r>
      <w:r>
        <w:rPr>
          <w:b/>
          <w:bCs/>
          <w:color w:val="000000"/>
          <w:lang w:eastAsia="en-GB"/>
        </w:rPr>
        <w:t xml:space="preserve"> </w:t>
      </w:r>
    </w:p>
    <w:p>
      <w:pPr>
        <w:pStyle w:val="Normal"/>
        <w:rPr>
          <w:b/>
          <w:b/>
          <w:bCs/>
          <w:vanish/>
          <w:color w:val="000000"/>
          <w:lang w:eastAsia="en-GB"/>
        </w:rPr>
      </w:pPr>
      <w:r>
        <w:rPr>
          <w:b/>
          <w:bCs/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3204" w:leader="none"/>
          <w:tab w:val="left" w:pos="6038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Mindre eller lik 42 mm </w:t>
        <w:tab/>
        <w:t xml:space="preserve">10 mm </w:t>
        <w:tab/>
        <w:t xml:space="preserve">Små poteter </w:t>
      </w:r>
    </w:p>
    <w:p>
      <w:pPr>
        <w:pStyle w:val="Normal"/>
        <w:tabs>
          <w:tab w:val="clear" w:pos="720"/>
          <w:tab w:val="left" w:pos="3204" w:leader="none"/>
          <w:tab w:val="left" w:pos="6038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40 - 52 mm </w:t>
        <w:tab/>
        <w:t xml:space="preserve">12 mm </w:t>
        <w:tab/>
        <w:t xml:space="preserve">Middels poteter </w:t>
      </w:r>
    </w:p>
    <w:p>
      <w:pPr>
        <w:pStyle w:val="Normal"/>
        <w:tabs>
          <w:tab w:val="clear" w:pos="720"/>
          <w:tab w:val="left" w:pos="3204" w:leader="none"/>
          <w:tab w:val="left" w:pos="6038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50 - 70 mm </w:t>
        <w:tab/>
        <w:t xml:space="preserve">15 mm </w:t>
        <w:tab/>
        <w:t xml:space="preserve">Store poteter </w:t>
      </w:r>
    </w:p>
    <w:p>
      <w:pPr>
        <w:pStyle w:val="Normal"/>
        <w:tabs>
          <w:tab w:val="clear" w:pos="720"/>
          <w:tab w:val="left" w:pos="3204" w:leader="none"/>
          <w:tab w:val="left" w:pos="6038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tørre eller lik 65 mm </w:t>
        <w:tab/>
        <w:t xml:space="preserve">20 mm </w:t>
        <w:tab/>
        <w:t xml:space="preserve">Ekstra store poteter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left="68" w:hanging="0"/>
        <w:rPr/>
      </w:pPr>
      <w:r>
        <w:rPr>
          <w:color w:val="000000"/>
          <w:lang w:eastAsia="en-GB"/>
        </w:rPr>
        <w:tab/>
      </w:r>
      <w:r>
        <w:rPr>
          <w:b/>
          <w:bCs/>
          <w:i/>
          <w:iCs/>
          <w:color w:val="000000"/>
          <w:lang w:eastAsia="en-GB"/>
        </w:rPr>
        <w:t>Spesielle regler for mandelpoteter</w:t>
      </w:r>
      <w:r>
        <w:rPr>
          <w:b/>
          <w:bCs/>
          <w:color w:val="000000"/>
          <w:lang w:eastAsia="en-GB"/>
        </w:rPr>
        <w:t xml:space="preserve"> </w:t>
      </w:r>
    </w:p>
    <w:p>
      <w:pPr>
        <w:pStyle w:val="Normal"/>
        <w:rPr>
          <w:b/>
          <w:b/>
          <w:bCs/>
          <w:vanish/>
          <w:color w:val="000000"/>
          <w:lang w:eastAsia="en-GB"/>
        </w:rPr>
      </w:pPr>
      <w:r>
        <w:rPr>
          <w:b/>
          <w:bCs/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6044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Mindre eller lik 50 g </w:t>
        <w:tab/>
        <w:t xml:space="preserve">Små mandelpoteter </w:t>
      </w:r>
    </w:p>
    <w:p>
      <w:pPr>
        <w:pStyle w:val="Normal"/>
        <w:tabs>
          <w:tab w:val="clear" w:pos="720"/>
          <w:tab w:val="left" w:pos="6044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30 - 100 g </w:t>
        <w:tab/>
        <w:t xml:space="preserve">Middels mandelpoteter </w:t>
      </w:r>
    </w:p>
    <w:p>
      <w:pPr>
        <w:pStyle w:val="Normal"/>
        <w:tabs>
          <w:tab w:val="clear" w:pos="720"/>
          <w:tab w:val="left" w:pos="6044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70 - 150 g </w:t>
        <w:tab/>
        <w:t xml:space="preserve">Store mandelpoteter </w:t>
      </w:r>
    </w:p>
    <w:p>
      <w:pPr>
        <w:pStyle w:val="Normal"/>
        <w:tabs>
          <w:tab w:val="clear" w:pos="720"/>
          <w:tab w:val="left" w:pos="6044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tørre eller lik 130 g </w:t>
        <w:tab/>
        <w:t xml:space="preserve">Ekstra store mandelpoteter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2.</w:t>
        <w:tab/>
        <w:t xml:space="preserve">Bestemmelsen i § 4 nr. 1 er ikke til hinder for omsetning av poteter som ikke er størrelsessortert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er 29 mai 2000 nr. 551, 9 jan 2004 nr. 142, 1 mars 2006 nr. 429 (i kraft 1 mai 2006)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erk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atpoteter skal være merket i henhold til gjeldende forskrifter om merking mv av næringsmidler, med følgende tillegg og presiseringer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1.</w:t>
        <w:tab/>
        <w:t xml:space="preserve">Varebetegnelse skal være;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« matpotet - sortsnavn »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2.</w:t>
        <w:tab/>
        <w:t xml:space="preserve">pakkedato angitt med dag og måned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3.</w:t>
        <w:tab/>
        <w:t xml:space="preserve">for poteter pakket i Norge skal holdbarhetsdato angis med;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«best før...» fulgt av dag, måned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4.</w:t>
        <w:tab/>
        <w:t xml:space="preserve">oppbevaringsmåte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5.</w:t>
        <w:tab/>
        <w:t xml:space="preserve">pakkeri og produsent. For importerte matpoteter skal opprinnelsesland angis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6.</w:t>
        <w:tab/>
        <w:t xml:space="preserve">For sorterte poteter angis størrelse i millimeter og betegnelse som bestemt i § 4. For ikke størrelsessorterte poteter skal det stå «Ikke størrelsessortert» e.l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9 mai 2000 nr. 551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erking av matpoteter som selges i løs vek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På salgsstedet skal de opplysninger om opprinnelsesland som kreves i henhold til gjeldende forskrift om merking mv av næringsmidler, samt de opplysninger som kreves i henhold til § 5 nr. 1 og nr. 6, angis ved oppslag eller liknende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1 mars 2006 nr. 429 (i kraft 1 mai 2006). </w:t>
      </w:r>
    </w:p>
    <w:p>
      <w:pPr>
        <w:pStyle w:val="Normal"/>
        <w:spacing w:before="90" w:after="90"/>
        <w:rPr/>
      </w:pPr>
      <w:bookmarkStart w:id="7" w:name="7"/>
      <w:bookmarkEnd w:id="7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Lagr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atpoteter skal lagres mørkt og kjølig. </w:t>
      </w:r>
    </w:p>
    <w:p>
      <w:pPr>
        <w:pStyle w:val="Normal"/>
        <w:spacing w:before="90" w:after="90"/>
        <w:rPr/>
      </w:pPr>
      <w:bookmarkStart w:id="8" w:name="8"/>
      <w:bookmarkEnd w:id="8"/>
      <w:r>
        <w:rPr>
          <w:b/>
          <w:bCs/>
          <w:color w:val="000000"/>
          <w:lang w:eastAsia="en-GB"/>
        </w:rPr>
        <w:t>§ 8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ilsyn og vedtak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attilsynet fører tilsyn og fatter vedtak for å gjennomføre bestemmelsene gitt i og i medhold av denne forskrifte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jan 2004 nr. 142. </w:t>
      </w:r>
    </w:p>
    <w:p>
      <w:pPr>
        <w:pStyle w:val="Normal"/>
        <w:spacing w:before="90" w:after="90"/>
        <w:rPr/>
      </w:pPr>
      <w:bookmarkStart w:id="9" w:name="9"/>
      <w:bookmarkEnd w:id="9"/>
      <w:r>
        <w:rPr>
          <w:b/>
          <w:bCs/>
          <w:color w:val="000000"/>
          <w:lang w:eastAsia="en-GB"/>
        </w:rPr>
        <w:t>§ 9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Dispensasjo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attilsynet kan i særlige tilfeller dispensere fra bestemmelsene i denne forskriften forutsatt at det ikke vil stride mot Norges internasjonale forpliktelser, herunder EØS-avtalen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jan 2004 nr. 142. </w:t>
      </w:r>
    </w:p>
    <w:p>
      <w:pPr>
        <w:pStyle w:val="Normal"/>
        <w:spacing w:before="90" w:after="90"/>
        <w:rPr/>
      </w:pPr>
      <w:bookmarkStart w:id="10" w:name="10"/>
      <w:bookmarkEnd w:id="10"/>
      <w:r>
        <w:rPr>
          <w:b/>
          <w:bCs/>
          <w:color w:val="000000"/>
          <w:lang w:eastAsia="en-GB"/>
        </w:rPr>
        <w:t>§ 10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ettlig eller uaktsom overtredelse av denne forskriften eller bestemmelser og vedtak gitt i medhold av den, er straffbart i henhold til matloven § 28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jan 2004 nr. 142. </w:t>
      </w:r>
    </w:p>
    <w:p>
      <w:pPr>
        <w:pStyle w:val="Normal"/>
        <w:spacing w:before="90" w:after="90"/>
        <w:rPr/>
      </w:pPr>
      <w:bookmarkStart w:id="11" w:name="11"/>
      <w:bookmarkEnd w:id="11"/>
      <w:r>
        <w:rPr>
          <w:b/>
          <w:bCs/>
          <w:color w:val="000000"/>
          <w:lang w:eastAsia="en-GB"/>
        </w:rPr>
        <w:t>§ 1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straks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Samtidig oppheves forskrift av 30. september 1960 nr. 9673 om omsetning av matpoteter og forskrift 15. januar 1986 nr. 2342 for kvalitetsbedømmelse, sortering, pakking og merking av norske matpoteter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jan 2004 nr. 142 (tidligere § 12)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nov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all/nl-20031219-124.html&amp;9" TargetMode="External"/><Relationship Id="rId3" Type="http://schemas.openxmlformats.org/officeDocument/2006/relationships/hyperlink" Target="http://www.lovdata.no/cgi-wift/ldles?doc=/all/nl-20031219-124.html&amp;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6:00Z</dcterms:created>
  <dc:creator>Hupperts, Rudolph (CONSLEGB)</dc:creator>
  <dc:description/>
  <dc:language>en-US</dc:language>
  <cp:lastModifiedBy>Hupperts, Rudolph (CONSLEGB)</cp:lastModifiedBy>
  <dcterms:modified xsi:type="dcterms:W3CDTF">2006-11-07T14:07:00Z</dcterms:modified>
  <cp:revision>1</cp:revision>
  <dc:subject/>
  <dc:title>FOR 1999-04-30 nr 634: Forskrift om matpoteter</dc:title>
</cp:coreProperties>
</file>