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1994-12-15 nr 1187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skrift om internkontroll for å oppfylle næringsmiddellovgivningen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O: FOR-1994-12-15-118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PARTEMENT: LMD (Landbruks- og matdepartementet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PARTEMENT: HOD (Helse- og omsorgsdepartementet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PARTEMENT: FKD (Fiskeri- og kystdepartementet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VD/DIR: Folkehelseavd., Avd. for matpolitik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BLISERT: Avd I 1994 215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KRAFTTREDELSE: 1995-01-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ST-ENDRET: FOR-2006-12-21-1568 fra 2007-01-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DR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JELDER FOR: Nor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JEMMEL: LOV-1932-06-17-6-§2, LOV-2003-12-19-124-§5, LOV-2003-12-19-124-§7, LOV-2003-12-19-124-§33, LOV-2003-12-19-124-§36, FOR-2003-12-19-179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HO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 om internkontroll for å oppfylle næringsmiddellovgivning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pittel I. Formål og definisjoner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1. Formål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2. Krav om etablering av internkontroll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3. Definisjon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pittel II. Internkontroll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4. Plikt til internkontroll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5. Internkontrollens innhold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5a. Styring med kritiske punk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pittel III. Administrative bestemmelser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6. Tilsyn og vedtak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7. (Opphevet ved forskrift 15 jan 2004 nr. 205.)..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8. Utfyllende bestemmelser mv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9. Straffeansvar og tvangsmulkt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10. (Opphevet ved forskrift 12 nov 1997 nr. 1240, i kraft 1 jan 1998.)..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11. Ikrafttredels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 om internkontroll for å oppfylle næringsmiddellovgivning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stsatt av Landbruksdepartementet, Sosial- og helsedepartementet og Fiskeridepartementet 15. desember 1994 med hjemmel i lov av 17. juni 1932 nr. 6 om kvalitetskontroll med landbruksvarer m.v. § 2 tredje ledd og lov av 19. desember 2003 nr. 124 om matproduksjon og mattrygghet mv. (matloven) § 33 første ledd, jf. § 36 andre ledd, jf. delegeringsvedtak av 19. desember 2003 nr. 1790. Jf. EØS-avtalen vedlegg II kap. XII nr. 54j (direktiv 93/43/EØF). Endret ved forskrifter 12 nov 1997 nr. 1240 (bl.a. tittel og hjemmel), 15 jan 2004 nr. 205 (bl.a hjemmel), 21 des 2006 nr. 156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pittel I. Formål og definisjon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1. Formå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nne forskrift skal sikre en systematisert gjennomføring av tiltak for å oppfylle næringsmiddellovgivning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2. Krav om etablering av internkontro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æringsmiddelvirksomheter som er godkjennings- eller autorisasjonspliktige i henhold til gjeldende særlovgivning om næringsmiddelhygiene1 og enhver som vil drive næringsmiddelvirksomhet i form av produksjon, pakking og import av næringsmidler, samt lagring av næringsmidler en gros, eller som første mottakssted ved import av næringsmidler,2 skal etablere internkontrol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tablering av internkontroll er også nødvendig ved tilberedning, bearbeiding, lagring, transport og omsetning mv. av lett bedervelige næringsmidl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rav om etablering av internkontroll gjelder ikke dersom omsetningen er i en form som ikke representerer videre helsemessig risiko, for eksempel oppvarming av ferdig tilberedte næringsmidler som pølser, hamburgere mv. når virksomheten er av kortvarig karakter og varmebehandlingen skjer i samband med omsetningen, og salg av emballert spiseis i detaljutsalg. Ved tvil avgjør tilsynsmyndigheten om det skal kreves etablering av internkontrol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æringsmiddelvirksomhet som ikke er omfattet av krav om etablering av internkontroll, skal oppfylle kravet til styring med eventuelle kritiske punkter i § 5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Gjeldende særlovgivning om næringsmiddelhygie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18. februar 1994 nr. 137 om hygiene mv i slakterier, nedskjæringsvirksomheter og kjøle- og fryselager for ferskt kjø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18. august 1994 nr. 833 for produksjon m.v. av eggproduk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21. mars 1995 nr. 265 om hygiene og kontroll mv. ved produksjon og omsetning av ferskt fjørfekjø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6. april 1995 nr. 353 om hygiene ved produksjon og frambud m.v. av kjøttprodukter og enkelte andre produkter av animalsk opprinnel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30. juni 1995 nr. 636 om produksjon og omsetning mv. av rå melk, varmebehandlet melk og melkebaserte produk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28. august 1995 nr. 776 om hygiene i slakterier mv. for rein og oppdrettsvil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2. februar 1996 nr. 132 om hygiene og kontroll mv. ved produksjon og omsetning mv. av kaninkjøtt og kjøtt av oppdrettsvil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2. februar 1996 nr. 133 om hygiene og kontroll mv. ved produksjon og omsetning av viltkjø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Kvalitetsforskrift 14. juni 1996 nr. 667 for fisk og fiskevar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23. desember 1998 nr. 1470 om krav til kvernet kjøtt og tilberedt kjøtt og hygiene ved produksjon m.v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26. mars 1999 nr. 416 om fiskemel, fiskeolje m.v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25. april 2002 nr. 508 om produksjon, omsetning og import mv. av gelat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25. april 2002 nr. 769 om produksjon, omsetning og import mv. av snegler og froskelå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orskrift 6. mars 2003 nr. 288 om hygiene og kontroll ved produksjon og omsetning av kjøtt fra sjøpattedyr (sjøpattedyrforskriften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 Forskrift 23. desember 1998 nr. 1471 om tilsyn og kontroll ved import og eksport av næringsmidler og av produkter av animalsk opprinnelse innen EØS, og av ikke-animalske næringsmidler fra tredjelan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Endret ved forskrifter 12 nov 1997 nr. 1240 (i kraft 1 jan 1998), 15 jan 2004 nr. 205, 21 des 2006 nr. 1568 (i kraft 1 jan 2007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3. Definisjon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denne forskrift forstås ved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internkontroll: systematiske tiltak som skal sikre at virksomhetens aktiviteter planlegges, organiseres, utføres og vedlikeholdes i samsvar med krav fastsatt i næringsmiddellovgiving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Næringsmiddellovgivningen: regler som har til formål å sikre helsemessige trygge næringsmidler og fremme helse, kvalitet og forbrukerhensyn i næringsmiddelvirksomheter som produserer, pakker, lagrer, transporterer, omsetter eller importerer næringsmidler, herunder fisk og øvrige animalske næringsmidl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rutine: en alminnelig akseptert måte å utføre en aktivitet på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avvik: manglende oppfyllelse av krav fastsatt i lov og forskrif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Endret ved forskrifter 12 nov 1997 nr. 1240 (i kraft 1 jan 1998), 15 jan 2004 nr. 20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pittel II. Internkontro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Endret ved forskrift 12 nov 1997 nr. 1240 (i kraft 1 jan 1998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4. Plikt til internkontro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n som er ansvarlig for virksomheten skal sørge for at det innføres og utøves internkontrol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nhver som driver eller deltar i aktivitet som omfattes av denne forskriften plikter å påse at internkontrollen etterlev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rnkontrollen skal dokumenteres i den form og i det omfang som er nødvendig på bakgrunn av virksomhetens art, aktiviteter, risikoforhold og størrels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kriftlig dokumentasjon etter denne forskrift skal minst omfatte § 5 nr 4, 5, 7 og 8 og opplisting av de kritiske punkter, jf § 5a nr 3. Tilsynsmyndigheten kan gi pålegg om skriftlig dokumentasjon utover dette dersom det ansees påkrev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kumentasjonen skal være tilgjengelig for tilsynsmyndighet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Endret ved forskrift 12 nov 1997 nr. 1240 (i kraft 1 jan 1998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5. Internkontrollens innhol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rnkontrollen skal tilpasses virksomhetens art, aktivitet, risikoforhold og størrelse i det omfang som er nødvendig for å overholde krav i næringsmiddellovgivingen. Internkontrollen skal innehold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oversikt over de krav i næringsmiddellovgivingen som gjelder for virksomhet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versikt over hvordan virksomheten er organiser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rutiner virksomheten følger, for å sikre overholdelse av næringsmiddellovgivingens krav og styring med de kritiske punktene, jf § 5a. Ansvar og myndighet for utførelse skal fastleg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rutiner virksomheten følger dersom avvik oppstår og opplysninger om hvem som er ansvarlig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rutiner virksomheten følger for å hindre gjentakelse av avvik og opplysninger om hvem som er ansvarlig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registreringer virksomheten finner nødvendig å oppbevare og opplysning om hvor lenge de skal være tilgjengelig for tilsynsmyndighet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rutine for hvordan virksomheten systematisk og regelmessig gjennomgår sin internkontroll, for å kontrollere at aktivitetene og resultatene av dem stemmer overens med det system virksomheten har fastlagt, og om det medfører oppfyllelse av næringsmiddellovgiving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rutine for hvordan virksomheten sikrer seg at alle aktuelle og kun gjeldende rutiner blir benyttet, 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rutiner for hvordan virksomheten sikrer at de ansatte har tilstrekkelig kompetanse til å overholde forskriftens krav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Endret ved forskrift 12 nov 1997 nr. 1240 (i kraft 1 jan 1998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5a. Styring med kritiske punk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irksomheten skal kartlegge mulige farer forbundet med næringsmidlenes helsemessige trygghet og ha styring med punkter og prosesser som er kritiske. På bakgrunn av dette skal virksomheten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vurdere mulige farer ved arbeidsoperasjonene som utføres i virksomhete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påvise trinn og stadier (punkter) i arbeidsoperasjonene der farer kan oppstå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fastsette hvilke av de påviste punkter som er avgjørende for næringsmidlenes helsemessige sikkerhet (kritiske punkter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fastlegge og gjennomføre effektive rutiner for styring og kontroll med de kritiske punktene, jf § 5 nr 3 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ved enhver endring av arbeidsoperasjonene, vurdere farer, de kritiske kontrollpunktene og styringsrutine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Tilføyd ved forskrift 12 nov 1997 nr. 1240 (i kraft 1 jan 1998). Endret ved forskrift 15 jan 2004 nr. 20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pittel III. Administrative bestemmels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6. Tilsyn og vedta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attilsynet fører tilsyn og fatter vedtak for å gjennomføre bestemmelsene gitt i og i medhold av denne forskrift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Endret ved forskrift 15 jan 2004 nr. 20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7. (Opphevet ved forskrift 15 jan 2004 nr. 205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8. Utfyllende bestemmelser mv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iskeridepartementet, Landbruksdepartementet og Helsedepartementet eller den som blir bemyndiget, kan på sine respektive forvaltningsområder gi utfyllende bestemmelser om innhold i internkontrollen, herunder gi pålegg om å benytte begrepene egenkontroll og egenkontrollsystem i stedet for internkontrol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Endret ved forskrifter 12 nov 1997 nr. 1240 (i kraft 1 jan 1998), 15 jan 2004 nr. 20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9. Straffeansvar og tvangsmulk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orsettlig eller uaktsom overtredelse av denne forskriften eller bestemmelser og vedtak gitt i medhold av den, er straffbart i henhold til matloven § 2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Endret ved forskrift 15 jan 2004 nr. 20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10. (Opphevet ved forskrift 12 nov 1997 nr. 1240, i kraft 1 jan 1998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11. Ikrafttredel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nne forskrift trer i kraft fra 1. januar 1995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------------------------------------------------------------------------------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basen sist oppdatert 8. feb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14:00Z</dcterms:created>
  <dc:creator>Hupperts, Rudolph (CONSLEGB)</dc:creator>
  <dc:description/>
  <dc:language>en-US</dc:language>
  <cp:lastModifiedBy>Hupperts, Rudolph (CONSLEGB)</cp:lastModifiedBy>
  <dcterms:modified xsi:type="dcterms:W3CDTF">2008-03-10T08:14:00Z</dcterms:modified>
  <cp:revision>2</cp:revision>
  <dc:subject/>
  <dc:title>FOR 1994-12-15 nr 1187: </dc:title>
</cp:coreProperties>
</file>