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5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1995-06-06 nr 547: Forskrift om registrering av dyrka jord som er vanhevda eller ligger unytta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1995-06-06-547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LMD (Landbruks- og ma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Avd. for arealforvaltning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Avd I 1995 698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1995-07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/>
      </w:pPr>
      <w:r>
        <w:rPr>
          <w:color w:val="000000"/>
          <w:lang w:eastAsia="en-GB"/>
        </w:rPr>
        <w:t>HJEMMEL:</w:t>
        <w:tab/>
      </w:r>
      <w:hyperlink r:id="rId2">
        <w:r>
          <w:rPr>
            <w:rStyle w:val="InternetLink"/>
            <w:color w:val="000000"/>
            <w:lang w:eastAsia="en-GB"/>
          </w:rPr>
          <w:t>LOV-1995-05-12-23</w:t>
        </w:r>
      </w:hyperlink>
      <w:r>
        <w:rPr>
          <w:color w:val="000000"/>
          <w:lang w:eastAsia="en-GB"/>
        </w:rPr>
        <w:t xml:space="preserve">, </w:t>
      </w:r>
      <w:hyperlink r:id="rId3">
        <w:r>
          <w:rPr>
            <w:rStyle w:val="InternetLink"/>
            <w:color w:val="000000"/>
            <w:lang w:eastAsia="en-GB"/>
          </w:rPr>
          <w:t>FOR-1995-05-12-413</w:t>
        </w:r>
      </w:hyperlink>
      <w:r>
        <w:rPr>
          <w:color w:val="000000"/>
          <w:lang w:eastAsia="en-GB"/>
        </w:rPr>
        <w:t xml:space="preserve"> </w:t>
      </w:r>
    </w:p>
    <w:p>
      <w:pPr>
        <w:pStyle w:val="Normal"/>
        <w:spacing w:before="0" w:after="24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50606-0547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registrering av dyrka jord som er vanhevda eller ligger unytta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50606-0547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(formål)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50606-0547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(registrering)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50606-0547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(registreringens innhold)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ld/xd-19950606-0547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(ikrafttredelse)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registrering av dyrka jord som er vanhevda eller ligger unytta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Landbruksdepartementet 6. juni 1995 med hjemmel i lov av 12. mai 1995 nr. 23 om jord, jf. kgl.res. av 12. mai 1995 nr. 413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(formål)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Registrering etter disse forskrifter har som formål å gi oversikt over vanhevda og unytta dyrka jord som grunnlag for eventuelle tiltak etter jordloven § 8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(registrering)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Kommunen skal så langt råd er registrere all dyrka jord som er vanhevda eller ligger unytta. Gode jordbruksarealer i områder med aktiv drift skal prioriteres høyest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(registreringens innhold)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Registreringen av vanhevda og unytta dyrka jord skal kartfestes. Kommunen skal i forbindelse med registreringen gi opplysninger om eiendommen;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-</w:t>
        <w:tab/>
        <w:t xml:space="preserve">beliggenhet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-</w:t>
        <w:tab/>
        <w:t xml:space="preserve">areal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-</w:t>
        <w:tab/>
        <w:t xml:space="preserve">bebyggelse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-</w:t>
        <w:tab/>
        <w:t xml:space="preserve">driftsforhold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Kommunen skal også gi opplysninger om det vanhevda og unytta arealet;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-</w:t>
        <w:tab/>
        <w:t xml:space="preserve">årsak til vanhevd eller til at arealet er ute av drift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-</w:t>
        <w:tab/>
        <w:t xml:space="preserve">drivverdighet som jordbruksareal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-</w:t>
        <w:tab/>
        <w:t xml:space="preserve">egnethet for annen utnytting </w:t>
      </w:r>
    </w:p>
    <w:p>
      <w:pPr>
        <w:pStyle w:val="Normal"/>
        <w:rPr>
          <w:vanish/>
          <w:color w:val="000000"/>
          <w:lang w:eastAsia="en-GB"/>
        </w:rPr>
      </w:pPr>
      <w:r>
        <w:rPr>
          <w:vanish/>
          <w:color w:val="000000"/>
          <w:lang w:eastAsia="en-GB"/>
        </w:rPr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-</w:t>
        <w:tab/>
        <w:t xml:space="preserve">kulturlandskapsinteresser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(ikrafttredelse)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orskriften trer i kraft 1. juli 1995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data.no/cgi-wift/ldles?doc=/all/nl-19950512-023.html" TargetMode="External"/><Relationship Id="rId3" Type="http://schemas.openxmlformats.org/officeDocument/2006/relationships/hyperlink" Target="http://www.lovdata.no/cgi-wift/ldles?doc=/for/ff-19950512-041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3:01:00Z</dcterms:created>
  <dc:creator>Hupperts, Rudolph (CONSLEGB)</dc:creator>
  <dc:description/>
  <dc:language>en-US</dc:language>
  <cp:lastModifiedBy>Hupperts, Rudolph (CONSLEGB)</cp:lastModifiedBy>
  <dcterms:modified xsi:type="dcterms:W3CDTF">2006-10-31T13:30:00Z</dcterms:modified>
  <cp:revision>1</cp:revision>
  <dc:subject/>
  <dc:title>FOR 1995-06-06 nr 547: Forskrift om registrering av dyrka jord som er vanhevda eller ligger unytta</dc:title>
</cp:coreProperties>
</file>