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R 1995-01-01 nr 99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skrift om fortegnelse over sykdommer hos fisk og andre akvatiske dyr som omfattes av matloven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DATO: FOR-1995-01-01-99 </w:t>
      </w:r>
    </w:p>
    <w:p>
      <w:pPr>
        <w:pStyle w:val="Normal"/>
        <w:rPr/>
      </w:pPr>
      <w:r>
        <w:rPr/>
        <w:t xml:space="preserve">DEPARTEMENT: FKD (Fiskeri- og kystdepartementet) </w:t>
      </w:r>
    </w:p>
    <w:p>
      <w:pPr>
        <w:pStyle w:val="Normal"/>
        <w:rPr/>
      </w:pPr>
      <w:r>
        <w:rPr/>
        <w:t xml:space="preserve">AVD/DIR: Avd. for havbruk, sjømat og marked </w:t>
      </w:r>
    </w:p>
    <w:p>
      <w:pPr>
        <w:pStyle w:val="Normal"/>
        <w:rPr/>
      </w:pPr>
      <w:r>
        <w:rPr/>
        <w:t xml:space="preserve">PUBLISERT: Avd I 1995 125 </w:t>
      </w:r>
    </w:p>
    <w:p>
      <w:pPr>
        <w:pStyle w:val="Normal"/>
        <w:rPr/>
      </w:pPr>
      <w:r>
        <w:rPr/>
        <w:t xml:space="preserve">IKRAFTTREDELSE: 1995-01-01 </w:t>
      </w:r>
    </w:p>
    <w:p>
      <w:pPr>
        <w:pStyle w:val="Normal"/>
        <w:rPr/>
      </w:pPr>
      <w:r>
        <w:rPr/>
        <w:t xml:space="preserve">SIST-ENDRET: FOR-2007-11-20-1316 </w:t>
      </w:r>
    </w:p>
    <w:p>
      <w:pPr>
        <w:pStyle w:val="Normal"/>
        <w:rPr/>
      </w:pPr>
      <w:r>
        <w:rPr/>
        <w:t xml:space="preserve">ENDRER: FOR-1992-11-10-790 </w:t>
      </w:r>
    </w:p>
    <w:p>
      <w:pPr>
        <w:pStyle w:val="Normal"/>
        <w:rPr/>
      </w:pPr>
      <w:r>
        <w:rPr/>
        <w:t xml:space="preserve">GJELDER FOR: Norge </w:t>
      </w:r>
    </w:p>
    <w:p>
      <w:pPr>
        <w:pStyle w:val="Normal"/>
        <w:rPr/>
      </w:pPr>
      <w:r>
        <w:rPr/>
        <w:t xml:space="preserve">HJEMMEL: LOV-2003-12-19-124-§19, LOV-2003-12-19-124-§33, LOV-2003-12-19-124-§36, FOR-2003-12-19-179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HOLD</w:t>
      </w:r>
    </w:p>
    <w:p>
      <w:pPr>
        <w:pStyle w:val="Normal"/>
        <w:rPr/>
      </w:pPr>
      <w:r>
        <w:rPr/>
        <w:t xml:space="preserve">Forskrift om fortegnelse over sykdommer hos fisk og andre akvatiske dyr som omfattes av matloven. </w:t>
      </w:r>
    </w:p>
    <w:p>
      <w:pPr>
        <w:pStyle w:val="Normal"/>
        <w:rPr/>
      </w:pPr>
      <w:r>
        <w:rPr/>
        <w:t xml:space="preserve"> </w:t>
      </w:r>
      <w:r>
        <w:rPr/>
        <w:t xml:space="preserve">§ 1. Sjukdomsfortegnelse </w:t>
      </w:r>
    </w:p>
    <w:p>
      <w:pPr>
        <w:pStyle w:val="Normal"/>
        <w:rPr/>
      </w:pPr>
      <w:r>
        <w:rPr/>
        <w:t xml:space="preserve"> </w:t>
      </w:r>
      <w:r>
        <w:rPr/>
        <w:t xml:space="preserve">§ 2. Tiltak mot nye sjukdomstilstander </w:t>
      </w:r>
    </w:p>
    <w:p>
      <w:pPr>
        <w:pStyle w:val="Normal"/>
        <w:rPr/>
      </w:pPr>
      <w:r>
        <w:rPr/>
        <w:t xml:space="preserve"> </w:t>
      </w:r>
      <w:r>
        <w:rPr/>
        <w:t xml:space="preserve">§ 3. Ikrafttred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skrift om fortegnelse over sykdommer hos fisk og andre akvatiske dyr som omfattes av matloven. </w:t>
      </w:r>
    </w:p>
    <w:p>
      <w:pPr>
        <w:pStyle w:val="Normal"/>
        <w:rPr/>
      </w:pPr>
      <w:r>
        <w:rPr/>
        <w:t xml:space="preserve">Hjemmel: Fastsatt av Landbruksdepartementet 1. januar 1995 med hjemmel i lov av 19. desember 2003 nr. 124 om matproduksjon og mattrygghet mv. (matloven) § 19, § 33 første ledd, jf. § 36 andre ledd, jf. delegeringsvedtak av 19. desember 2003 nr. 1790. </w:t>
      </w:r>
    </w:p>
    <w:p>
      <w:pPr>
        <w:pStyle w:val="Normal"/>
        <w:rPr/>
      </w:pPr>
      <w:r>
        <w:rPr/>
        <w:t xml:space="preserve">Endringer: Endret ved forskrifter 20 sep 1996 nr. 917, 31 des 1998 nr. 1491 (bl.a. tittel og hjemmel), 9 jan 2004 nr. 78 (bl.a tittel og hjemmel), 20 nov 2007 nr. 131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1. Sjukdomsfortegnel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Matloven gjelder for følgende sjukdommer hos fisk og andre akvatiske dyr, ordnet etter gruppene A-, B- og C- sjukdommer, jf. forskrift av 5. februar 1990 nr. 144 om instruks for A-, B- og C- sjukdomm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-sjukdomm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zootisk hematopoietisk nekrose (EH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morrhagisk virusseptikemi (VHS, Egtvedsjuk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iøs hematopoietisk nekrose (IH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Herpesvirus salmonis (også Oncorhynchus masou virus, OMV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Rhabdovirus anguil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Rhabdovirus carpio (Spring viraemia hos karpe, SVC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Rhabdovirus salmon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Aphanomyces astaci (Krepsepes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Baculovirus spp. hos krepsdy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Bonamia spp. hos muslin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Iridovirus spp. hos muslin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Haplosporidium spp. hos muslin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Marteilia spp. hos muslin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Microcytos spp. hos muslin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Perkinsus spp. hos muslin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-sjukdomm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kteriell nyresjuke (BKD, Renibacterios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runkulose (Infeksjon med Aeromonas salmonicida subsp. salmonicid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iøs lakseanemi (IL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iøs pankreasnekrose (IP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Aerococcus viridans (Gaffkem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Anguillicola sp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Gyrodactylus salar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Herpesvirus scophthalm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Pasteurella piscici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Piscirickettsia salmon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Spironucleus sp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kreassjukdom (P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ral nervøs nekrose (VN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-sjukdomm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ythrocytic Inclusion Body Syndrom (EIB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atypiske Aeromonas salmonicida (Smittsom dermatitt, Ulcer diseas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Edwardsiella sp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Gyrodactylus spp., unntatt G. salar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Hexamita sp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Ichtyophonus hofe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lakselus (Lepeophtheirus salmonis eller Caligus elongatu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Mycobacterium sp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Myxobolus cerebralis (Dreiesjuk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Nocardia sp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Pseudodactylogyrus sp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Ramularia astaci (Brannflekksjuk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eksjon med Thelohania contejeani (Porselenssjuk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ldtvannsvibriose (Infeksjon med Vibrio salmonicid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sisk vibriose (Infeksjon med Vibrio anguillarum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liferativ nyresjuke (PK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stemisk infeksjon med øvrige Vibrio sp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lcerativ hudnekrose (UD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racalbm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rsiniose (Rødmunnsjuke, ERM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 Endret ved forskrifter 20 sep 1996 nr. 917, 31 des 1998 nr. 1491 (i kraft 1 jan 1999), 9 jan 2004 nr. 78, 20 nov 2007 nr. 131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2. Tiltak mot nye sjukdomstilstan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Fiskeridepartementet kan bestemme at nye tapsbringende sjukdomstilstander av antatt smittsom natur kan gjøres til gjenstand for offentlige tiltak som for A- og B-sjukdomm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ersom offentlige tiltak gjøres gjeldende for nye sjukdomstilstander, skal tilstanden beskrives, og forslag om å ta sjukdommen inn på listen i § 1 sendes ut på høring innen 1 år. I motsatt fall skal de offentlige tiltak opphe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 Endret ved forskrift 9 jan 2004 nr. 7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3. Ikrafttred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enne forskrift trer i kraft 1. januar 199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Fra samme tid oppheves forskrift av 10. november 1992 nr. 790 om fortegnelse over sjukdommer som omfattes av midlertidig lov om tiltak mot sjukdom hos akvatiske organism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n sist oppdatert 8. feb 200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39:00Z</dcterms:created>
  <dc:creator>Hupperts, Rudolph (CONSLEGB)</dc:creator>
  <dc:description/>
  <dc:language>en-US</dc:language>
  <cp:lastModifiedBy>Hupperts, Rudolph (CONSLEGB)</cp:lastModifiedBy>
  <dcterms:modified xsi:type="dcterms:W3CDTF">2008-02-11T10:14:00Z</dcterms:modified>
  <cp:revision>1</cp:revision>
  <dc:subject/>
  <dc:title>FOR 1995-01-01 nr 99: </dc:title>
</cp:coreProperties>
</file>