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3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3-06-25 nr 570: Forskrift om framleie av fiskerett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1124585" cy="1339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3-06-25-57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MD (Miljøvern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naturvern og kulturminner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3 782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3-10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92-05-15-47-§27, FOR-1992-11-27-864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framleie av fiskerett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Forbud mot framlei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Unntak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Meldeplik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Straff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md/xd-19930625-0570.html" \l "6%236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6. Ikrafttreden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framleie av fiskeret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Miljøverndepartementet 25. juni 1993 med hjemmel i lov av 15. mai 1992 nr. 47 om laksefisk og innlandsfisk mv § 27 jf kgl.res. av 27. november 1992 nr. 864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omfatter framleie, dvs. videre utleie av en leiet fiskeret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kriften omfatter ikke samarbeidsavtaler mellom rettighetshavere, eller mellom rettighetshavere og lokale turistbedrifter. Den omfatter heller ikke tradisjonelle forvaltningsavtaler mellom rettighetshavere og ideelle organisasjoner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Forbud mot framlei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Uten tillatelse fra fylkesmannen er framleie av fiskerett forbud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Ved avgjørelse av søknad om tillatelse til framleie skal det legges vekt på hvordan allmennheten tilgodeses ved framleien og mulighetene for fiske i de omkringliggende områder. Det kan settes vilkår for tillatelsen. Fylkesmannen skal straks gis melding om vesentlige endringer i forutsetningene eller vilkårene for tillatelsen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Unntak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Tillatelse fra fylkesmannen er likevel ikke nødvendig hvor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1.</w:t>
        <w:tab/>
        <w:t xml:space="preserve">leieren enten er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)</w:t>
        <w:tab/>
        <w:t xml:space="preserve">en ideell organisasjon tilknyttet en landsomfattende organisasjon med sportsfiske som en hovedaktivitet, eller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808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b)</w:t>
        <w:tab/>
        <w:t xml:space="preserve">en ideell lokal organisasjon med sportsfiske som en hovedaktivitet og minst 100 medlemmer,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ab/>
        <w:t xml:space="preserve">og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2.</w:t>
        <w:tab/>
        <w:t xml:space="preserve">eventuelt overskudd av framleien etter at leiesummen og utgifter ved framleien er dekket, i sin helhet går til tiltak for fiskebestandene i område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ylkesmannen kan til enhver tid kreve de opplysninger denne finner nødvendig for å avgjøre om et framleieforhold faller inn under første ledd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Meldeplik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Alle framleieforhold som ikke har grunnlag i gitt tillatelse skal skriftlig meldes til fylkesmannen innen utgangen av det kalenderår framleien starter. Meldingen skal inneholde en redegjørelse for de aktuelle bestemmelser i forhold til § 3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Overtredelse av denne forskrift er straffbart, jf § 49 i lov om laksefisk og innlandsfisk m.v. </w:t>
      </w:r>
    </w:p>
    <w:p>
      <w:pPr>
        <w:pStyle w:val="Normal"/>
        <w:spacing w:before="90" w:after="90"/>
        <w:rPr/>
      </w:pPr>
      <w:bookmarkStart w:id="6" w:name="6"/>
      <w:bookmarkEnd w:id="6"/>
      <w:r>
        <w:rPr>
          <w:b/>
          <w:bCs/>
          <w:color w:val="000000"/>
          <w:lang w:eastAsia="en-GB"/>
        </w:rPr>
        <w:t>§ 6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n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1. oktober 1993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2. jan 2007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vdata.no/cgi-wift/wiftldrens?/usr/www/lovdata/for/sf/md/xd-19930625-057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20:00Z</dcterms:created>
  <dc:creator>Hupperts, Rudolph (CONSLEGB)</dc:creator>
  <dc:description/>
  <dc:language>en-US</dc:language>
  <cp:lastModifiedBy>Hupperts, Rudolph (CONSLEGB)</cp:lastModifiedBy>
  <dcterms:modified xsi:type="dcterms:W3CDTF">2007-01-15T13:21:00Z</dcterms:modified>
  <cp:revision>1</cp:revision>
  <dc:subject/>
  <dc:title>FOR 1993-06-25 nr 570: Forskrift om framleie av fiskerett</dc:title>
</cp:coreProperties>
</file>