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3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1992-12-30 nr 1230: Forskrift om fangst av elveperlemusling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1124585" cy="13398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0" r="-3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1992-12-30-1230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MD (Miljøvern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Dir. for naturforvaltning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Avd I 1992 1987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1993-01-0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LOV-1992-05-15-47-§34, FOR-1992-12-18-1177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21230-1230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fangst av elveperlemusling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21230-1230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Forbud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21230-1230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Tillatelser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21230-1230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Straff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21230-1230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Ikrafttreden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fangst av elveperlemusling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Direktoratet for naturforvaltning 30. desember 1992 med hjemmel i lov av 15. mai 1992 nr. 47 om laksefisk og innlandsfisk m.v. § 34, jf. forskrift av 18. desember 1992 nr. 1177 om utvidelse av lakselovens saklige virkeområde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Forbud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Uten tillatelse fra fylkesmannen er all fangst av elveperlemusling (Margaritifera margaritifera) forbudt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Tillatelser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Tillatelse til fangst av elveperlemusling kan bare gis på lokaliteter der bestandssituasjonen er meget god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Tillatelse kan bare gis etter enkeltsøknad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Tillatelsen skal bare gjelde for ett år, og den skal gis for et begrenset antall muslinger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Tillatelse må alltid kunne framvises under fangst av elveperlemusling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raff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Overtredelse av denne forskrift er straffbart, jf. § 49 i lov om laksefisk og innlandsfisk m.v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n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 trer i kraft fra 1. januar 1993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12. jan 2007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vdata.no/cgi-wift/wiftldrens?/usr/www/lovdata/for/sf/md/xd-19921230-1230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3:06:00Z</dcterms:created>
  <dc:creator>Hupperts, Rudolph (CONSLEGB)</dc:creator>
  <dc:description/>
  <dc:language>en-US</dc:language>
  <cp:lastModifiedBy>Hupperts, Rudolph (CONSLEGB)</cp:lastModifiedBy>
  <dcterms:modified xsi:type="dcterms:W3CDTF">2007-01-15T13:07:00Z</dcterms:modified>
  <cp:revision>1</cp:revision>
  <dc:subject/>
  <dc:title>FOR 1992-12-30 nr 1230: Forskrift om fangst av elveperlemusling</dc:title>
</cp:coreProperties>
</file>