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6" w:leader="none"/>
        </w:tabs>
        <w:ind w:left="113" w:hanging="0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828040" cy="342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GB"/>
        </w:rPr>
        <w:t> </w:t>
      </w:r>
      <w:r>
        <w:rPr>
          <w:color w:val="000000"/>
          <w:lang w:eastAsia="en-GB"/>
        </w:rPr>
        <w:tab/>
      </w: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2-12-30 nr 1229: Forskrift om regulering av barns fiske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2-12-30-122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MD (Miljøvern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Dir. for naturforvaltning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2 198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3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92-05-15-47-§18, FOR-1992-11-27-864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29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ulering av barns fiske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29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Fiskedamm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29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Andre områd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29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Ikrafttrede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ulering av barns fisk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Direktoratet for naturforvaltning 30. desember 1992 med hjemmel i lov av 15. mai 1992 nr. 47 om laksefisk og innlandsfisk m.v. § 18 jf kgl.res. av 27. november 1992 nr. 864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iskedamm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vederlagsfrie fisket etter lakse- og innlandsfiskelovens § 18 gjelder ikke i kunstige fiskedammer på land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Andre områd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rsom barns vederlagsfrie fiske vil være til vesentlig skade for fiskekulturarbeidet eller rettighetshavers fiske, kan fylkesmannen etter søknad begrense slikt fiske i bestemte områder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fra 1. januar 1993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2. jan 2007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ovdata.no/cgi-wift/wiftldrens?/usr/www/lovdata/for/sf/md/xd-19921230-122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03:00Z</dcterms:created>
  <dc:creator>Hupperts, Rudolph (CONSLEGB)</dc:creator>
  <dc:description/>
  <dc:language>en-US</dc:language>
  <cp:lastModifiedBy>Hupperts, Rudolph (CONSLEGB)</cp:lastModifiedBy>
  <dcterms:modified xsi:type="dcterms:W3CDTF">2007-01-15T13:04:00Z</dcterms:modified>
  <cp:revision>1</cp:revision>
  <dc:subject/>
  <dc:title>  </dc:title>
</cp:coreProperties>
</file>