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71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2-12-18 nr 1177: Forskrift om utvidelse av lakselovens saklige virkeområde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2-12-18-117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MD (Miljøvern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naturvern og kulturminner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2 192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3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92-05-15-47-§3, FOR-1992-11-27-864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7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utvidelse av lakselovens saklige virkeområde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7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Andre ferskvannsorganism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7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Fredning og fangs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21218-1177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Ikrafttred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utvidelse av lakselovens saklige virkeområd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Miljøverndepartementet 18. desember 1992 med hjemmel i lov om laksefisk og innlandsfisk av 15. mai 1992 nr. 47 § 3 og kgl.res. 27. november 1992 nr. 864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Andre ferskvannsorganism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Lov om laks og innlandsfisk m.v. §§ 7, 8, 10 og 34 gjelder også for alle andre ferskvannsorganismer enn anadrome laksefisk, innlandsfisk og kreps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redning og fangs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irektoratet for naturforvaltning kan fastsette forskrifter om fredning og fangst av andre ferskvannsorganismer enn anadrome laksefisk, innlandsfisk og kreps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fra 1. januar 1993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2. jan 2007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md/xd-19921218-117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01:00Z</dcterms:created>
  <dc:creator>Hupperts, Rudolph (CONSLEGB)</dc:creator>
  <dc:description/>
  <dc:language>en-US</dc:language>
  <cp:lastModifiedBy>Hupperts, Rudolph (CONSLEGB)</cp:lastModifiedBy>
  <dcterms:modified xsi:type="dcterms:W3CDTF">2007-01-15T13:01:00Z</dcterms:modified>
  <cp:revision>1</cp:revision>
  <dc:subject/>
  <dc:title>FOR 1992-12-18 nr 1177: Forskrift om utvidelse av lakselovens saklige virkeområde</dc:title>
</cp:coreProperties>
</file>