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1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1992-12-18 nr 1174: Forskrift om import av akvarieorganismer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1124585" cy="13398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1992-12-18-1174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MD (Miljøvern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Avd. for naturvern og kulturminner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Avd I 1992 192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1993-01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92-05-15-47-§8, FOR-1992-11-27-864, FOR-1992-12-18-1177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18-1174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import av akvarieorganismer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18-1174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Tillatelser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18-1174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Begrensninger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18-1174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18-1174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Ikrafttreden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import av akvarieorganismer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Miljøverndepartementet 18. desember 1992 med hjemmel i lov av 15. mai 1992 nr. 47 om laksefisk og innlandsfisk mv § 8 og kgl.res. 27. november 1992 nr. 864 jf. forskrift av 18. desember 1992 nr. 1177 om utvidelse av lakselovens saklige virkeområde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Tillatelser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Uten hensyn til forbudet mot import av ferskvannsorganismer, jf lov om laksefisk og innlandsfisk m.v. § 8, kan det fritt importeres arter som utelukkende skal holdes i lukkede akvarier om ikke annet er bestemt i eller i medhold av annet lovverk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Begrensninger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irektoratet for naturforvaltning kan uten hensyn til § 1 bestemme at det skal være forbudt å importere enkelte arter for bruk i akvarier. Slikt forbud kan fastsettes for arter som kan leve og formere seg i Norge om de blir sluppet fri, og for arter som omfattes av internasjonale konvensjoner eller er fredet i sine naturlige leveområder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Overtredelse av denne forskrift er straffbart, jf § 49 i lov om laksefisk og innlandsfisk m.v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n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fra 1. januar 1993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2. jan 2007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data.no/cgi-wift/wiftldrens?/usr/www/lovdata/for/sf/md/xd-19921218-117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53:00Z</dcterms:created>
  <dc:creator>Hupperts, Rudolph (CONSLEGB)</dc:creator>
  <dc:description/>
  <dc:language>en-US</dc:language>
  <cp:lastModifiedBy>Hupperts, Rudolph (CONSLEGB)</cp:lastModifiedBy>
  <dcterms:modified xsi:type="dcterms:W3CDTF">2007-01-15T12:54:00Z</dcterms:modified>
  <cp:revision>1</cp:revision>
  <dc:subject/>
  <dc:title>FOR 1992-12-18 nr 1174: Forskrift om import av akvarieorganismer</dc:title>
</cp:coreProperties>
</file>