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skrifter om eiendomsrett til fiskefartøyer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O: FOR-1956-07-18-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PARTEMENT: FKD (Fiskeri- og kystdepartementet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VD/DIR: Ressurs- og havav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UBLISERT: I 1956 s 668, II 1956 s 48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KRAFTTREDELS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ST-ENDRET: FOR-2007-09-28-109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NDRER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JELDER FOR: Nor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JEMMEL: LOV-1972-06-16-57-§1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RTTITTEL: Forskrift om eiendomsrett til fiskefartøy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skrifter om eiendomsrett til fiskefartøy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stsatt av Fiskeridepartementet 18. juli 1956 og 4. juli 1977 i medhold av midlertidig lov av 29. juni 1956 om eiendomsrett til fiskefartøyer m.v. Endret ved forskrifter 9 juni 2000 nr. 1708, 28 sep 2007 nr. 109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(Jfr. § 12 siste ledd i lov av 16. juni 1972 om deltakelsen i fisket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(Opphevet ved forskrift 9 juni 2000 nr. 1708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I medhold av lovens § 4 gis generell dispensasjon for fartøyer under 50 fot (15,68 m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Søknad om eiendomsrett til fartøyer som nevnt i lovens § 1 må innsendes på fastsatt skjema til Fiskeridirektøren gjennom formannen i vedkommende kommunale fiskenemnd. Det samme gjelder søknader om registrering av tidligere umerkede fartøyer herunder nybygg, jfr. lovens § 3. Søkere plikter å gi de opplysninger som etter Fiskeridirektørens skjønn er nødvendig for å avgjøre om søknad skal imøtekommes eller avslåes, eller for å avgjøre hvilke vilkår som det i tilfelle skal settes for tillatels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(Opphevet ved forskrift 28 sep 2007 nr. 1091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(Opphevet ved forskrift 28 sep 2007 nr. 1091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basen sist oppdatert 21. feb 2008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2:13:00Z</dcterms:created>
  <dc:creator>Hupperts, Rudolph (CONSLEGB)</dc:creator>
  <dc:description/>
  <dc:language>en-US</dc:language>
  <cp:lastModifiedBy>Hupperts, Rudolph (CONSLEGB)</cp:lastModifiedBy>
  <dcterms:modified xsi:type="dcterms:W3CDTF">2008-02-27T12:14:00Z</dcterms:modified>
  <cp:revision>1</cp:revision>
  <dc:subject/>
  <dc:title>Forskrifter om eiendomsrett til fiskefartøyer</dc:title>
</cp:coreProperties>
</file>