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4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86-07-25 nr 1609: Forskrift om midlertidig konsesjonsordning for fiske med snurrevad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86-07-25-160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86 624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86-07-25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5-06-17-606 fra 2005-07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/>
      </w:pPr>
      <w:r>
        <w:rPr>
          <w:color w:val="000000"/>
          <w:lang w:eastAsia="en-GB"/>
        </w:rPr>
        <w:t>HJEMMEL:</w:t>
        <w:tab/>
      </w:r>
      <w:hyperlink r:id="rId2">
        <w:r>
          <w:rPr>
            <w:rStyle w:val="InternetLink"/>
            <w:color w:val="000000"/>
            <w:lang w:eastAsia="en-GB"/>
          </w:rPr>
          <w:t>LOV-1972-06-16-57-§6</w:t>
        </w:r>
      </w:hyperlink>
      <w:r>
        <w:rPr>
          <w:color w:val="000000"/>
          <w:lang w:eastAsia="en-GB"/>
        </w:rPr>
        <w:t xml:space="preserve"> og </w:t>
      </w:r>
      <w:hyperlink r:id="rId3">
        <w:r>
          <w:rPr>
            <w:rStyle w:val="InternetLink"/>
            <w:color w:val="000000"/>
            <w:lang w:eastAsia="en-GB"/>
          </w:rPr>
          <w:t>LOV-1972-06-16-57-§8</w:t>
        </w:r>
      </w:hyperlink>
      <w:r>
        <w:rPr>
          <w:color w:val="000000"/>
          <w:lang w:eastAsia="en-GB"/>
        </w:rPr>
        <w:t xml:space="preserve">, </w:t>
      </w:r>
      <w:hyperlink r:id="rId4">
        <w:r>
          <w:rPr>
            <w:rStyle w:val="InternetLink"/>
            <w:color w:val="000000"/>
            <w:lang w:eastAsia="en-GB"/>
          </w:rPr>
          <w:t>LOV-1999-03-26-15-§32</w:t>
        </w:r>
      </w:hyperlink>
      <w:r>
        <w:rPr>
          <w:color w:val="000000"/>
          <w:lang w:eastAsia="en-GB"/>
        </w:rPr>
        <w:t xml:space="preserve">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/>
      </w:pPr>
      <w:r>
        <w:rPr>
          <w:b/>
          <w:bCs/>
          <w:color w:val="000000"/>
          <w:lang w:eastAsia="en-GB"/>
        </w:rPr>
        <w:t xml:space="preserve">For å lenke til dette dokumentet bruk: </w:t>
      </w:r>
      <w:r>
        <w:rPr>
          <w:color w:val="000000"/>
          <w:lang w:eastAsia="en-GB"/>
        </w:rPr>
        <w:t>http://www.lovdata.no/cgi-wift/ldles?doc=/sf/sf/sf-19860725-1609.html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860725-1609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midlertidig konsesjonsordning for fiske med snurrevad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860725-1609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Ingen må drive fiske med snurrevad med fartøy som er 27,5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860725-1609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Tillatelse etter § 1 kan gis til fartøyer som har fiske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860725-1609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Tillatelse etter denne forskrift gjelder bestemt fartøy o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860725-1609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Denne forskrift trer i kraft straks, og gjelder inntil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midlertidig konsesjonsordning for fiske med snurrevad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ved kgl.res. av 25. juli 1986 i medhold av §§ 6 og 8 i lov av 16. juni 1972 nr. 57 om regulering av deltakelsen i fisket. Fremmet av Fiskeridepartementet. Endret 19 sep 1997 nr 1017, 17 juni 2005 nr. 606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Ingen må drive fiske med snurrevad med fartøy som er 27,5 meter største lengde eller lengre uten å være tildelt spesiell tillatelse av Fiskeridirektoratets regionkontor. Fiskeridirektoratet er klageinstans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17 juni 2005 nr. 606 (i kraft 1 juli 2005)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Tillatelse etter § 1 kan gis til fartøyer som har fisket med snurrevad og levert fangst i ett av årene 1984, 1985 eller i tiden før 1. juli 1986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iskeridepartementet kan dispensere fra kravet om tidligere deltakelse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19 sep 1997 nr 1017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Tillatelse etter denne forskrift gjelder bestemt fartøy og bestemt person eller selskap, slik at ny tillatelse må innhentes dersom det skjer endring i eierforholdet eller når annet fartøy ønskes nyttet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Denne forskrift trer i kraft straks, og gjelder inntil videre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rFonts w:ascii="Helvetica" w:hAnsi="Helvetica" w:cs="Helvetica"/>
          <w:color w:val="000000"/>
          <w:sz w:val="15"/>
          <w:szCs w:val="15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juli 200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data.no/cgi-wift/ldles?doc=/all/nl-19720616-057.html&amp;6" TargetMode="External"/><Relationship Id="rId3" Type="http://schemas.openxmlformats.org/officeDocument/2006/relationships/hyperlink" Target="http://www.lovdata.no/cgi-wift/ldles?doc=/all/nl-19720616-057.html&amp;8" TargetMode="External"/><Relationship Id="rId4" Type="http://schemas.openxmlformats.org/officeDocument/2006/relationships/hyperlink" Target="http://www.lovdata.no/cgi-wift/ldles?doc=/all/nl-19990326-015.html&amp;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05:00Z</dcterms:created>
  <dc:creator>Hupperts, Rudolph (CONSLEGB)</dc:creator>
  <dc:description/>
  <dc:language>en-US</dc:language>
  <cp:lastModifiedBy>Hupperts, Rudolph (CONSLEGB)</cp:lastModifiedBy>
  <dcterms:modified xsi:type="dcterms:W3CDTF">2006-07-03T15:06:00Z</dcterms:modified>
  <cp:revision>1</cp:revision>
  <dc:subject/>
  <dc:title>FOR 1986-07-25 nr 1609: Forskrift om midlertidig konsesjonsordning for fiske med snurrevad</dc:title>
</cp:coreProperties>
</file>