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61" w:leader="none"/>
        </w:tabs>
        <w:ind w:left="113" w:hanging="0"/>
        <w:rPr>
          <w:color w:val="000000"/>
          <w:lang w:eastAsia="en-GB"/>
        </w:rPr>
      </w:pPr>
      <w:r>
        <w:rPr>
          <w:rFonts w:cs="Helvetica" w:ascii="Helvetica" w:hAnsi="Helvetica"/>
          <w:b/>
          <w:bCs/>
          <w:color w:val="000000"/>
          <w:sz w:val="27"/>
          <w:szCs w:val="27"/>
          <w:lang w:eastAsia="en-GB"/>
        </w:rPr>
        <w:t>FOR 1997-05-09 nr 446: Forskrift om fiske etter reker med fartøy fra Russland i fiskevernsonen ved Svalbard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ATO:</w:t>
        <w:tab/>
        <w:t xml:space="preserve">FOR-1997-05-09-446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EPARTEMENT:</w:t>
        <w:tab/>
        <w:t xml:space="preserve">FKD (Fiskeri- og kystdepartementet)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AVD/DIR:</w:t>
        <w:tab/>
        <w:t xml:space="preserve">Ressurs- og havavd.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PUBLISERT:</w:t>
        <w:tab/>
        <w:t xml:space="preserve">Avd I 1997 940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IKRAFTTREDELSE:</w:t>
        <w:tab/>
        <w:t xml:space="preserve">1997-05-09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SIST-ENDRET:</w:t>
        <w:tab/>
        <w:t xml:space="preserve">FOR-2005-08-31-1006 fra 2006-01-01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ENDRER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GJELDER FOR:</w:t>
        <w:tab/>
        <w:t xml:space="preserve">Norge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HJEMMEL:</w:t>
        <w:tab/>
        <w:t xml:space="preserve">FOR-1977-06-03-6-§3, FOR-1996-07-19-726-§2, LOV-1976-12-17-91-§1 </w:t>
      </w:r>
    </w:p>
    <w:p>
      <w:pPr>
        <w:pStyle w:val="Normal"/>
        <w:spacing w:before="0" w:after="240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rPr/>
      </w:pPr>
      <w:r>
        <w:rPr>
          <w:b/>
          <w:bCs/>
          <w:color w:val="000000"/>
          <w:lang w:eastAsia="en-GB"/>
        </w:rPr>
        <w:t xml:space="preserve">For å lenke til dette dokumentet bruk: </w:t>
      </w:r>
      <w:r>
        <w:rPr>
          <w:color w:val="000000"/>
          <w:lang w:eastAsia="en-GB"/>
        </w:rPr>
        <w:t>http://www.lovdata.no/cgi-wift/ldles?doc=/sf/sf/sf-19970509-0446.html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r>
        <w:rPr>
          <w:b/>
          <w:bCs/>
          <w:color w:val="000000"/>
          <w:sz w:val="27"/>
          <w:szCs w:val="27"/>
          <w:lang w:eastAsia="en-GB"/>
        </w:rPr>
        <w:t>INNHOLD</w:t>
      </w:r>
    </w:p>
    <w:p>
      <w:pPr>
        <w:pStyle w:val="Normal"/>
        <w:spacing w:before="90" w:after="90"/>
        <w:rPr/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19970509-0446.html" \l "map0%23map0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>Forskrift om fiske etter reker med fartøy fra Russland i fiskevernsonen ved Svalbard.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19970509-0446.html" \l "1%23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1. Inntil 102 fartøyer som fører russisk flagg, gis adgang til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...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19970509-0446.html" \l "2%232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2. Fartøy som skal delta i fiske etter reker i fiskevernsonen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...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19970509-0446.html" \l "3%233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3. Forsettlig eller uaktsom overtredelse av bestemmelser gitt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...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19970509-0446.html" \l "4%234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4. Denne forskrift trer i kraft straks.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0" w:name="map0"/>
      <w:bookmarkEnd w:id="0"/>
      <w:r>
        <w:rPr>
          <w:b/>
          <w:bCs/>
          <w:color w:val="000000"/>
          <w:sz w:val="27"/>
          <w:szCs w:val="27"/>
          <w:lang w:eastAsia="en-GB"/>
        </w:rPr>
        <w:t xml:space="preserve">Forskrift om fiske etter reker med fartøy fra Russland i fiskevernsonen ved Svalbard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Fastsatt av Fiskeridepartementet 9. mai 1997 med hjemmel i forskrift av 3. juni 1977 nr. 6 om fiskevernsone ved Svalbard § 3 og forskrift av 19. juli 1996 nr. 726 om regulering av rekefisket i fiskevernsonen ved Svalbard § 2. Endret 31 aug 2005 nr. 1006. </w:t>
      </w:r>
    </w:p>
    <w:p>
      <w:pPr>
        <w:pStyle w:val="Normal"/>
        <w:spacing w:before="90" w:after="90"/>
        <w:rPr/>
      </w:pPr>
      <w:bookmarkStart w:id="1" w:name="1"/>
      <w:bookmarkEnd w:id="1"/>
      <w:r>
        <w:rPr>
          <w:b/>
          <w:bCs/>
          <w:color w:val="000000"/>
          <w:lang w:eastAsia="en-GB"/>
        </w:rPr>
        <w:t>§ 1.</w:t>
      </w:r>
      <w:r>
        <w:rPr>
          <w:color w:val="000000"/>
          <w:lang w:eastAsia="en-GB"/>
        </w:rPr>
        <w:t xml:space="preserve"> Inntil 102 fartøyer som fører russisk flagg, gis adgang til å fiske reker i fiskevernsonen ved Svalbard i totalt 3.256 døgn pr. kalenderår.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Det totale antall fartøyer og døgn i fisket etter reker i fiskevernsonen og i Svalbards territorialfarvann og indre farvann, kan til sammen ikke overstige antall fartøyer og døgn nevnt i første ledd.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Med antall døgn i rekefisket menes antall døgn i fiskevernsonen ved Svalbard og i Svalbards territorialfarvann og indre farvann inklusive dato for aktiv- og passivmelding.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>0</w:t>
      </w:r>
      <w:r>
        <w:rPr>
          <w:color w:val="000000"/>
          <w:lang w:eastAsia="en-GB"/>
        </w:rPr>
        <w:tab/>
      </w:r>
      <w:r>
        <w:rPr>
          <w:color w:val="000000"/>
          <w:sz w:val="20"/>
          <w:szCs w:val="20"/>
          <w:lang w:eastAsia="en-GB"/>
        </w:rPr>
        <w:t xml:space="preserve">Endret ved forskrift 31 aug 2005 nr. 1006 (i kraft 1 jan 2006). </w:t>
      </w:r>
    </w:p>
    <w:p>
      <w:pPr>
        <w:pStyle w:val="Normal"/>
        <w:spacing w:before="90" w:after="90"/>
        <w:rPr/>
      </w:pPr>
      <w:bookmarkStart w:id="2" w:name="2"/>
      <w:bookmarkEnd w:id="2"/>
      <w:r>
        <w:rPr>
          <w:b/>
          <w:bCs/>
          <w:color w:val="000000"/>
          <w:lang w:eastAsia="en-GB"/>
        </w:rPr>
        <w:t>§ 2.</w:t>
      </w:r>
      <w:r>
        <w:rPr>
          <w:color w:val="000000"/>
          <w:lang w:eastAsia="en-GB"/>
        </w:rPr>
        <w:t xml:space="preserve"> Fartøy som skal delta i fiske etter reker i fiskevernsonen ved Svalbard, må på forhånd være registrert gjennom melding til Fiskeridirektoratet.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Fartøy som er registrert for deltakelse etter første ledd, kan skiftes ut med et annet registrert fartøy. Slik melding om utskiftning av fartøy må sendes Fiskeridirektoratet før erstatningsfartøyet starter å fiske.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Fiskeridirektoratet kan ved forskrift gi nærmere regler om registrering etter denne paragraf. </w:t>
      </w:r>
    </w:p>
    <w:p>
      <w:pPr>
        <w:pStyle w:val="Normal"/>
        <w:spacing w:before="90" w:after="90"/>
        <w:rPr/>
      </w:pPr>
      <w:bookmarkStart w:id="3" w:name="3"/>
      <w:bookmarkEnd w:id="3"/>
      <w:r>
        <w:rPr>
          <w:b/>
          <w:bCs/>
          <w:color w:val="000000"/>
          <w:lang w:eastAsia="en-GB"/>
        </w:rPr>
        <w:t>§ 3.</w:t>
      </w:r>
      <w:r>
        <w:rPr>
          <w:color w:val="000000"/>
          <w:lang w:eastAsia="en-GB"/>
        </w:rPr>
        <w:t xml:space="preserve"> Forsettlig eller uaktsom overtredelse av bestemmelser gitt i eller i medhold av denne forskrift er gjenstand for straff og inndragning etter bestemmelsene i § 8 og § 9 i lov av 17. desember 1976 nr. 91 om Norges økonomiske sone. </w:t>
      </w:r>
    </w:p>
    <w:p>
      <w:pPr>
        <w:pStyle w:val="Normal"/>
        <w:spacing w:before="90" w:after="90"/>
        <w:rPr/>
      </w:pPr>
      <w:bookmarkStart w:id="4" w:name="4"/>
      <w:bookmarkEnd w:id="4"/>
      <w:r>
        <w:rPr>
          <w:b/>
          <w:bCs/>
          <w:color w:val="000000"/>
          <w:lang w:eastAsia="en-GB"/>
        </w:rPr>
        <w:t>§ 4.</w:t>
      </w:r>
      <w:r>
        <w:rPr>
          <w:color w:val="000000"/>
          <w:lang w:eastAsia="en-GB"/>
        </w:rPr>
        <w:t xml:space="preserve"> Denne forskrift trer i kraft straks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rFonts w:cs="Helvetica" w:ascii="Helvetica" w:hAnsi="Helvetica"/>
          <w:color w:val="000000"/>
          <w:sz w:val="15"/>
          <w:szCs w:val="15"/>
          <w:lang w:eastAsia="en-GB"/>
        </w:rPr>
        <w:t>Databasen sist oppdatert 1. sep 2006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90" w:after="9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0:28:00Z</dcterms:created>
  <dc:creator>Hupperts, Rudolph (CONSLEGB)</dc:creator>
  <dc:description/>
  <dc:language>en-US</dc:language>
  <cp:lastModifiedBy>Hupperts, Rudolph (CONSLEGB)</cp:lastModifiedBy>
  <dcterms:modified xsi:type="dcterms:W3CDTF">2006-09-01T10:30:00Z</dcterms:modified>
  <cp:revision>2</cp:revision>
  <dc:subject/>
  <dc:title>FOR 1997-05-09 nr 446: Forskrift om fiske etter reker med fartøy fra Russland i fiskevernsonen ved Svalbard</dc:title>
</cp:coreProperties>
</file>