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" w:leader="none"/>
        </w:tabs>
        <w:ind w:left="45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1997-05-09 nr 447: Forskrift om fiske etter reker med fartøy fra Russland i Svalbards territorialfarvann og indre farvann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1997-05-09-447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Ressurs- og havavd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Avd I 1997 940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1997-05-09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  <w:t xml:space="preserve">FOR-2005-08-31-1007 fra 2006-01-0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/>
      </w:pPr>
      <w:r>
        <w:rPr>
          <w:color w:val="000000"/>
          <w:lang w:eastAsia="en-GB"/>
        </w:rPr>
        <w:t>HJEMMEL:</w:t>
        <w:tab/>
      </w:r>
      <w:hyperlink r:id="rId2">
        <w:r>
          <w:rPr>
            <w:rStyle w:val="InternetLink"/>
            <w:color w:val="000000"/>
            <w:lang w:eastAsia="en-GB"/>
          </w:rPr>
          <w:t>FOR-1978-04-28-20-§1</w:t>
        </w:r>
      </w:hyperlink>
      <w:r>
        <w:rPr>
          <w:color w:val="000000"/>
          <w:lang w:eastAsia="en-GB"/>
        </w:rPr>
        <w:t xml:space="preserve">, </w:t>
      </w:r>
      <w:hyperlink r:id="rId3">
        <w:r>
          <w:rPr>
            <w:rStyle w:val="InternetLink"/>
            <w:color w:val="000000"/>
            <w:lang w:eastAsia="en-GB"/>
          </w:rPr>
          <w:t>FOR-1996-07-19-735-§2</w:t>
        </w:r>
      </w:hyperlink>
      <w:r>
        <w:rPr>
          <w:color w:val="000000"/>
          <w:lang w:eastAsia="en-GB"/>
        </w:rPr>
        <w:t xml:space="preserve">, </w:t>
      </w:r>
      <w:hyperlink r:id="rId4">
        <w:r>
          <w:rPr>
            <w:rStyle w:val="InternetLink"/>
            <w:color w:val="000000"/>
            <w:lang w:eastAsia="en-GB"/>
          </w:rPr>
          <w:t>LOV-1925-07-17-11-§4</w:t>
        </w:r>
      </w:hyperlink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509-0447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fiske etter reker med fartøy fra Russland i Svalbards territorialfarvann og indre farvann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509-0447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Inntil 102 fartøyer som fører russisk flagg, gis adgang til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509-0447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Fartøy som skal delta i fiske etter reker i Svalbards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509-0447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Forsettlig eller uaktsom overtredelse av bestemmelser git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... </w:t>
        <w:br/>
        <w:t xml:space="preserve"> 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19970509-0447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Denne forskrift trer i kraft straks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fiske etter reker med fartøy fra Russland i Svalbards territorialfarvann og indre farvann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departementet 9. mai 1997 med hjemmel i forskrift av 28. april 1978 nr. 20 om regulering av fiske i Svalbards territorialfarvann og indre farvann § 1 og forskrift av 19. juli 1996 nr. 735 om regulering av rekefisket i Svalbards territorialfarvann og indre farvann § 2. Endret 31 aug 2005 nr. 1007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Inntil 102 fartøyer som fører russisk flagg, gis adgang til å fiske reker i Svalbards territorialfarvann og indre farvann i totalt 3.256 døgn pr. kalenderår.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Det totale antall fartøyer og døgn i fisket etter reker i Svalbards territorialfarvann og indre farvann og i fiskevernsonen ved Svalbard, kan til sammen ikke overstige antall fartøyer og døgn nevnt i første ledd.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Med antall døgn i rekefisket menes antall døgn i fiskevernsonen ved Svalbard og i Svalbards territorialfarvann og indre farvann inklusive dato for aktiv- og passivmelding. </w:t>
      </w:r>
    </w:p>
    <w:p>
      <w:pPr>
        <w:pStyle w:val="Normal"/>
        <w:tabs>
          <w:tab w:val="clear" w:pos="720"/>
          <w:tab w:val="left" w:pos="449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>0</w:t>
      </w:r>
      <w:r>
        <w:rPr>
          <w:color w:val="000000"/>
          <w:lang w:eastAsia="en-GB"/>
        </w:rPr>
        <w:tab/>
      </w:r>
      <w:r>
        <w:rPr>
          <w:color w:val="000000"/>
          <w:sz w:val="20"/>
          <w:szCs w:val="20"/>
          <w:lang w:eastAsia="en-GB"/>
        </w:rPr>
        <w:t xml:space="preserve">Endret ved forskrift 31 aug 2005 nr. 1007 (i kraft 1 jan 2006)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Fartøy som skal delta i fiske etter reker i Svalbards territorialfarvann og indre farvann, må på forhånd være registrert gjennom melding til Fiskeridirektoratet.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artøy som er registrert for deltakelse etter første ledd, kan skiftes ut med et annet registrert fartøy. Slik melding om utskiftning av fartøy må sendes Fiskeridirektoratet før erstatningsfartøyet starter å fiske. </w:t>
      </w:r>
    </w:p>
    <w:p>
      <w:pPr>
        <w:pStyle w:val="Normal"/>
        <w:spacing w:before="90" w:after="90"/>
        <w:rPr/>
      </w:pPr>
      <w:r>
        <w:rPr>
          <w:color w:val="000000"/>
          <w:lang w:eastAsia="en-GB"/>
        </w:rPr>
        <w:t xml:space="preserve"> </w:t>
      </w:r>
      <w:r>
        <w:rPr>
          <w:color w:val="000000"/>
          <w:lang w:eastAsia="en-GB"/>
        </w:rPr>
        <w:t xml:space="preserve">Fiskeridirektoratet kan ved forskrift gi nærmere regler om registrering etter denne paragraf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Forsettlig eller uaktsom overtredelse av bestemmelser gitt i eller i medhold av denne forskrift straffes etter bestemmelsene i § 4 annet ledd i lov av 17. juli 1925 nr. 11 om Svalbard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Denne forskrift trer i kraft straks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1. sep 2006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data.no/cgi-wift/ldles?doc=/for/ff-19780428-0020.html&amp;1" TargetMode="External"/><Relationship Id="rId3" Type="http://schemas.openxmlformats.org/officeDocument/2006/relationships/hyperlink" Target="http://www.lovdata.no/cgi-wift/ldles?doc=/for/ff-19960719-0735.html&amp;2" TargetMode="External"/><Relationship Id="rId4" Type="http://schemas.openxmlformats.org/officeDocument/2006/relationships/hyperlink" Target="http://www.lovdata.no/cgi-wift/ldles?doc=/all/nl-19250717-011.html&amp;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35:00Z</dcterms:created>
  <dc:creator>Hupperts, Rudolph (CONSLEGB)</dc:creator>
  <dc:description/>
  <dc:language>en-US</dc:language>
  <cp:lastModifiedBy>Hupperts, Rudolph (CONSLEGB)</cp:lastModifiedBy>
  <dcterms:modified xsi:type="dcterms:W3CDTF">2006-09-01T10:36:00Z</dcterms:modified>
  <cp:revision>1</cp:revision>
  <dc:subject/>
  <dc:title>FOR 1997-05-09 nr 447: Forskrift om fiske etter reker med fartøy fra Russland i Svalbards territorialfarvann og indre farvann</dc:title>
</cp:coreProperties>
</file>