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7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1996-07-19 nr 743: Forskrift om fiske etter reker med fartøy fra Norge i Svalbards territorialfarvann og indre farvann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1996-07-19-743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Ressurs- og havavd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Avd I 1996 1104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1996-07-19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  <w:t xml:space="preserve">FOR-2005-08-31-1005 fra 2006-01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25-07-17-11-§4, FOR-1978-04-28-20-§1, FOR-1996-07-19-735-§2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60719-0743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fiske etter reker med fartøy fra Norge i Svalbards territorialfarvann og indre farvann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60719-0743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Inntil 111 fartøyer som fører norsk flagg, gis adgang til å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... </w:t>
        <w:br/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60719-0743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Fartøy som skal delta i fiske etter reker i Svalbards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... </w:t>
        <w:br/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60719-0743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Forsettlig eller uaktsom overtredelse av bestemmelser git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... </w:t>
        <w:br/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60719-0743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Denne forskrift trer i kraft straks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fiske etter reker med fartøy fra Norge i Svalbards territorialfarvann og indre farvann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departementet 19. juli 1996 med hjemmel i forskrift av 28. april 1978 nr. 20 om regulering av fiske i Svalbards territorialfarvann og indre farvann § 1 og forskrift av 19. juli 1996 nr. 735 om regulering av rekefisket i Svalbards territorialfarvann og indre farvann § 2. Endret 9 mai 1997 nr. 463, 31 aug 2005 nr. 1005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Inntil 111 fartøyer som fører norsk flagg, gis adgang til å fiske reker i Svalbards territorialfarvann og indre farvann i totalt 5.795 døgn pr. kalenderår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t totale antall fartøyer og døgn i fisket etter reker i Svalbards territorialfarvann og indre farvann og i fiskevernsonen ved Svalbard, kan til sammen ikke overstige antall fartøyer og døgn nevnt i første ledd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Med antall døgn i rekefisket menes antall døgn i fiskevernsonen ved Svalbard og i Svalbards territorialfarvann og indre farvann inklusive dato for aktiv- og passivmelding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er 9 mai 1997 nr. 463, 31 aug 2005 nr. 1005 (i kraft 1 jan 2006)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Fartøy som skal delta i fiske etter reker i Svalbards territorialfarvann og indre farvann, må på forhånd være registrert gjennom melding til Fiskeridirektoratet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artøy som er registrert for deltakelse etter første ledd, kan skiftes ut med et annet registrert fartøy. Slik melding om utskiftning av fartøy må sendes Fiskeridirektoratet før erstatningsfartøyet starter å fiske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iskeridirektoratet kan ved forskrift gi nærmere regler om registrering etter denne paragraf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9 mai 1997 nr. 463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Forsettlig eller uaktsom overtredelse av bestemmelser gitt i eller i medhold av denne forskrift straffes etter bestemmelsene i § 4 annet ledd i lov av 17. juli 1925 nr. 11 om Svalbard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Denne forskrift trer i kraft straks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31. juli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5:28:00Z</dcterms:created>
  <dc:creator>Hupperts, Rudolph (CONSLEGB)</dc:creator>
  <dc:description/>
  <dc:language>en-US</dc:language>
  <cp:lastModifiedBy>Hupperts, Rudolph (CONSLEGB)</cp:lastModifiedBy>
  <dcterms:modified xsi:type="dcterms:W3CDTF">2006-07-31T15:29:00Z</dcterms:modified>
  <cp:revision>1</cp:revision>
  <dc:subject/>
  <dc:title>FOR 1996-07-19 nr 743: Forskrift om fiske etter reker med fartøy fra Norge i Svalbards territorialfarvann og indre farvann</dc:title>
</cp:coreProperties>
</file>