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0" w:leader="none"/>
        </w:tabs>
        <w:ind w:left="113" w:hanging="0"/>
        <w:rPr>
          <w:color w:val="000000"/>
          <w:lang w:eastAsia="en-GB"/>
        </w:rPr>
      </w:pPr>
      <w:r>
        <w:rPr>
          <w:rFonts w:cs="Helvetica" w:ascii="Helvetica" w:hAnsi="Helvetica"/>
          <w:b/>
          <w:bCs/>
          <w:color w:val="000000"/>
          <w:sz w:val="27"/>
          <w:szCs w:val="27"/>
          <w:lang w:eastAsia="en-GB"/>
        </w:rPr>
        <w:t>FOR 1997-07-11 nr 784: Forskrift om registrering av fartøy som skal delta i fiske etter reker i fiskevernsonen ved Svalbard, i Svalbards territorialfarvann og indre farvann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ATO:</w:t>
        <w:tab/>
        <w:t xml:space="preserve">FOR-1997-07-11-784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FKD (Fiskeri- og kyst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VD/DIR:</w:t>
        <w:tab/>
        <w:t xml:space="preserve">Ressurs- og utredningsavd.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PUBLISERT:</w:t>
        <w:tab/>
        <w:t xml:space="preserve">Avd I 1997 1719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IKRAFTTREDELSE:</w:t>
        <w:tab/>
        <w:t xml:space="preserve">1997-07-1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SIST-ENDRET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NDRER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/>
      </w:pPr>
      <w:r>
        <w:rPr>
          <w:color w:val="000000"/>
          <w:lang w:eastAsia="en-GB"/>
        </w:rPr>
        <w:t>HJEMMEL:</w:t>
        <w:tab/>
        <w:t xml:space="preserve">LOV-1925-07-17-11-§4, FOR-1996-07-19-736, </w:t>
      </w:r>
      <w:hyperlink r:id="rId2">
        <w:r>
          <w:rPr>
            <w:rStyle w:val="InternetLink"/>
            <w:color w:val="000000"/>
            <w:lang w:eastAsia="en-GB"/>
          </w:rPr>
          <w:t>FOR-1996-07-19-737</w:t>
        </w:r>
      </w:hyperlink>
      <w:r>
        <w:rPr>
          <w:color w:val="000000"/>
          <w:lang w:eastAsia="en-GB"/>
        </w:rPr>
        <w:t xml:space="preserve">, </w:t>
      </w:r>
      <w:hyperlink r:id="rId3">
        <w:r>
          <w:rPr>
            <w:rStyle w:val="InternetLink"/>
            <w:color w:val="000000"/>
            <w:lang w:eastAsia="en-GB"/>
          </w:rPr>
          <w:t>FOR-1996-07-19-738</w:t>
        </w:r>
      </w:hyperlink>
      <w:r>
        <w:rPr>
          <w:color w:val="000000"/>
          <w:lang w:eastAsia="en-GB"/>
        </w:rPr>
        <w:t xml:space="preserve">, </w:t>
      </w:r>
      <w:hyperlink r:id="rId4">
        <w:r>
          <w:rPr>
            <w:rStyle w:val="InternetLink"/>
            <w:color w:val="000000"/>
            <w:lang w:eastAsia="en-GB"/>
          </w:rPr>
          <w:t>FOR-1996-07-19-739</w:t>
        </w:r>
      </w:hyperlink>
      <w:r>
        <w:rPr>
          <w:color w:val="000000"/>
          <w:lang w:eastAsia="en-GB"/>
        </w:rPr>
        <w:t xml:space="preserve">, FOR-1996-07-19-740, FOR-1996-07-19-741, FOR-1996-07-19-742, FOR-1996-07-19-743, FOR-1997-05-09-446, FOR-1997-05-09-447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970711-0784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Forskrift om registrering av fartøy som skal delta i fiske etter reker i fiskevernsonen ved Svalbard, i Svalbards territorialfarvann og indre farvann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970711-0784.html" \l "1%23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. Virkeområd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970711-0784.html" \l "2%23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2. Registreringsmelding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970711-0784.html" \l "3%233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3. Utskifting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970711-0784.html" \l "4%234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4. Straff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970711-0784.html" \l "5%235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5. Ikrafttredels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Forskrift om registrering av fartøy som skal delta i fiske etter reker i fiskevernsonen ved Svalbard, i Svalbards territorialfarvann og indre farvann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av Fiskeridirektøren 11. juli 1997 med hjemmel i forskrifter av 19. juli 1996 nr. 736, 737, 738, 739, 740, 741, 742 og 743 (om fiske etter reker med fartøy fra Canada, Estland, Litauen, Færøyene, Grønland, Island, Medlemsstater i Det europeiske fellesskap og Norge i fiskevernsonen ved Svalbard, i Svalbards territorialfarvann og indre farvann) § 2 og forskrifter av 9. mai 1997 nr. 446 og 447 (om fiske etter reker med fartøy fra Russland i fiskevernsonen ved Svalbard, i Svalbards territorialfarvann og indre farvann) § 2. </w:t>
      </w:r>
    </w:p>
    <w:p>
      <w:pPr>
        <w:pStyle w:val="Normal"/>
        <w:spacing w:before="90" w:after="90"/>
        <w:rPr/>
      </w:pPr>
      <w:bookmarkStart w:id="1" w:name="1"/>
      <w:bookmarkEnd w:id="1"/>
      <w:r>
        <w:rPr>
          <w:b/>
          <w:bCs/>
          <w:color w:val="000000"/>
          <w:lang w:eastAsia="en-GB"/>
        </w:rPr>
        <w:t>§ 1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Virkeområd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Denne forskrift gjelder for norske fartøy som innehar reketråltillatelse, fartøy som fører kanadisk, estisk, litauisk, færøysk, grønlandsk, islandsk, russisk flagg og fartøy som fører flagg fra medlemsstater i Det europeiske fellesskap, og som skal delta i fisket etter reker i fiskevernsonen ved Svalbard, i Svalbards territorialfarvann og indre farvann. </w:t>
      </w:r>
    </w:p>
    <w:p>
      <w:pPr>
        <w:pStyle w:val="Normal"/>
        <w:spacing w:before="90" w:after="90"/>
        <w:rPr/>
      </w:pPr>
      <w:bookmarkStart w:id="2" w:name="2"/>
      <w:bookmarkEnd w:id="2"/>
      <w:r>
        <w:rPr>
          <w:b/>
          <w:bCs/>
          <w:color w:val="000000"/>
          <w:lang w:eastAsia="en-GB"/>
        </w:rPr>
        <w:t>§ 2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Registreringsmelding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Fartøy som skal delta i fisket etter reker i farvann som nevnt i § 1 skal på forhånd være registrert gjennom melding til Fiskeridirektoratet: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)</w:t>
        <w:tab/>
        <w:t xml:space="preserve">før 1. januar hvert år hvis mulig eller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b)</w:t>
        <w:tab/>
        <w:t xml:space="preserve">i god tid før avgang fra hjemstedshavn eller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c)</w:t>
        <w:tab/>
        <w:t xml:space="preserve">innen 30 dager fra endringstidspunktet dersom det er endringer i opplysninger gitt i registreringsmeldingen.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Meldingen skal inneholde følgende opplysninger: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1.</w:t>
        <w:tab/>
        <w:t xml:space="preserve">Radiokallesignal og registreringsnummer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2.</w:t>
        <w:tab/>
        <w:t xml:space="preserve">Fartøyets navn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3.</w:t>
        <w:tab/>
        <w:t xml:space="preserve">Type melding: «Registreringsmelding reke Svalbard»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4.</w:t>
        <w:tab/>
        <w:t xml:space="preserve">Bruttotonnasje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5.</w:t>
        <w:tab/>
        <w:t xml:space="preserve">Fartøytype (Redskapsgruppe)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6.</w:t>
        <w:tab/>
        <w:t xml:space="preserve">Fartøyets lengde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7.</w:t>
        <w:tab/>
        <w:t xml:space="preserve">Hjemstedshavn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8.</w:t>
        <w:tab/>
        <w:t xml:space="preserve">Fartøyeiers eller befrakters navn og adresse. </w:t>
      </w:r>
    </w:p>
    <w:p>
      <w:pPr>
        <w:pStyle w:val="Normal"/>
        <w:spacing w:before="90" w:after="90"/>
        <w:rPr/>
      </w:pPr>
      <w:bookmarkStart w:id="3" w:name="3"/>
      <w:bookmarkEnd w:id="3"/>
      <w:r>
        <w:rPr>
          <w:b/>
          <w:bCs/>
          <w:color w:val="000000"/>
          <w:lang w:eastAsia="en-GB"/>
        </w:rPr>
        <w:t>§ 3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Utskifting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Fartøy som er registrert for deltakelse etter § 2 kan skiftes ut med et annet registrert fartøy.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Melding om utskiftning av fartøy må sendes som registreringsmelding til Fiskeridirektoratet før erstatningsfartøyet starter å fiske. </w:t>
      </w:r>
    </w:p>
    <w:p>
      <w:pPr>
        <w:pStyle w:val="Normal"/>
        <w:spacing w:before="90" w:after="90"/>
        <w:rPr/>
      </w:pPr>
      <w:bookmarkStart w:id="4" w:name="4"/>
      <w:bookmarkEnd w:id="4"/>
      <w:r>
        <w:rPr>
          <w:b/>
          <w:bCs/>
          <w:color w:val="000000"/>
          <w:lang w:eastAsia="en-GB"/>
        </w:rPr>
        <w:t>§ 4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Straff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Forsettelig eller uaktsom overtredelse av bestemmelser gitt i denne forskrift er gjenstand for straff og inndragning etter bestemmelsene i § 8 og § 9 i lov av 17. desember 1976 nr. 91 om Norges økonomiske sone og straff etter § 4 annet ledd i lov av 17. juli 1925 nr. 11 om Svalbard. </w:t>
      </w:r>
    </w:p>
    <w:p>
      <w:pPr>
        <w:pStyle w:val="Normal"/>
        <w:spacing w:before="90" w:after="90"/>
        <w:rPr/>
      </w:pPr>
      <w:bookmarkStart w:id="5" w:name="5"/>
      <w:bookmarkEnd w:id="5"/>
      <w:r>
        <w:rPr>
          <w:b/>
          <w:bCs/>
          <w:color w:val="000000"/>
          <w:lang w:eastAsia="en-GB"/>
        </w:rPr>
        <w:t>§ 5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Ikrafttredels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Denne forskrift trer i kraft straks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rFonts w:cs="Helvetica" w:ascii="Helvetica" w:hAnsi="Helvetica"/>
          <w:color w:val="000000"/>
          <w:sz w:val="15"/>
          <w:szCs w:val="15"/>
          <w:lang w:eastAsia="en-GB"/>
        </w:rPr>
        <w:t>Databasen sist oppdatert 1. sep 2006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vdata.no/cgi-wift/ldles?doc=/for/ff-19960719-0737.html" TargetMode="External"/><Relationship Id="rId3" Type="http://schemas.openxmlformats.org/officeDocument/2006/relationships/hyperlink" Target="http://www.lovdata.no/cgi-wift/ldles?doc=/for/ff-19960719-0738.html" TargetMode="External"/><Relationship Id="rId4" Type="http://schemas.openxmlformats.org/officeDocument/2006/relationships/hyperlink" Target="http://www.lovdata.no/cgi-wift/ldles?doc=/for/ff-19960719-0739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0:41:00Z</dcterms:created>
  <dc:creator>Hupperts, Rudolph (CONSLEGB)</dc:creator>
  <dc:description/>
  <dc:language>en-US</dc:language>
  <cp:lastModifiedBy>Hupperts, Rudolph (CONSLEGB)</cp:lastModifiedBy>
  <dcterms:modified xsi:type="dcterms:W3CDTF">2006-09-01T10:46:00Z</dcterms:modified>
  <cp:revision>1</cp:revision>
  <dc:subject/>
  <dc:title>FOR 1997-07-11 nr 784: Forskrift om registrering av fartøy som skal delta i fiske etter reker i fiskevernsonen ved Svalbard, i</dc:title>
</cp:coreProperties>
</file>