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 1996-12-20 nr 1159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skrift om SND, fylkeskommunane og kommunane sine økonomiske verkemiddel overfor fiskeri- og havbruksnæringa, om rådgjevande utval og om medverknad frå regional fiskeriforvaltning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O: FOR-1996-12-20-115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PARTEMENT: FKD (Fiskeri- og kystdepartementet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VD/DIR: Ressurs- og utredningsav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BLISERT: Avd I 1996 193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KRAFTTREDELSE: 1997-01-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ST-ENDRET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DR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JELDER FOR: Nor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JEMMEL: LOV-1992-07-03-97-§10, LOV-1992-07-03-97-§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HO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SND, fylkeskommunane og kommunane sine økonomiske verkemiddel overfor fiskeri- og havbruksnæringa, om rådgjevande utval og om medverknad frå regional fiskeriforvaltnin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1. Kva forskrifta gjel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2. Føremå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3. Fiskeripolitiske retningslin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4. Rådgjevande utv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5. Medverknad frå regional fiskeriforvaltn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§ 6. Ikraftsetjing m.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skrift om SND, fylkeskommunane og kommunane sine økonomiske verkemiddel overfor fiskeri- og havbruksnæringa, om rådgjevande utval og om medverknad frå regional fiskeriforvaltnin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stsett ved kgl.res. 20. desember 1996 med heimel i lov 3. juli 1992 nr. 97 om Statens nærings- og distriktsutviklingsfond § 10 og § 11. Fremja av Fiskeridepartement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1. Kva forskrifta gjel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orskrifta gjeld lån, garantiar og tilskot frå SND, fylkeskommunane og kommunane til fiskeflåten, fiskeindustrien og havbruksnæringa. Den gjeld vidare SND sitt erverv av aksjar eller selskapsandelar i fiskeflåten, fiskeindustrien og havbruksnæring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2. Føremå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Økonomiske verkemiddel, jf. § 1, skal fremje ei bedrifts- og samfunnsøkonomisk lønnsam næringsutvikling, herunder verne ressursgrunnlaget, sikre trygge og gode arbeidsplassar, oppretthalde hovudtrekka i busettingsmønsteret og legge til rette for at den reelle lønnsevna i fiskerinæringa aukar. Innan havbruksnæringa skal dei økonomiske verkemidla fremje ei balansert og berekraftig utvikling og målsettinga om ei lønnsam og livskraftig distriktsnærin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3. Fiskeripolitiske retningslin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Økonomiske verkemiddel til fiskeflåten, fiskeindustrien og havbruksnæringa kan gjevast i samsvar med § 2. Fiskeridepartementet kan gi fiskeripolitiske retningsliner om økonomiske verkemiddel som nemnt. Retningslinene skal innehalde overordna fiskeripolitiske styringssignal for alle ledd i fiskeri- og havbruksnæring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4. Rådgjevande utv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låtesaker, jf. § 3, skal i den mòn Fiskeridepartementet fastset handsamast i samråd med eit rådgjevande utval samansett med 3 representantar etter forslag frå fylkeskommunen og 2 representantar etter forslag frå fiskarsida. Fiskeridepartementet kan gi nærare retningsliner om oppretting av og bruken av rådgjevande utva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5. Medverknad frå regional fiskeriforvaltn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iskeridepartementet kan fastsette at den regionale fiskeriforvaltninga skal ta del i handsaming av flåte-, fiskeindustri- og havbrukssaker. Fiskeridepartementet kan fastsette nærare retningsliner om bruk av den regionale fiskeriforvaltninga i handsaming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6. Ikraftsetjing m.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nne forskrifta trer i kraft frå 1. januar 199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orskrifta gjeld ikkje avtale eller tilsagn om lån, garanti, tilskot eller erverv av eller avtale om erverv av aksjar eller selskapsandelar som er gjort før 1. januar 199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basen sist oppdatert 11. jan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30:00Z</dcterms:created>
  <dc:creator>Hupperts, Rudolph (CONSLEGB)</dc:creator>
  <dc:description/>
  <dc:language>en-US</dc:language>
  <cp:lastModifiedBy>Hupperts, Rudolph (CONSLEGB)</cp:lastModifiedBy>
  <dcterms:modified xsi:type="dcterms:W3CDTF">2008-01-18T11:31:00Z</dcterms:modified>
  <cp:revision>1</cp:revision>
  <dc:subject/>
  <dc:title>FOR 1996-12-20 nr 1159: </dc:title>
</cp:coreProperties>
</file>