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Plant Quarantine Amendment Regulations 2007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IU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LANT QUARANTINE AMENDMENT REGULATIONS 200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URSUANT to Section 20 of the Agriculture Quarantine Act 1985 Cabinet makes the following Regulations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. Tit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  <w:br/>
        <w:t>These Regulations may be cited as the Plant Quarantine Amendment Regulations 2007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. Amendmen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  <w:br/>
        <w:t>The Agriculture Regulations 1985 are amended by removing Regulation 26(2) and replacing it with the following: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"26(2) All aircraft arriving at Niue from a country infested by Rhinocerous beetle may only land before sunset, except: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) where an aircraft is granted permission by the Director, who in granting permission may require certain conditions to be met before arrival; or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) in the case of an emergency.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© 1998 University of the South Pacif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DefaultParagraphFont"/>
    <w:rPr>
      <w:color w:val="0044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20:00Z</dcterms:created>
  <dc:creator>hupperts</dc:creator>
  <dc:description/>
  <cp:keywords/>
  <dc:language>en-US</dc:language>
  <cp:lastModifiedBy>hupperts</cp:lastModifiedBy>
  <dcterms:modified xsi:type="dcterms:W3CDTF">2010-12-17T11:24:00Z</dcterms:modified>
  <cp:revision>1</cp:revision>
  <dc:subject/>
  <dc:title/>
</cp:coreProperties>
</file>