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en-US"/>
        </w:rPr>
        <w:t xml:space="preserve">Wildlife Protected Species Notice 1991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NIUE LAW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LEGISLATION AS AT DECEMBER 200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WILDLIF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WILDLIFE PROTECTED SPECIES NOTICE 199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991/9 – 19 November 199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br/>
        <w:t xml:space="preserve">NOTICE IS HEREBY GIVEN that Cabinet acting under section 3(1) of the Wildlife Act 1972, has declared the species named in the Schedule to be a partly protected species throughout Niue, except for the period commencing on 1 December and ending on 31 December in each year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–––––––––––––––––––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CHEDULE</w:t>
      </w:r>
    </w:p>
    <w:tbl>
      <w:tblPr>
        <w:tblW w:w="81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0"/>
        <w:gridCol w:w="4170"/>
      </w:tblGrid>
      <w:tr>
        <w:trPr/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igeon (Lupe) 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Flying Fox (Pek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© 1998 University of the South Pacif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40:00Z</dcterms:created>
  <dc:creator>hupperts</dc:creator>
  <dc:description/>
  <cp:keywords/>
  <dc:language>en-US</dc:language>
  <cp:lastModifiedBy>hupperts</cp:lastModifiedBy>
  <dcterms:modified xsi:type="dcterms:W3CDTF">2010-12-17T10:43:00Z</dcterms:modified>
  <cp:revision>1</cp:revision>
  <dc:subject/>
  <dc:title/>
</cp:coreProperties>
</file>